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Courier New" w:hAnsi="Courier New" w:cs="Courier New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1280</wp:posOffset>
            </wp:positionH>
            <wp:positionV relativeFrom="paragraph">
              <wp:posOffset>13335</wp:posOffset>
            </wp:positionV>
            <wp:extent cx="594360" cy="7308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  городского округа город Бор</w:t>
      </w:r>
    </w:p>
    <w:p>
      <w:pPr>
        <w:pStyle w:val="Normal"/>
        <w:widowControl/>
        <w:jc w:val="center"/>
        <w:rPr>
          <w:sz w:val="36"/>
          <w:szCs w:val="36"/>
        </w:rPr>
      </w:pPr>
      <w:r>
        <w:rPr>
          <w:b/>
          <w:sz w:val="36"/>
          <w:szCs w:val="36"/>
        </w:rPr>
        <w:t>Нижегородской  области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jc w:val="center"/>
        <w:rPr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от 26 ноября 2012 года                                                       </w:t>
        <w:tab/>
        <w:tab/>
        <w:t xml:space="preserve"> №103</w:t>
      </w:r>
    </w:p>
    <w:p>
      <w:pPr>
        <w:pStyle w:val="Normal"/>
        <w:widowControl/>
        <w:ind w:right="47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5007" w:hanging="0"/>
        <w:jc w:val="both"/>
        <w:rPr>
          <w:b/>
          <w:b/>
          <w:sz w:val="24"/>
        </w:rPr>
      </w:pPr>
      <w:r>
        <w:rPr/>
        <w:t>О внесении изменений в решение Совета депутатов городского округа город Бор от 13.12.2011 №117 “О бюджете городского округа город Бор на 2012 год” (в редакции решений от 29.02.2012 №3, от 27.03.2012 №15, от 29.05.2012 №31, от 26.06.2012 №43, от 31.07.2012 №57, от 28.08.2012 №72, от 25.09.2012 №80 и от 30.10.2012 №90)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firstLine="1134"/>
        <w:jc w:val="both"/>
        <w:rPr/>
      </w:pPr>
      <w:r>
        <w:rPr>
          <w:sz w:val="28"/>
          <w:szCs w:val="28"/>
        </w:rPr>
        <w:t xml:space="preserve">Совет депутатов городского округа город Бор Нижегородской области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нести в решение Совета депутатов городского округа город Бор от 13.12.2011 №117 “О бюджете городского округа город Бор на 2012 год” (в редакции решений от 29.02.2012 №3, от 27.03.2012 №15, от 29.05.2012 №31, от 26.06.2012 №43, от 31.07.2012 №57, от 28.08.2012 №72, от 25.09.2012 №80 и от 30.10.2012 №90) следующие изменения: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. Статью 1 изложить в следующей редакции:</w:t>
      </w:r>
    </w:p>
    <w:p>
      <w:pPr>
        <w:pStyle w:val="Normal"/>
        <w:widowControl/>
        <w:ind w:firstLine="1276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  <w:u w:val="single"/>
        </w:rPr>
        <w:t>Статья 1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Утвердить основные характеристики бюджета городского округа на 2012 год: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1) общий объем доходов в сумме 1 844 100,0 тыс. рублей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2) общий объем расходов в сумме 1 911 200,0 тыс. рублей;</w:t>
      </w:r>
    </w:p>
    <w:p>
      <w:pPr>
        <w:pStyle w:val="Normal"/>
        <w:widowControl/>
        <w:ind w:firstLine="1134"/>
        <w:jc w:val="both"/>
        <w:rPr>
          <w:sz w:val="24"/>
          <w:szCs w:val="24"/>
        </w:rPr>
      </w:pPr>
      <w:r>
        <w:rPr>
          <w:sz w:val="28"/>
          <w:szCs w:val="28"/>
        </w:rPr>
        <w:t>3) размер дефицита в сумме 67 100,0 тыс. рублей</w:t>
      </w:r>
      <w:r>
        <w:rPr>
          <w:sz w:val="24"/>
          <w:szCs w:val="24"/>
        </w:rPr>
        <w:t>».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4-7 изложить в новой редакции (прилагаются).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вступает в силу со дня принятия.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Настоящее решение подлежит опубликованию в газете «Борская правда».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113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  <w:tab/>
        <w:tab/>
        <w:tab/>
        <w:tab/>
        <w:tab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я  Совета депутатов </w:t>
        <w:tab/>
        <w:tab/>
        <w:tab/>
        <w:tab/>
        <w:tab/>
        <w:t>Н.В.Лебедев</w:t>
      </w:r>
      <w:r>
        <w:br w:type="page"/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</w:t>
      </w:r>
    </w:p>
    <w:p>
      <w:pPr>
        <w:pStyle w:val="Normal"/>
        <w:ind w:left="5529" w:hanging="0"/>
        <w:jc w:val="center"/>
        <w:rPr/>
      </w:pPr>
      <w:r>
        <w:rPr>
          <w:sz w:val="24"/>
          <w:szCs w:val="24"/>
        </w:rPr>
        <w:t xml:space="preserve">городского округа город Бор </w:t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>«О бюджете городского округа город Бор на 2012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и финансирования дефици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городского округа на 2012 год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080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87"/>
        <w:gridCol w:w="5953"/>
        <w:gridCol w:w="1440"/>
      </w:tblGrid>
      <w:tr>
        <w:trPr>
          <w:trHeight w:val="349" w:hRule="atLeast"/>
        </w:trPr>
        <w:tc>
          <w:tcPr>
            <w:tcW w:w="2687" w:type="dxa"/>
            <w:tcBorders>
              <w:top w:val="threeDEmboss" w:sz="6" w:space="0" w:color="000000"/>
              <w:left w:val="threeDEmboss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tcBorders>
              <w:top w:val="threeDEmboss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источников</w:t>
            </w:r>
          </w:p>
        </w:tc>
        <w:tc>
          <w:tcPr>
            <w:tcW w:w="1440" w:type="dxa"/>
            <w:tcBorders>
              <w:top w:val="threeDEmboss" w:sz="6" w:space="0" w:color="000000"/>
              <w:left w:val="single" w:sz="4" w:space="0" w:color="000000"/>
              <w:bottom w:val="doub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270" w:hRule="atLeast"/>
        </w:trPr>
        <w:tc>
          <w:tcPr>
            <w:tcW w:w="2687" w:type="dxa"/>
            <w:tcBorders>
              <w:top w:val="doub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2 00 00 00 0000 000</w:t>
            </w:r>
          </w:p>
        </w:tc>
        <w:tc>
          <w:tcPr>
            <w:tcW w:w="5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. Кредиты кредитных организаций в валюте Российской  Федерации      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 200,0</w:t>
            </w:r>
          </w:p>
        </w:tc>
      </w:tr>
      <w:tr>
        <w:trPr>
          <w:trHeight w:val="270" w:hRule="atLeast"/>
        </w:trPr>
        <w:tc>
          <w:tcPr>
            <w:tcW w:w="268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2 00 00 00 0000 7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 Получение кредитов от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200,0</w:t>
            </w:r>
          </w:p>
        </w:tc>
      </w:tr>
      <w:tr>
        <w:trPr>
          <w:trHeight w:val="270" w:hRule="atLeast"/>
        </w:trPr>
        <w:tc>
          <w:tcPr>
            <w:tcW w:w="268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1.1. Получение кредитов от кредитных организаций бюджетами городских округов в валюте 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434,0</w:t>
            </w:r>
          </w:p>
        </w:tc>
      </w:tr>
      <w:tr>
        <w:trPr>
          <w:trHeight w:val="270" w:hRule="atLeast"/>
        </w:trPr>
        <w:tc>
          <w:tcPr>
            <w:tcW w:w="2687" w:type="dxa"/>
            <w:tcBorders>
              <w:top w:val="single" w:sz="4" w:space="0" w:color="000000"/>
              <w:left w:val="threeDEmboss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1.2. Погашение бюджетами городских округов кредитов от кредитных организаций в валюте 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234,0</w:t>
            </w:r>
          </w:p>
        </w:tc>
      </w:tr>
      <w:tr>
        <w:trPr>
          <w:trHeight w:val="269" w:hRule="atLeast"/>
        </w:trPr>
        <w:tc>
          <w:tcPr>
            <w:tcW w:w="2687" w:type="dxa"/>
            <w:tcBorders>
              <w:top w:val="double" w:sz="4" w:space="0" w:color="000000"/>
              <w:left w:val="threeDEmboss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 05 02 01 04 0000 000</w:t>
            </w:r>
          </w:p>
        </w:tc>
        <w:tc>
          <w:tcPr>
            <w:tcW w:w="59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 Изменение остатков на счете по учету средств бюджета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 200,0</w:t>
            </w:r>
          </w:p>
        </w:tc>
      </w:tr>
      <w:tr>
        <w:trPr>
          <w:trHeight w:val="269" w:hRule="atLeast"/>
        </w:trPr>
        <w:tc>
          <w:tcPr>
            <w:tcW w:w="2687" w:type="dxa"/>
            <w:tcBorders>
              <w:top w:val="double" w:sz="4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 06 00 00 00 0000 000</w:t>
            </w:r>
          </w:p>
        </w:tc>
        <w:tc>
          <w:tcPr>
            <w:tcW w:w="595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3. Иные 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 700,0</w:t>
            </w:r>
          </w:p>
        </w:tc>
      </w:tr>
      <w:tr>
        <w:trPr>
          <w:trHeight w:val="269" w:hRule="atLeast"/>
        </w:trPr>
        <w:tc>
          <w:tcPr>
            <w:tcW w:w="268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1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1. 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 800,0</w:t>
            </w:r>
          </w:p>
        </w:tc>
      </w:tr>
      <w:tr>
        <w:trPr>
          <w:trHeight w:val="269" w:hRule="atLeast"/>
        </w:trPr>
        <w:tc>
          <w:tcPr>
            <w:tcW w:w="268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1 00 04 0000 6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1.1. Средства от продажи акций и иных форм участия в капитале, находящихся в собственности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00,0</w:t>
            </w:r>
          </w:p>
        </w:tc>
      </w:tr>
      <w:tr>
        <w:trPr>
          <w:trHeight w:val="269" w:hRule="atLeast"/>
        </w:trPr>
        <w:tc>
          <w:tcPr>
            <w:tcW w:w="268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 06 04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.2. Исполнение государственных и муниципальных гарант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</w:t>
            </w:r>
          </w:p>
        </w:tc>
      </w:tr>
      <w:tr>
        <w:trPr>
          <w:trHeight w:val="269" w:hRule="atLeast"/>
        </w:trPr>
        <w:tc>
          <w:tcPr>
            <w:tcW w:w="268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6 04 00 00 0000 8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2.1 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2687" w:type="dxa"/>
            <w:tcBorders>
              <w:top w:val="single" w:sz="4" w:space="0" w:color="000000"/>
              <w:left w:val="threeDEmboss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6 04 00 04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.2.1.1 Исполнение муниципальных гарантий городских округов в валюте Российской Федерации в случае, если исполнение гарантом муниципальных гарантий городских округов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2687" w:type="dxa"/>
            <w:tcBorders>
              <w:top w:val="doub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double" w:sz="4" w:space="0" w:color="000000"/>
              <w:left w:val="single" w:sz="4" w:space="0" w:color="000000"/>
              <w:bottom w:val="threeDEmboss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7 100,0</w:t>
            </w:r>
          </w:p>
        </w:tc>
      </w:tr>
    </w:tbl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</w:t>
      </w:r>
    </w:p>
    <w:p>
      <w:pPr>
        <w:pStyle w:val="Normal"/>
        <w:ind w:left="5529" w:hanging="0"/>
        <w:jc w:val="center"/>
        <w:rPr/>
      </w:pPr>
      <w:r>
        <w:rPr>
          <w:sz w:val="24"/>
          <w:szCs w:val="24"/>
        </w:rPr>
        <w:t xml:space="preserve">городского округа город Бор </w:t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>«О бюджете городского округа город Бор на 2012 год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/>
      </w:pPr>
      <w:r>
        <w:rPr/>
        <w:t xml:space="preserve">Распределение бюджетных ассигнований по разделам, подразделам, целевым статьями видам расходов классификации расходов бюджета </w:t>
      </w:r>
    </w:p>
    <w:tbl>
      <w:tblPr>
        <w:tblW w:w="9547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7"/>
        <w:gridCol w:w="900"/>
        <w:gridCol w:w="943"/>
        <w:gridCol w:w="359"/>
        <w:gridCol w:w="775"/>
        <w:gridCol w:w="709"/>
        <w:gridCol w:w="1134"/>
      </w:tblGrid>
      <w:tr>
        <w:trPr>
          <w:trHeight w:val="23" w:hRule="atLeast"/>
        </w:trPr>
        <w:tc>
          <w:tcPr>
            <w:tcW w:w="4727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( тыс. рублей)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872,4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законодательных (представительных) органов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649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89,1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11,1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11,1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0,1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0,1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6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6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Депутаты (члены представительного) органа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8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8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8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 751,5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724,1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314,1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668,9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503,6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503,6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76,3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76,3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существление полномочий по организации деятельности КДН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2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Глава местной администрации (Исполнительно-распорядительного органа местного самоуправле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02 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 41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7,4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7,4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7,4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дебная систе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Составление (изменение и дополнение) списков кандидатов в присяжные заседатели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03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33,9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33,9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33,9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2 559,9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59,9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7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7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1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1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1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65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65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65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65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65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 487,4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89,5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72,1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72,1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1,3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1,3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2,8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2,8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17,4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25,8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казенными учреждениям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58,2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7,6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27,6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27,6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7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7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9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9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9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9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9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9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 целевые программ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5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филактика безнадзорности и правонарушений среди несовершеннолетних на 2011-2013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повышения эффективности бюджетных расходов до 2012 го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37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37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2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0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37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013,8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Заш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345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8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 казенными учреждениям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8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7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7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520 5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668,8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(органы, подразделе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66,2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4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4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797,8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797,8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9,2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9,2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9,2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3,4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"Противопожарная безопасность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3,4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3,4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4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3,4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6 230,9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023,1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9,5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9,5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существление полномочий по поддержке сельскохозяйственного производ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35,5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66,2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66,2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3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3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47,6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Сохранение и восстановление плодородия почв земель сельскохозяйственного назначения и агроландшафтов в Нижегородской област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3,3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3,3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3,3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"Развитие агропромышленного комплекса Нижегородской области на 2011-2012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305,1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на развитие агропромышленного комплекса Нижегород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305,1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305,1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305,1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ддержку элитного семеновод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1,4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На поддержку племенного животновод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1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На увеличенье поголовья крупного рогатого ско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95,5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На компенсацию затрат по страхованию урож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1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на развитие малых форм хозяйствования на сел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1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поддержки предприятий агропромышленного комплекс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1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1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1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 808,8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408,8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троительство, модернизация, ремонт и содержание автомобильных дорог общего поль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824,8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724,8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724,8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42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42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42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42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42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42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"Безопасность дорожного движе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95 00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95 002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 399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62,3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Функционирование центров социально-экономического мониторин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92 03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3,7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3,7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3,7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48,6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беспечение деятельности (оказание услуг) подведомственных учреждений  за счет средств местного бюджет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48,6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48,7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48,7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9,9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9,9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17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17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17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17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31,4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16,4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16,4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16,4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Программа поддержки и развития малого и среднего предприниматель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4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gridSpan w:val="2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7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3 959,9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456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5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 935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5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4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апитальный ремонт госуд. жилищного фонда субъектов РФ и муниципального жилищного фон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по переселению граждан из аварийного жилфонда с учетом малоэтажного строитель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9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9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9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62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6 662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62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62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75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75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75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75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 116,8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уставного фонда  МП "Линдовский ККП и Б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5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 в объекты собственности унитарных предприятий, основанных на праве хозяйственного вед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5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87,8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87,8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87,8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85,7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финансирование по ОЦП "Стимулирование малоэтажного жилищного строительства в Нижегородской области на 2011-2013гг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03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04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04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04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04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 889,3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889,3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47 557,1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5,8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5,8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511,3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511,3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59,3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0 859,3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59,3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4,4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 124,4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4,4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348,5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9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9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759,5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3 759,5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 497,8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49,4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49,4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49,4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68,5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68,5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9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9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беспечение деятельности (оказание услуг) подведомствен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32,5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 332,5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32,5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32,5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5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5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974,9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"Поддержка предприятий жилищно-коммунального комплекс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875,9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бюджетные ассигнова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875,9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875,9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Программа энергосбережения и повышения энергетической эффективности на 2010-2014гг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бюджетные ассигнова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7 059,5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8 574,8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 953,7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 953,7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1,3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1,3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1,3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 139,6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 139,6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420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 139,6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на софинансирование полномочий органов местного самоуправления по организации общедоступного дошкольного и дополнительного образования на повышение зарплаты работникам муниципаль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42,8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42,8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42,8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90,1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90,1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90,1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6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6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6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6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7 371,5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на софинансирование полномочий органов местного самоуправления по организации общедоступного дошкольного и дополнительного образования на повышение зарплаты работникам муниципаль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43,1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43,1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43,1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Школы-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 302,3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 302,3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839,6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839,6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839,6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462,7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462,7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462,7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044,8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044,8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044,8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044,8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044,8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63,6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одернизация региональных систем обще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63,6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модернизацию региональных систем общего образования за счет субсидии из федераль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436 2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63,6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2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63,6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2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63,6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17,7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17,7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17,7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744,3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по проведению по оздоровительной компании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52,3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доровление дете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52,3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здоровление детей за счет субсидии из областного бюджет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88,1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5,5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 995,5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8,4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8,4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12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12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2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2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здоровление детей за счет субвенции из обла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4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0,4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0,4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на оздоровление детей за счет средств бюджета городского окру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8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8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8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 ме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2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мплексная программа по работе с молодежью городского округа город Бо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95 000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мплексные меры противодействия злоупотребления наркотиками и их незаконному обороту на 2010-2012гг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368,9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62,4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62,4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11,9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87,9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87,9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4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4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существление государственных полномочий по проведению аттестации педагогических работников муниципальных образовате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5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5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5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существление полномочий по организации деятельности по  опеке и попечительству в отношении несовершеннолетни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6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6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45,5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45,5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45,5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1,3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1,3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98,2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98,2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8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1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1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7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7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5,2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Целевая подготовка специалистов с высшим образованием для различных отраслей эконом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развития системы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0,2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0,2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4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1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0,2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 579,6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ультур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 645,6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213,6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1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1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1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Дома культуры и прочие учреждения культур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793,5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793,5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793,5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459,2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34,3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и и постоянные выстав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5,4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5,4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подведомственных учреждений ме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5,4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5,4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5,4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92,3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подведомственных учреждений ме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92,3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92,3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92,3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4,3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4,3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2,1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2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культур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934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5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 135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5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79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79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04,4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04,4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04,4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04,4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04,4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Духовно-нравственное воспитани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4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2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4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дравоохран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 183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ционарная помощ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 183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183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183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183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183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4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 621,5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975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мощ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08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 помощь на уплату процентов молодым специалист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945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6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5-ФЗ"О ветеранах",в соответствии с Указом Президента Российской Федерации от 7 мая 2008 года №714"Об обеспечении жильем ветеранов Великой Отечественной войны 1941-1945 годов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4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4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4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жильем отдельных категорий граждан, установленных Федеральными законами от 12 января 1995 года №5-ФЗ"О ветеранах"и от 24 ноября 1995 года №181-ФЗ"О социальной защите инвалидов в Российской феде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52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52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52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змещение % ставки за пользование льготными кредит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8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8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8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4 267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льготного  жилищного ипотечного кредитования гражда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"Молодой семье - доступное жиль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99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99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99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82,4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82,4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17,4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17,4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17,4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омещений детей-сиро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564,1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5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5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5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5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14,1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Охрана труд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"Организация общественной занятости населения городского округ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Дополнительные меры адресной поддержки населения и общественных организац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15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96,8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96,8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2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2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Семья городского округа г.Бор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комплексных мер по усилению борьбы с преступностью и профилактике правонарушений на территории городского округа г.Бор на 2011-2012г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gridSpan w:val="2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9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302,4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 910,4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еализация государственных функций в области физической культуры и спор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89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89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слуг учреждений ме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89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89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487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89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Физкультурно-оздоровительная работ на и спортивные мероприят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14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512 9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14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14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14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4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4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4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392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41,7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41,7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41,7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19,7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19,7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2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988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58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2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Государственная поддержка в сфере средств массовой информ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2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2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2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телерадиокомпаниям и телерадио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8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телерадиокомпаниям и телерадио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8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8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8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08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Государственная поддержка в сфере средств массовой информ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8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8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gridSpan w:val="2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8500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0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центные платежи по долговым обязательств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живание муниципального долг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служивание муниципального долга городского округа г.Бо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1 200,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</w:t>
      </w:r>
    </w:p>
    <w:p>
      <w:pPr>
        <w:pStyle w:val="Normal"/>
        <w:ind w:left="5529" w:hanging="0"/>
        <w:jc w:val="center"/>
        <w:rPr/>
      </w:pPr>
      <w:r>
        <w:rPr>
          <w:sz w:val="24"/>
          <w:szCs w:val="24"/>
        </w:rPr>
        <w:t xml:space="preserve">городского округа город Бор </w:t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>«О бюджете городского округа город Бор на 2012 год»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домственная структура расходов бюджета городского округа г.Бор на 2012 год</w:t>
      </w:r>
    </w:p>
    <w:p>
      <w:pPr>
        <w:pStyle w:val="Normal"/>
        <w:widowControl/>
        <w:jc w:val="right"/>
        <w:rPr/>
      </w:pPr>
      <w:r>
        <w:rPr/>
        <w:t xml:space="preserve"> </w:t>
      </w:r>
      <w:r>
        <w:rPr/>
        <w:t>( тыс.рублей)</w:t>
      </w:r>
    </w:p>
    <w:tbl>
      <w:tblPr>
        <w:tblW w:w="9801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0"/>
        <w:gridCol w:w="567"/>
        <w:gridCol w:w="758"/>
        <w:gridCol w:w="426"/>
        <w:gridCol w:w="1030"/>
        <w:gridCol w:w="670"/>
        <w:gridCol w:w="1090"/>
      </w:tblGrid>
      <w:tr>
        <w:trPr>
          <w:trHeight w:val="23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Ве дом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раз дел</w:t>
            </w:r>
          </w:p>
        </w:tc>
        <w:tc>
          <w:tcPr>
            <w:tcW w:w="103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12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Совет депутатов городского округа г.Бо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64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64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Функционирование законодательных (представительных)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64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89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11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11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0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0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Депутаты (члены представительного)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Администрация городского округа г.Бо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 950,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 80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420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866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456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811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457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457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80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80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существление полномочий по организации деятельности КДН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Глава местной администрации (Исполнительно-распорядительного органа местного самоуправл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02 08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дебная систем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Составление (изменение и дополнение) списков кандидатов в присяжные заседатели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4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4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01 4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366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658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99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58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казенными учреждения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58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8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8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еализация функций, связанных с общегосударственным управ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4 363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63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63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63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63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 целевые программ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филактика безнадзорности и правонарушений среди несовершеннолетних на 2011-2013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58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Заш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34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 казенными учреждения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23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 (органы, подраздел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 600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80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80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3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Противопожарная безопас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3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3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3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53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Безопасность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63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62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Функционирование центров социально-экономического мониторин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1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3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1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3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1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 313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48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беспечение деятельности (оказание услуг) подведомственных учреждений  за счет средств местного бюдже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48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48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48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9,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9,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1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1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1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1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67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52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52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52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 392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14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0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0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0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апитальный ремонт госуд. жилищного фонда субъектов РФ и муниципального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6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6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6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6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7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7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7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7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bCs/>
                <w:sz w:val="24"/>
                <w:szCs w:val="24"/>
              </w:rPr>
              <w:t>53 691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0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87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0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87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0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87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85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финансирование по ОЦП "Стимулирование малоэтажного жилищного строительства в Нижегородской области на 2011-2013г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0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0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0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0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0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55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 42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 83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 целевые программ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мплексные меры противодействия злоупотребления наркотиками и их незаконному обороту на 2010-2012г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"Духовно-нравственное воспита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дравоохра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 18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ционарная помощ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 18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18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18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18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18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115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05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5-ФЗ "О ветеранах", в соответствии с Указом Президента Российской Федерации от 7 мая 2008 года №714"Об обеспечении жильем ветеранов Великой Отечественной войны 1941-1945 год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жильем отдельных категорий граждан, установленных Федеральными законами от 12 января 1995 года №5-ФЗ "О ветеранах"и от 24 ноября 1995 года №181-ФЗ "О социальной защите инвалидов 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5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5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5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льготного  жилищного ипотечного кредитования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"Молодой семье - доступное жиль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61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14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Охрана тру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"Организация общественной занятости населения городск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Дополнительные меры адресной поддержки населения и общественных организ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1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96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96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Семья городского округа г.Бор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9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9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9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комплексных мер по усилению борьбы с преступностью и профилактике правонарушений на территории городского округа г.Бор на 2011-2012г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9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9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9</w:t>
            </w:r>
          </w:p>
        </w:tc>
        <w:tc>
          <w:tcPr>
            <w:tcW w:w="67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09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.Департамент финанс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61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30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(финансово-бюджетного)надзо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80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33,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33,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33,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59,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59,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16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6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6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6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6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3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33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 целевые программ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3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повышения эффективности бюджетных расходов до 2012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3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3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3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2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2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мощ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 помощь на уплату процентов молодым специалис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змещение % ставки за пользование льготными кредит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86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86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86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"Молодой семье - доступное жиль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долгов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живание муниципального долг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служивание муниципального долга городского округа г.Бор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300</w:t>
            </w:r>
          </w:p>
        </w:tc>
        <w:tc>
          <w:tcPr>
            <w:tcW w:w="67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109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4.Департамент по имущественным и земельным отнош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993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708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708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231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13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13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35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35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2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2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8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7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7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еализация функций, связанных с общегосударственным управ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50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50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50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50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50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53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10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по переселению граждан из аварийного жилфонда с учетом малоэтажного строи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42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уставного фонда  МП "Линдовский ККП и Б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 в объекты собственности унитарных предприятий, основанных на праве хозяйственного ве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98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58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Государственная поддержка в сфере средств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радиокомпании и телеорганиз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телерадиокомпаниям и телерадио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0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0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0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40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Государственная поддержка в сфере средств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Государственная поддержка в сфере культуры, кинематографии средств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8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8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8500</w:t>
            </w:r>
          </w:p>
        </w:tc>
        <w:tc>
          <w:tcPr>
            <w:tcW w:w="67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09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. Управление сельского хозяйств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098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 0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023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023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9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9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существление полномочий по поддержке сельскохозяйственного произво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35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66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66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47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Сохранение и восстановление плодородия почв земель сельскохозяйственного назначения и агроландшафтов в Нижегород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0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3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0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3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0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3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агропромышленного комплекса Нижегородской области на 2011-201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34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на развитие агропромышленного комплекса Ниже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34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34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34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ддержку элитного семеново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1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ддержку племенного животново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величенье поголовья крупного рогатого ско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95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На компенсацию затрат по страхованию урож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на развитие малых форм хозяйствования на сел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поддержки предприятий агропромышленного комплекс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67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09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 Управление народ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8 230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2 08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 601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 811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 811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6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6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6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 624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 624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 624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на софинансирование полномочий органов местного самоуправления по организации общедоступного дошкольного и дополнительного образования на повышение зарплаты работникам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0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0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0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90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90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90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 459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на софинансирование полномочий органов местного самоуправления по организации общедоступного дошкольного и дополнительного образования на повышение зарплаты работникам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1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1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1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 102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 102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839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839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839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262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262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262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495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495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495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495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495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63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одернизация региональных систем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2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63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модернизацию региональных систем общего образования за счет субсидии из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21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63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21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63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21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63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7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7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7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52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по проведению по оздоровительной компании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52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доровление дете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52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здоровление детей за счет субсидии из областного бюдже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88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5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5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8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8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1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1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здоровление детей за счет субвенции из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0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0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на оздоровление детей за счет средств бюджета городск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99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99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99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99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68,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62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62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11,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87,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87,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существление государственных полномочий по проведению аттестации педагогических работников муниципальных образовательных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существление полномочий по организации деятельности по  опеке и попечительству в отношении несовершеннолет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45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45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45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1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1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98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98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5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Целевая подготовка специалистов с высшим образованием для различных отрасле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развития системы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0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0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0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14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817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17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17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17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17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0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30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30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30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67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09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30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 Отдел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 529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87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687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на софинансирование полномочий органов местного самоуправления по организации общедоступного дошкольного и дополнительного образования на повышение зарплаты работникам муниципальных учреждений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508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508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508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669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 145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000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213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100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100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100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200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200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200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 и прочие учреждения культуры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0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793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2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793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2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793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2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459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2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34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и и постоянные выставки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0000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5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900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5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подведомственных учреждений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902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5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902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5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902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5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0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92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подведомственных учреждений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2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92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2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92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2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92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4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4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2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52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7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1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7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0000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04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0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04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04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04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04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67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09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 Отдел спорта и молодеж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 163,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166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92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92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92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92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92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92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мплексная программа по работе с молодежью городского округа город Бо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95 0005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302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 910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еализация государственных функций в области физической культуры и спорт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0000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8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0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8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слуг учреждений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2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8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2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8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2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8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Физкультурно-оздоровительная работ на и спортив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0000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1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00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1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00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1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00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1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39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41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41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41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19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19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9.Управление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 664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 174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 174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674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троительство, модернизация, ремонт и содержание автомобильных дорог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402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402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402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4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4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4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95 002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 22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по переселению граждан из аварийного жилфонда с учетом малоэтажного строи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 527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527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55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55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55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59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59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59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9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9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9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721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721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721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 497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49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49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49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68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68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беспечение деятельности (оказание услуг) подведомственных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32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32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32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32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974,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Поддержка предприятий жилищно-коммунального комплекс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875,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бюджетные ассигнов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875,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875,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"Программа энергосбережения и повышения энергетической эффективности на 2010-2014г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бюджетные ассигнов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жилых помещений детей-сиро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4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4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4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10. Кантауровское территориальное управление</w:t>
            </w:r>
          </w:p>
        </w:tc>
        <w:tc>
          <w:tcPr>
            <w:tcW w:w="56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4</w:t>
            </w:r>
          </w:p>
        </w:tc>
        <w:tc>
          <w:tcPr>
            <w:tcW w:w="75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9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750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5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5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88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88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88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6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6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9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102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102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02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3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8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8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8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8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8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8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11. Краснослободское территориальное управление</w:t>
            </w:r>
          </w:p>
        </w:tc>
        <w:tc>
          <w:tcPr>
            <w:tcW w:w="56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5</w:t>
            </w:r>
          </w:p>
        </w:tc>
        <w:tc>
          <w:tcPr>
            <w:tcW w:w="75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9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149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69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69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1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1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1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8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8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44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44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нские формирования(органы, подраздел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82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83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83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3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673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673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3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1,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1,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12. Линдовское территориальное управление</w:t>
            </w:r>
          </w:p>
        </w:tc>
        <w:tc>
          <w:tcPr>
            <w:tcW w:w="56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6</w:t>
            </w:r>
          </w:p>
        </w:tc>
        <w:tc>
          <w:tcPr>
            <w:tcW w:w="75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9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43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61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61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24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24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24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92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92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5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5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нские формирования(органы, подраздел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54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54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54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777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77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77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75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75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192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192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92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82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5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5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13. Останкинское территориальное управление</w:t>
            </w:r>
          </w:p>
        </w:tc>
        <w:tc>
          <w:tcPr>
            <w:tcW w:w="56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7</w:t>
            </w:r>
          </w:p>
        </w:tc>
        <w:tc>
          <w:tcPr>
            <w:tcW w:w="75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9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35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01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01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59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59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59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0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0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7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576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576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 (органы, подраздел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9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9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9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71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1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1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5,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7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  Территориальное управление ПП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299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21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21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67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67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67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27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27,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62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62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нские формирования(органы, подраздел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0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0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0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538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538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38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4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7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15. Редькинское территориальное управ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211,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788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788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25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25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25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1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1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5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5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67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67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 (органы, подраздел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5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9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9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36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36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6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7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7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16. Ситниковское территориальное управ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15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69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692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37,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37,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37,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9,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9,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28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28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 (органы, подраздел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62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62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62,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7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7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17. Ямновское территориальное управ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94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27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27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23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23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23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9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9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5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5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 (органы, подраздел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5,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1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1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8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3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49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8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</w:t>
      </w:r>
    </w:p>
    <w:p>
      <w:pPr>
        <w:pStyle w:val="Normal"/>
        <w:ind w:left="5529" w:hanging="0"/>
        <w:jc w:val="center"/>
        <w:rPr/>
      </w:pPr>
      <w:r>
        <w:rPr>
          <w:sz w:val="24"/>
          <w:szCs w:val="24"/>
        </w:rPr>
        <w:t xml:space="preserve">городского округа город Бор </w:t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>«О бюджете городского округа город Бор на 2012 год»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муниципальных целевых программ, </w:t>
      </w:r>
    </w:p>
    <w:p>
      <w:pPr>
        <w:pStyle w:val="Normal"/>
        <w:widowControl/>
        <w:jc w:val="center"/>
        <w:rPr/>
      </w:pPr>
      <w:r>
        <w:rPr/>
        <w:t>предусмотренных к финансированию за счет средств бюджета городского округа в 2012 году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379"/>
        <w:gridCol w:w="1134"/>
        <w:gridCol w:w="900"/>
        <w:gridCol w:w="1302"/>
        <w:gridCol w:w="1145"/>
        <w:gridCol w:w="1354"/>
      </w:tblGrid>
      <w:tr>
        <w:trPr>
          <w:trHeight w:val="23" w:hRule="atLeast"/>
        </w:trPr>
        <w:tc>
          <w:tcPr>
            <w:tcW w:w="58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4"/>
                <w:szCs w:val="24"/>
              </w:rPr>
              <w:t>( тыс. рублей)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 xml:space="preserve">Адресная инвестиционная программ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70,4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716,4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716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16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16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079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67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7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7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404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04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04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Комплексная программа по работе с молодежью на 2011-2013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Охрана труда на предприятиях городского округа г.Б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рограмма организации временного трудоустройства граждан на 2011-2013г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Дополнительные меры адресной поддержки населения и общественных объедин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81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96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ская семья на 2011-2012г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рофилактика безнадзорности и правонарушений среди несовершеннолетних на 2011-2013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Комплексные меры противодействия злоупотребления наркотиками и их незаконному обороту на 2010-2012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оддержка предприятий агропромышленного комплек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5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5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Духовно нравственное воспит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рограмма социальное ипотечное жилищное кредитование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рограмма развития малого и среднего предпринимательства на 2011-2015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рограмма комплексных мер по усилению борьбы с преступностью и профилактике правонарушений на территории городского округа г.Бор на 2011-2012г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Целевая подготовка специалистов для различных отраслей экономики на 2010-2013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рограмма повышения эффективности бюджетных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3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33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33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3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3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Развитие муниципальной системы образования городского округа г.Бор на 2012-201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0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80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80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0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0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рограмма поддержки предприятий жилищно-коммунального комплек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575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 875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 875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875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875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ротивопожарная безопас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2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452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452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2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2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рограмма"Молодой семье - доступное жиль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99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299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299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99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99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рограмма безопасности дорожного дви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рограмма энергосбережения и повышения энергетической эффективности на 2010-2014г.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ИТОГО по целевым программ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 194,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797" w:right="1134" w:gutter="0" w:header="426" w:top="68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Monotype Sorts;Symbol" w:hAnsi="Monotype Sorts;Symbol" w:cs="Monotype Sorts;Symbol"/>
    </w:rPr>
  </w:style>
  <w:style w:type="character" w:styleId="WW8NumSt2z0">
    <w:name w:val="WW8NumSt2z0"/>
    <w:qFormat/>
    <w:rPr>
      <w:rFonts w:ascii="Wingdings" w:hAnsi="Wingdings" w:cs="Wingdings"/>
      <w:b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Îñíîâíîé òåêñò ñ îòñòóïîì 2"/>
    <w:basedOn w:val="Normal"/>
    <w:qFormat/>
    <w:pPr>
      <w:widowControl/>
      <w:autoSpaceDE w:val="false"/>
      <w:ind w:firstLine="1134"/>
      <w:jc w:val="both"/>
    </w:pPr>
    <w:rPr>
      <w:rFonts w:ascii="Arial" w:hAnsi="Arial" w:cs="Arial"/>
      <w:sz w:val="24"/>
      <w:szCs w:val="24"/>
    </w:rPr>
  </w:style>
  <w:style w:type="paragraph" w:styleId="3">
    <w:name w:val="çàãîëîâîê 3"/>
    <w:basedOn w:val="Normal"/>
    <w:next w:val="Normal"/>
    <w:qFormat/>
    <w:pPr>
      <w:keepNext w:val="true"/>
      <w:autoSpaceDE w:val="false"/>
      <w:ind w:right="-455" w:hanging="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imes14">
    <w:name w:val="Times14"/>
    <w:basedOn w:val="Normal"/>
    <w:qFormat/>
    <w:pPr>
      <w:widowControl/>
      <w:autoSpaceDE w:val="false"/>
      <w:ind w:firstLine="851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7:53:00Z</dcterms:created>
  <dc:creator>MOCHKAEV</dc:creator>
  <dc:description/>
  <dc:language>en-US</dc:language>
  <cp:lastModifiedBy>Земское</cp:lastModifiedBy>
  <cp:lastPrinted>2012-11-28T14:23:00Z</cp:lastPrinted>
  <dcterms:modified xsi:type="dcterms:W3CDTF">2012-11-28T11:24:00Z</dcterms:modified>
  <cp:revision>10</cp:revision>
  <dc:subject/>
  <dc:title>                                ЗЕМСКОЕ   СОБРАНИЕ   БОРСКОГО   РАЙОНА</dc:title>
</cp:coreProperties>
</file>