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90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pacing w:val="4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right="5243" w:hanging="0"/>
        <w:rPr>
          <w:rFonts w:ascii="Arial" w:hAnsi="Arial" w:eastAsia="Times New Roman" w:cs="Arial"/>
          <w:b/>
          <w:b/>
          <w:bCs/>
          <w:spacing w:val="4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pacing w:val="40"/>
          <w:sz w:val="1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240" w:before="0" w:after="0"/>
        <w:ind w:right="-1" w:hanging="0"/>
        <w:jc w:val="both"/>
        <w:outlineLvl w:val="7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26 ноября 2012 года         </w:t>
        <w:tab/>
        <w:t xml:space="preserve">№105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240" w:before="0" w:after="0"/>
        <w:ind w:right="-1" w:hanging="0"/>
        <w:jc w:val="both"/>
        <w:outlineLvl w:val="7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93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еречней государственных бюджетных учреждений Нижегородской области и имущества, предлагаемых к передаче из государственной собственности Нижегородской области в муниципальную собственность городского округ город Б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Распоряжения правительства Нижегородской области от 01.11.2012 №2403-р «О мероприятиях по передаче спортивных объектов в муниципальную собственность городского округа г.Бор Нижегородской области»,  в соответствии со статьями 50 и 85 Федерального закона от 06.10.2003 №131-ФЗ «Об общих принципах организации местного самоуправления в Российской Федерации» и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овет депутатов городского округа город Бор </w:t>
      </w:r>
      <w:r>
        <w:rPr>
          <w:rFonts w:eastAsia="Times New Roman" w:cs="Times New Roman" w:ascii="Times New Roman" w:hAnsi="Times New Roman"/>
          <w:b/>
          <w:spacing w:val="40"/>
          <w:sz w:val="26"/>
          <w:szCs w:val="26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еречень государственных бюджетных учреждений Нижегородской области, предлагаемых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09"/>
        <w:gridCol w:w="45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ное наимено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Государственное бюджетное учреждение «Физкультурно-оздоровительный комплекс в г.Бор Нижегородской области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егородская область, г. Бор, мкр. Красногорка, д.55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НН 52460359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Утвердить перечень имущества государственного бюджетного учреждения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30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"/>
        <w:gridCol w:w="1924"/>
        <w:gridCol w:w="1985"/>
        <w:gridCol w:w="427"/>
        <w:gridCol w:w="1800"/>
        <w:gridCol w:w="185"/>
        <w:gridCol w:w="1091"/>
        <w:gridCol w:w="425"/>
        <w:gridCol w:w="1843"/>
      </w:tblGrid>
      <w:tr>
        <w:trPr>
          <w:tblHeader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и, ИНН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ущества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ое бюджетное учреждение «Физкультурно-оздоровительный комплекс в г.Бор Нижегородской области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06440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ижегородская область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кр. Красногорка,     д.55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 5246035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движимое имущество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 Физкультурно-оздоровительного комплек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Бор, мкр. Красногорка, уч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84,9  кв.м</w:t>
            </w:r>
          </w:p>
        </w:tc>
      </w:tr>
      <w:tr>
        <w:trPr/>
        <w:tc>
          <w:tcPr>
            <w:tcW w:w="10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е участки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категория земель: земли населенных пун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Бор, мкр. Красногорка, уч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00 кв.м., кадастровый (или условный) номер: 52:19:0201005:8</w:t>
            </w:r>
          </w:p>
        </w:tc>
      </w:tr>
      <w:tr>
        <w:trPr>
          <w:trHeight w:val="311" w:hRule="atLeast"/>
        </w:trPr>
        <w:tc>
          <w:tcPr>
            <w:tcW w:w="10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жимое имущество (автотранспорт)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-10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З-32213 (специализированное пассажирское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left="6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ТС 52 НВ 285564; идентификационный номер Х96322130В0687921; 2010 г/в, модель, № двигателя *421600*А1203400*; шасси (рама) № отс.;   кузов №322100В0464181; цвет серебристый </w:t>
            </w:r>
          </w:p>
        </w:tc>
      </w:tr>
      <w:tr>
        <w:trPr>
          <w:trHeight w:val="350" w:hRule="atLeast"/>
        </w:trPr>
        <w:tc>
          <w:tcPr>
            <w:tcW w:w="10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е движимое имущество по состоянию на 15.11.2012 г. – балансовая стоимость   10 854 856,53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ручить Департаменту имущественных и земельных отношений администрации городского округа город Бор Нижегородской области представить утвержденные перечни в Министерство государственного имущества и земельных ресурсов Нижегород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я  Совета депутатов </w:t>
        <w:tab/>
        <w:tab/>
        <w:tab/>
        <w:tab/>
        <w:tab/>
        <w:t>Н.В.Лебеде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hanging="0"/>
      <w:jc w:val="both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5:00Z</dcterms:created>
  <dc:creator>user1</dc:creator>
  <dc:description/>
  <cp:keywords/>
  <dc:language>en-US</dc:language>
  <cp:lastModifiedBy>Ирина</cp:lastModifiedBy>
  <cp:lastPrinted>2012-11-26T13:34:00Z</cp:lastPrinted>
  <dcterms:modified xsi:type="dcterms:W3CDTF">2012-11-27T06:22:00Z</dcterms:modified>
  <cp:revision>7</cp:revision>
  <dc:subject/>
  <dc:title>    </dc:title>
</cp:coreProperties>
</file>