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Courier New" w:hAnsi="Courier New" w:cs="Courier New"/>
          <w:sz w:val="24"/>
        </w:rPr>
      </w:pPr>
      <w:r>
        <w:rPr>
          <w:rFonts w:eastAsia="Arial;PragmaticaCondC" w:cs="Arial;PragmaticaCondC" w:ascii="Arial;PragmaticaCondC" w:hAnsi="Arial;PragmaticaCondC"/>
        </w:rPr>
        <w:t xml:space="preserve">     </w:t>
      </w:r>
      <w:r>
        <w:rPr>
          <w:rFonts w:cs="Arial;PragmaticaCondC" w:ascii="Arial;PragmaticaCondC" w:hAnsi="Arial;PragmaticaCondC"/>
        </w:rPr>
        <w:drawing>
          <wp:inline distT="0" distB="0" distL="0" distR="0">
            <wp:extent cx="583565" cy="71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3" r="-5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  городского округа город Бор</w:t>
      </w:r>
    </w:p>
    <w:p>
      <w:pPr>
        <w:pStyle w:val="Normal"/>
        <w:widowControl/>
        <w:jc w:val="center"/>
        <w:rPr>
          <w:sz w:val="36"/>
          <w:szCs w:val="36"/>
        </w:rPr>
      </w:pPr>
      <w:r>
        <w:rPr>
          <w:b/>
          <w:sz w:val="36"/>
          <w:szCs w:val="36"/>
        </w:rPr>
        <w:t>Нижегородской  области</w:t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jc w:val="center"/>
        <w:rPr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от 25 декабря 2012 года                                                                         № 112</w:t>
      </w:r>
    </w:p>
    <w:p>
      <w:pPr>
        <w:pStyle w:val="Normal"/>
        <w:widowControl/>
        <w:ind w:right="47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4723" w:hanging="0"/>
        <w:jc w:val="both"/>
        <w:rPr>
          <w:b/>
          <w:b/>
          <w:sz w:val="24"/>
        </w:rPr>
      </w:pPr>
      <w:r>
        <w:rPr/>
        <w:t>О внесении изменений в решение Совета депутатов городского округа город Бор от 13.12.2011 №117 “О бюджете городского округа город Бор на 2012 год” (в редакции решений от 29.02.2012 №3, от 27.03.2012 №15, от 29.05.2012 №31, от 26.06.2012 №43, от 31.07.2012 №57, от 28.08.2012 №72, от 25.09.2012 №80, от 30.10.2012 № 90 и от 26.11.2012 №103)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firstLine="1134"/>
        <w:jc w:val="both"/>
        <w:rPr/>
      </w:pPr>
      <w:r>
        <w:rPr>
          <w:sz w:val="28"/>
          <w:szCs w:val="28"/>
        </w:rPr>
        <w:t xml:space="preserve">Совет депутатов городского округа город Бор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нести в решение Совета депутатов городского округа город Бор от 13.12.2011 № 117 “О бюджете городского округа город Бор на 2012 год” (в редакции решений от 29.02.2012 №3, от 27.03.2012 №15, от 29.05.2012 №31, от 26.06.2012 №43, от 31.07.2012 №57, от 28.08.2012 №72, от 25.09.2012 №80, от 30.10.2012 №90 и от 26.11.2012 №103) следующие изменения:</w:t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1. Статью 1 изложить в следующей редакции:</w:t>
      </w:r>
    </w:p>
    <w:p>
      <w:pPr>
        <w:pStyle w:val="Normal"/>
        <w:widowControl/>
        <w:ind w:firstLine="1276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  <w:u w:val="single"/>
        </w:rPr>
        <w:t>Статья 1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Утвердить основные характеристики бюджета городского округа на 2012 год: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1) общий объем доходов в сумме 1 845 658,0 тыс. рублей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2) общий объем расходов в сумме 1 912 758,0 тыс. рублей;</w:t>
      </w:r>
    </w:p>
    <w:p>
      <w:pPr>
        <w:pStyle w:val="Normal"/>
        <w:widowControl/>
        <w:ind w:firstLine="1134"/>
        <w:jc w:val="both"/>
        <w:rPr>
          <w:sz w:val="24"/>
          <w:szCs w:val="24"/>
        </w:rPr>
      </w:pPr>
      <w:r>
        <w:rPr>
          <w:sz w:val="28"/>
          <w:szCs w:val="28"/>
        </w:rPr>
        <w:t>3) размер дефицита в сумме 67 100,0 тыс. рублей</w:t>
      </w:r>
      <w:r>
        <w:rPr>
          <w:sz w:val="24"/>
          <w:szCs w:val="24"/>
        </w:rPr>
        <w:t>».</w:t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3, 5-6 изложить в новой редакции (прилагаются).</w:t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вступает в силу со дня принятия.</w:t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Настоящее решение подлежит опубликованию в газете «Борская правда».</w:t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113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го самоуправления -</w:t>
        <w:tab/>
        <w:tab/>
        <w:tab/>
        <w:tab/>
        <w:tab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Совета депутатов </w:t>
        <w:tab/>
        <w:tab/>
        <w:tab/>
        <w:tab/>
        <w:tab/>
        <w:t>В.В.Тарбеев</w:t>
      </w:r>
      <w:r>
        <w:br w:type="page"/>
      </w:r>
    </w:p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3 к решению Совета депутатов городского округа город Бор «О бюджете городского округа город Бор на 2012 год»</w:t>
      </w:r>
    </w:p>
    <w:p>
      <w:pPr>
        <w:pStyle w:val="Normal"/>
        <w:jc w:val="both"/>
        <w:rPr>
          <w:rFonts w:ascii="Arial;PragmaticaCondC" w:hAnsi="Arial;PragmaticaCondC" w:cs="Arial;PragmaticaCondC"/>
          <w:b/>
          <w:b/>
          <w:sz w:val="16"/>
          <w:szCs w:val="16"/>
        </w:rPr>
      </w:pPr>
      <w:r>
        <w:rPr>
          <w:rFonts w:cs="Arial;PragmaticaCondC" w:ascii="Arial;PragmaticaCondC" w:hAnsi="Arial;PragmaticaCondC"/>
          <w:b/>
          <w:sz w:val="16"/>
          <w:szCs w:val="16"/>
        </w:rPr>
      </w:r>
    </w:p>
    <w:p>
      <w:pPr>
        <w:pStyle w:val="Normal"/>
        <w:jc w:val="both"/>
        <w:rPr>
          <w:rFonts w:ascii="Arial;PragmaticaCondC" w:hAnsi="Arial;PragmaticaCondC" w:cs="Arial;PragmaticaCondC"/>
          <w:b/>
          <w:b/>
          <w:sz w:val="16"/>
          <w:szCs w:val="16"/>
        </w:rPr>
      </w:pPr>
      <w:r>
        <w:rPr>
          <w:rFonts w:cs="Arial;PragmaticaCondC" w:ascii="Arial;PragmaticaCondC" w:hAnsi="Arial;PragmaticaCondC"/>
          <w:b/>
          <w:sz w:val="16"/>
          <w:szCs w:val="16"/>
        </w:rPr>
      </w:r>
    </w:p>
    <w:tbl>
      <w:tblPr>
        <w:tblW w:w="10040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64"/>
        <w:gridCol w:w="1676"/>
      </w:tblGrid>
      <w:tr>
        <w:trPr>
          <w:tblHeader w:val="true"/>
          <w:trHeight w:val="23" w:hRule="atLeast"/>
        </w:trPr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bookmarkStart w:id="0" w:name="RANGE!A1%3AC91"/>
            <w:bookmarkEnd w:id="0"/>
            <w:r>
              <w:rPr>
                <w:bCs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564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доходных источников</w:t>
            </w:r>
          </w:p>
        </w:tc>
        <w:tc>
          <w:tcPr>
            <w:tcW w:w="1676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, тыс.руб.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6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24"/>
                <w:szCs w:val="24"/>
              </w:rPr>
              <w:t>1.НАЛОГОВЫЕ И НЕНАЛОГОВЫЕ ДОХОДЫ</w:t>
            </w:r>
          </w:p>
        </w:tc>
        <w:tc>
          <w:tcPr>
            <w:tcW w:w="16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98 546,1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6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 НАЛОГИ НА ПРИБЫЛЬ, ДОХОДЫ</w:t>
            </w:r>
          </w:p>
        </w:tc>
        <w:tc>
          <w:tcPr>
            <w:tcW w:w="1676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4 142,4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 Налог на доходы физических лиц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 142,4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 НАЛОГИ НА СОВОКУПНЫЙ ДОХОД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 642,4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40 02 0000 110</w:t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2.1. 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2.2. Единый налог на вмененный доход для отдельных видов деятельности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548,4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. Единый сельскохозяйственный налог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 НАЛОГИ НА ИМУЩЕСТВО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 304,1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 Налог на имущество физических лиц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64,8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3.1.1. 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64,8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. Земельный налог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539,3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4. ГОСУДАРСТВЕННАЯ ПОШЛИНА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53,6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Cs/>
                <w:sz w:val="24"/>
                <w:szCs w:val="24"/>
              </w:rPr>
              <w:t>1.5. ДОХОДЫ ОТ ИСПОЛЬЗОВАНИЯ ИМУЩЕСТВА, НАХОДЯЩЕГОСЯ  В ГОСУДАРСТВЕННОЙ И МУНИЦИПАЛЬНОЙ СОБСТВЕННОСТИ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 579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00 00 0000 120</w:t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5.1.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40 04 0000 120</w:t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5.1.1.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5.2. Доходы, получаемые  в  виде  арендной  либо  иной платы  за  передачу  в   возмездное   пользование государственного и муниципального  имущества  (за исключением имущества  бюджетных и автономных  учреждений,  а также имущества государственных  и  муниципальных  унитарных предприятий, в том числе казенных)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316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5.2.1. Доходы,  получаемые  в  виде  арендной  платы  за земельные участки, государственная  собственность на которые не разграничена и которые  расположены в границах городских округов, а также средства от продажи права на заключение  договоров  аренды  указанных земельных участков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18,6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4 04 0000 120</w:t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5.2.2. 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4 04 0000 120</w:t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5.2.3. 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80,5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00 00 0000 120</w:t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5.3. Платежи от государственных и муниципальных унитарных предприятий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5.3.1. 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5.4. 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25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5.4.1. Прочие поступления от использования имущества, находящегося собственности городских округов (за исключением имущества бюджетных и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25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Cs/>
                <w:sz w:val="24"/>
                <w:szCs w:val="24"/>
              </w:rPr>
              <w:t>1.6. ПЛАТЕЖИ ПРИ ПОЛЬЗОВАНИИ ПРИРОДНЫМИ РЕСУРСАМИ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103,8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6.1. Плата за негативное воздействие на окружающую среду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03,8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000 04 0000 130</w:t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Cs/>
                <w:sz w:val="24"/>
                <w:szCs w:val="24"/>
              </w:rPr>
              <w:t>1.7. ДОХОДЫ ОТ ОКАЗАНИЯ ПЛАТНЫХ УСЛУГ (РАБОТ) И КОМПЕНСАЦИИ ЗАТРАТ ГОСУДАРСТВА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8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Cs/>
                <w:sz w:val="24"/>
                <w:szCs w:val="24"/>
              </w:rPr>
              <w:t>1.8. ДОХОДЫ ОТ ПРОДАЖИ МАТЕРИАЛЬНЫХ И НЕМАТЕРИАЛЬНЫХ АКТИВОВ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 544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8.1. 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 унитарных предприятий, в том числе казенных)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764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0 04 0000 410</w:t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8.1.1. Доходы от реализации имущества, находящегося в  собственности городских округов (за исключением имущества муниципальных  бюджетных и автономных  учреждений, а также имущества муниципальных унитарных предприятий, в том числе казенных)  в части реализации основных средств по указанному имуществу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764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8.2.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80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9. ШТРАФЫ, САНКЦИИ, ВОЗМЕЩЕНИЕ УЩЕРБА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332,9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6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0. ПРОЧИЕ НЕНАЛОГОВЫЕ ДОХОДЫ</w:t>
            </w:r>
          </w:p>
        </w:tc>
        <w:tc>
          <w:tcPr>
            <w:tcW w:w="16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0,1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6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24"/>
                <w:szCs w:val="24"/>
              </w:rPr>
              <w:t>2.БЕЗВОЗМЕЗДНЫЕ ПОСТУПЛЕНИЯ</w:t>
            </w:r>
          </w:p>
        </w:tc>
        <w:tc>
          <w:tcPr>
            <w:tcW w:w="1676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7 111,9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2.1. БЕЗВОЗМЕЗДНЫЕ ПОСТУПЛЕНИЯ ОТ ДРУГИХ БЮДЖЕТОВ БЮДЖЕТНОЙ СИСТЕМЫ РОССИЙСКОЙ ФЕДЕРАЦИИ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 393,2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0 00 0000 151</w:t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Cs/>
                <w:sz w:val="24"/>
                <w:szCs w:val="24"/>
              </w:rPr>
              <w:t>2.1.1. Дотации бюджетам субъектов Российской Федерации и муниципальных образований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541,9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4 0220 151</w:t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1.Дотации   бюджетам   городских округов   на  выравнивание бюджетной обеспеченности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41,9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0 00 0000 151</w:t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Cs/>
                <w:sz w:val="24"/>
                <w:szCs w:val="24"/>
              </w:rPr>
              <w:t>2.1.2. 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 851,3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4 0220 151</w:t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2.1. 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518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2.2. Прочие субсидии бюджетам городских округов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333,3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222 151</w:t>
            </w:r>
          </w:p>
        </w:tc>
        <w:tc>
          <w:tcPr>
            <w:tcW w:w="55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2.2.1. Субсидии бюджетам городских округов на 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40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1226 151</w:t>
            </w:r>
          </w:p>
        </w:tc>
        <w:tc>
          <w:tcPr>
            <w:tcW w:w="556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2.2.2. Субсидии бюджетам городских округов на организацию отдыха и оздоровления детей в каникулярный период</w:t>
            </w:r>
          </w:p>
        </w:tc>
        <w:tc>
          <w:tcPr>
            <w:tcW w:w="16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88,1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2 02 02999 04 2224 151</w:t>
            </w:r>
          </w:p>
        </w:tc>
        <w:tc>
          <w:tcPr>
            <w:tcW w:w="55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2.2.3. Субсидии бюджетам городских округов на функционирование центров социально-экономического мониторинга в рамках пилотного проекта по созданию центров социально-экономического мониторинга Нижегородской области</w:t>
            </w:r>
          </w:p>
        </w:tc>
        <w:tc>
          <w:tcPr>
            <w:tcW w:w="167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7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2 02 02999 04 2227 151</w:t>
            </w:r>
          </w:p>
        </w:tc>
        <w:tc>
          <w:tcPr>
            <w:tcW w:w="5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2.2.4. Субсидии бюджетам городских округов на софинансирование полномочий по организации предоставления общедоступного бесплатного дошкольного образования и дополнительного образования детям за счет средств областного бюджета на повышение заработной платы работникам муниципальных образовательных учреждений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85,9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2228 151</w:t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2.2.5. Субсидии бюджетам городских округов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05,6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Cs/>
                <w:sz w:val="24"/>
                <w:szCs w:val="24"/>
              </w:rPr>
              <w:t>2.1.3. Субвенции бюджетам субъектов Российской Федерации и муниципальных образований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 468,6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4 0000 151</w:t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3.1. 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3.2. 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302,6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221 151</w:t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3.2.1. Субвенции бюджетам городских округов на осуществление полномочий в области общего образовани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 839,6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222 151</w:t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3.2.2. Субвенции бюджетам городских округов на осуществление государственных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,2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224  151</w:t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3.2.3. Субвенции бюджетам городских округов на осуществление отдельных государственных полномочий по воспитанию и обучению детей-инвалидов в муниципальных дошкольных образовательных учреждениях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1,3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225  151</w:t>
            </w:r>
          </w:p>
        </w:tc>
        <w:tc>
          <w:tcPr>
            <w:tcW w:w="55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3.2.4. Субвенции бюджетам городских округов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35,5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226  151</w:t>
            </w:r>
          </w:p>
        </w:tc>
        <w:tc>
          <w:tcPr>
            <w:tcW w:w="5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 xml:space="preserve">2.1.3.2.5. Субвенции бюджетам городских округ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граждан 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1222 151</w:t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3.2.6. Субвенции бюджетам городских округов на стабилизацию и увеличение поголовья крупного рогатого скота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95,5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2220 151</w:t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3.2.7. Субвенции бюджетам городских округов на осуществление отдельных государственных полномочий по организационно-техническому и информационно-методическому сопровождению аттестации педагогических работников муниципальных образовательных учреждений с целью подтверждения их соответствия занимаемой должности и установления соответствия уровня квалификации требованиям, предъявляемым к первой квалификационной категории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5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2223 151</w:t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3.2.8. Субвенции бюджетам городских округов на проведение ремонта жилых помещений, собственниками которых являются дети-сироты и дети, оставшиеся без попечения родителей, а также лица из числа детей - сирот и детей, оставшихся без попечения родителей, либо жилых помещений государственного жилищного фонда, право пользования которыми за ними сохранено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4 0220 151</w:t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3.3. Субвенции бюджетам городских округов на осуществление выплаты компенсации части родительской платы за содержание ребенка  в федераль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, в том числе обеспечение организации выплаты компенсации родительской платы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17,4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33 04 0220 151</w:t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3.4. Субвенции бюджетам городских округов на возмещение части расходов по приобретению путевок в детские санатории, санаторно-оздоровительные центры (лагеря) круглогодичного действия, расположенные на территории РФ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4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36 04 0220 151</w:t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.5. Субвенции бюджетам городских округов на поддержку элитного семеноводства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1,4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3040 04 0220 151</w:t>
            </w:r>
          </w:p>
        </w:tc>
        <w:tc>
          <w:tcPr>
            <w:tcW w:w="55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3.6. Субвенции бюджетам городских округ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1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3043 04 0220 151</w:t>
            </w:r>
          </w:p>
        </w:tc>
        <w:tc>
          <w:tcPr>
            <w:tcW w:w="55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.7. Субвенции бюджетам городских округов на поддержку племенного животноводства</w:t>
            </w:r>
          </w:p>
        </w:tc>
        <w:tc>
          <w:tcPr>
            <w:tcW w:w="167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,1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2 02 03046 04 0220 151</w:t>
            </w:r>
          </w:p>
        </w:tc>
        <w:tc>
          <w:tcPr>
            <w:tcW w:w="55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3.8. Субвенции бюджетам городских округ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2 годах на срок до 8 лет</w:t>
            </w:r>
          </w:p>
        </w:tc>
        <w:tc>
          <w:tcPr>
            <w:tcW w:w="167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2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8 04 0220 151</w:t>
            </w:r>
          </w:p>
        </w:tc>
        <w:tc>
          <w:tcPr>
            <w:tcW w:w="5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.9. Субвенции бюджетам городских округов на компенсацию части затрат на приобретение средств химизации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3,3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9 04 0000 151</w:t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3.10. Субвенции бюджетам городских округ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-1945 годов"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64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0 04 0000 151</w:t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3.11. 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52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8 04 0000 151</w:t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3.12. Субвенции бюджетам городских округов на модернизацию региональных систем общего образовани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63,6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00 00 0000 151</w:t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Cs/>
                <w:sz w:val="24"/>
                <w:szCs w:val="24"/>
              </w:rPr>
              <w:t>2.1.4. Иные межбюджетные трансферты бюджетам субъектов Российской Федерации и муниципальных образований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1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4 0110 151</w:t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4.1. Иные межбюджетные трансферты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1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6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ДОХОДЫ БЮДЖЕТА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45 658,0</w:t>
            </w:r>
          </w:p>
        </w:tc>
      </w:tr>
    </w:tbl>
    <w:p>
      <w:pPr>
        <w:pStyle w:val="Normal"/>
        <w:jc w:val="both"/>
        <w:rPr>
          <w:rFonts w:ascii="Arial;PragmaticaCondC" w:hAnsi="Arial;PragmaticaCondC" w:cs="Arial;PragmaticaCondC"/>
        </w:rPr>
      </w:pPr>
      <w:r>
        <w:rPr>
          <w:rFonts w:cs="Arial;PragmaticaCondC" w:ascii="Arial;PragmaticaCondC" w:hAnsi="Arial;PragmaticaCondC"/>
        </w:rPr>
      </w:r>
    </w:p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5 к решению Совета депутатов городского округа город Бор «О бюджете городского округа город Бор на 2012 год»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widowControl/>
        <w:jc w:val="center"/>
        <w:rPr/>
      </w:pPr>
      <w:r>
        <w:rPr>
          <w:b/>
          <w:bCs/>
          <w:sz w:val="28"/>
          <w:szCs w:val="28"/>
        </w:rPr>
        <w:t xml:space="preserve">по разделам, подразделам, целевым статьями видам расходов </w:t>
      </w:r>
    </w:p>
    <w:p>
      <w:pPr>
        <w:pStyle w:val="Normal"/>
        <w:widowControl/>
        <w:jc w:val="center"/>
        <w:rPr/>
      </w:pPr>
      <w:r>
        <w:rPr/>
        <w:t xml:space="preserve">классификации расходов бюджета 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0"/>
        <w:gridCol w:w="912"/>
        <w:gridCol w:w="567"/>
        <w:gridCol w:w="1134"/>
        <w:gridCol w:w="567"/>
        <w:gridCol w:w="1134"/>
      </w:tblGrid>
      <w:tr>
        <w:trPr>
          <w:trHeight w:val="23" w:hRule="atLeast"/>
        </w:trPr>
        <w:tc>
          <w:tcPr>
            <w:tcW w:w="9654" w:type="dxa"/>
            <w:gridSpan w:val="6"/>
            <w:tcBorders/>
          </w:tcPr>
          <w:p>
            <w:pPr>
              <w:pStyle w:val="Normal"/>
              <w:widowControl/>
              <w:jc w:val="right"/>
              <w:rPr/>
            </w:pPr>
            <w:r>
              <w:rPr/>
              <w:t>( тыс. рублей)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3 872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муниципальных образовани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4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 589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Центральный аппарат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911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содержание аппарат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911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750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750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156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156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плата налогов, сборов, иных платеже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Депутаты (члены представительного) органа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67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67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67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9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9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9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751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0 724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Центральный аппарат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9 314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содержание аппарат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8 668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5 503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5 503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2 976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2 976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8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плата налогов, сборов, иных платеже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8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Осуществление полномочий по организации деятельности КДН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45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4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4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8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8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Глава местной администрации(Исполнительно-распорядительного органа местного самоуправления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41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содержание аппарат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41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41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41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027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027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027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1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6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Составление (изменение и дополнение) списков кандидатов в присяжные заседатели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1 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6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1 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6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1 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6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(финансово-бюджетного)надзор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80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3 633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Центральный аппарат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3 633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содержание аппарат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3 633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2 559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2 559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05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05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плата налогов, сборов, иных платеже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69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69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69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6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езервные фонды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 16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0 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 16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0 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 16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езервные средств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0 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 16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 487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1 889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Центральный аппарат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8 672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содержание аппарат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8 672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6 501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6 501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152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152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плата налогов, сборов, иных платеже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3 217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 325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Расходы на выплаты персоналу в целях обеспечения выполнения функций казенными учреждениями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 358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967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3 627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3 627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92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92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3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плата налогов, сборов, иных платеже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3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еализация функций, связанных с общегосударственным управлени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2 69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2 69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2 69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2 69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2 69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57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38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38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 целевые программы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55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филактика безнадзорности и правонарушений среди несовершеннолетних на 2011-2013 годы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1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1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1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грамма повышения эффективности бюджетных расходов до 2012 год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33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33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1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0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33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 013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ш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34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 06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(оказание услуг) подведомственных учреждени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 06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(оказание услуг) подведомственных учреждений местного бюджет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 06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 98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Расходы на выплаты персоналу в целях обеспечения выполнения функций  казенными учреждениями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 98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05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05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плата налогов, сборов, иных платеже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8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5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8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8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668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Воинские формирования(органы, подразделения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0 066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2 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68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2 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68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2 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9 797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2 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9 797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249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5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249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249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353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грамма "Противопожарная безопасность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353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353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1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3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353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6 230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023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 209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Центральный аппарат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 209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содержание аппарат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7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7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7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существление полномочий по поддержке сельскохозяйственного производств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 835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 166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 166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19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19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плата налогов, сборов, иных платеже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0 047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ЦП "Сохранение и восстановление плодородия почв земель сельскохозяйственного назначения и агроландшафтов в Нижегородской области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6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613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6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613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6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613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ЦП"Развитие агропромышленного комплекса Нижегородской области на 2011-2012 годы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8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7 305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ероприятия на развитие агропромышленного комплекса Нижегородской област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8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7 305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8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7 305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8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7 305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На поддержку элитного семеноводств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8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031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На поддержку племенного животноводств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8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51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На увеличенье поголовья крупного рогатого скот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8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2 995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На компенсацию затрат по страхованию урожа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8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27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ероприятия на развитие малых форм хозяйствования на селе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8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8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8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761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грамма поддержки предприятий агропромышленного комплекс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761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761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761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 808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1 408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троительство, модернизация, ремонт и содержание автомобильных дорог общего пользова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 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1 824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 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 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 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1 724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 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1 724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 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84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 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84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 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84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 0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 74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 0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 74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 0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 74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грамма "Безопасность дорожного движения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795 0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795 002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39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0 062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Фукционирование центров социально-экономического мониторинг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03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313,7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03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313,7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03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313,7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(оказание услуг) подведомственных учреждени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 748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Обеспечение деятельности(оказание услуг) подведомственных учреждений  за счет средств местного бюджета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 748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 048,7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казенных учреждени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 048,7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629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629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плата налогов, сборов, иных платеже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8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8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казенных учреждени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8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9 91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9 91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9 91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9 91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6 331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ЦП "Адресная инвестиционная программа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5 716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5 716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5 716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ЦП "Программа поддержки и развития малого и среднего предпринимательств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1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1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91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7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1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5 446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942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ереселению граждан из аварийного жилфонда с учетом малоэтажного строительств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ереселению граждан из аварийного жилфонда с учетом малоэтажного строительств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ереселению граждан из аварийного жилфонда с учетом малоэтажного строительств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3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ереселению граждан из аварийного жилфонда с учетом малоэтажного строительств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3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ереселению граждан из аварийного жилфонда с учетом малоэтажного строительств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5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 361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Капитальный ремонт госуд. жилищного фонда субъектов РФ и муниципального жилищного фонд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ероприятия по переселению граждан из аварийного жилфонда с учетом малоэтажного строительств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50 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486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Закупка товаров,работ и услуг для муниципальных нужд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50 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286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50 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286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50 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50 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 66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 66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 66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 66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67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ЦП "Адресная инвестиционная программа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67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67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67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 116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уставного фонда  МП "Линдовский ККП иБ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 в объекты собственности унитарных предприятий, основанных на праве хозяйственного вед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87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87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87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В том числе: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5,7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офинансирование по ОЦП"Стимулирование малоэтажного жилищного строительства в Нижегородской области на 2011-2013гг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0 0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0 0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0 0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0 0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0 40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ЦП "Адресная инвестиционная программа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0 40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0 40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0 40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 889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лагоустройство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7 889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личное освещение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7 557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045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045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6 511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6 511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зеленение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0 859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0 859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0 859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124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124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124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чие мероприятия по благоустройству за счет средств местного бюджет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6 348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58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58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3 759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3 759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 497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 849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Центральный аппарат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 849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содержание аппарат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 849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 268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 268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73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73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плата налогов, сборов, иных платеже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Обеспечение деятельности (оказание услуг) подведомственных учреждений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 332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(оказание услуг) подведомственных учреждени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 332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 332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 332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41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4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4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56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56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06 974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ЦП"Поддержка предприятий жилищно-коммунального комплекса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06 875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бюджетные ассигнования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06 875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91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2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06 875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ЦП"Программа энергосбережения и повышения энергетической эффективности на 2010-2014гг"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бюджетные ассигнования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7 059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8 574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34 953,7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( оказание услуг) подведомственных учреждени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0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34 953,7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(оказание услуг) подведомственных учреждений за счет субвенции из областного бюджет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0 9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471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0 9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471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0 9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471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0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25 139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0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25 139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0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25 139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на софинансирование полномочий органов местного самоуправления по организации общедоступного дошкольного и дополнительного образования на повышение зарплаты работникам муниципальных учреждени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0 9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 342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0 9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 342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0 9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 342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 790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 790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 790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2 756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2 756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2 756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2 756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1 07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ЦП "Адресная инвестиционная программа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1 07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1 07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1 07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7 371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на софинансирование полномочий органов местного самоуправления по организации общедоступного дошкольного и дополнительного образования на повышение зарплаты работникам муниципальных учреждени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0 9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743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0 9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743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0 9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743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1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82 302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( оказание услуг) подведомственных учреждени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1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82 302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(оказание услуг) подведомственных учреждений за счет субвенции из областного бюджет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1 9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92 839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1 9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92 839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1 9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92 839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1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9 462,7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1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9 462,7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1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9 462,7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3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1 044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( оказание услуг) подведомственных учреждени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3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1 044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(оказание услуг) подведомственных учреждений за счет субвенции из областного бюджет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3 9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3 9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3 9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3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1 044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3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1 044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3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1 044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6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7 863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одернизация региональных систем общего образова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6 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7 863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модернизацию региональных систем общего образования за счет субсидии из федерального бюджет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6 2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7 863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6 2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7 863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6 2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7 863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417,7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417,7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417,7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744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ероприятия по проведению по оздоровительной компании дете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4 452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Оздоровление детей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2 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2 952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Оздоровление детей за счет субсидии из областного бюджета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2 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 888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государственных нужд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2 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995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2 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995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2 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488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выплаты населению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2 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488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2 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41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2 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41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2 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92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юридическим лица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2 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92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здоровление детей за счет субвенции из областного бюджет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2 0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100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государственных нужд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2 0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2 0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2 0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320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выплаты населению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2 0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320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2 0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8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юридическим лица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2 0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8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ероприятия на оздоровление детей за счет средств бюджета городского округ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2 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63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2 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63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2 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63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подведомственных учреждений местного бюджет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29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Комплексная программа по работе с молодежью городского округа город Бор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795 000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9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государственных нужд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9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9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Комплексные меры противодействия злоупотребления наркотиками и их незаконному обороту на 2010-2012гг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9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9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9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368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1 762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Центральный аппарат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1 762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содержание аппарат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 511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 287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 287,9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22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22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плата налогов, сборов, иных платеже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Осуществление государственных полномочий по проведению аттестации педагогических работников муниципальных образовательных учреждений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62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42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42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плата налогов, сборов, иных платеже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существление полномочий по организации деятельности по  опеке и попечительству в отношении несовершеннолетних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38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316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316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1 045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(оказание услуг) подведомственных учреждени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1 045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(оказание услуг) подведомственных учреждений местного бюджет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1 045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911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911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9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9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плата налогов, сборов, иных платеже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7 098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7 098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75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06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06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69,7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69,7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885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ЦП"Целевая подготовка специалистов с высшим образованием для различных отраслей экономик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0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0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0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грамма развития системы образова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380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380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1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1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380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 651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 717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5 285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ероприятия в сфере культуры и кинематографи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0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241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0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241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0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241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0 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50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0 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50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0 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50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Дома культуры и прочие учреждения культуры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0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3 793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0 99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3 793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0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3 793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0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2 459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0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1 334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узеи и постоянные выставк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1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745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1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745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(оказание услуг)подведомственных учреждений местного бюджет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1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745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1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745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1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745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иблиотек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7 292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(оказание услуг)подведомственных учреждений местного бюджет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7 292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7 292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7 292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894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894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632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62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ЦП "Адресная инвестиционная программа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культуры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93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13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Центральный аппарат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13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содержание аппарат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13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87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87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08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36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36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плата налогов, сборов, иных платеже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 304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(оказание услуг) подведомственных учреждени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 304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(оказание услуг) подведомственных учреждений местного бюджет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 304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 304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 304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4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5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5,6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ЦП"Духовно-нравственное воспитание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1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4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дравоохранение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 18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ционарная помощь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 18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01 18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01 18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01 18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2 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01 183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ЦП "Адресная инвестиционная программа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91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1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0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 621,5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97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оциальная помощь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0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 70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оц помощь на уплату процентов молодым специалиста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05 3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4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05 3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4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выплаты населению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05 3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4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жильем инвалидов войны и инвалидов боевых действи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05 3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 316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жильем отдельных категорий граждан, установленных Федеральным законом от 12 января 1995 года №5-ФЗ"О ветеранах",в соответствии с Указом Президента Российской Федерации от 7 мая 2008 года №714"Об обеспечении жильем ветеранов Великой Отечественной войны 1941-1945 годов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05 3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56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05 3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56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выплаты населению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05 3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56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жильем отдельных категорий граждан, установленных Федеральными законами от 12 января 1995 года №5-ФЗ"О ветеранах"и от 24 ноября 1995 года №181-ФЗ"О социальной защите инвалидов в Российской федераци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05 3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 75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05 3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 75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выплаты населению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05 3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 75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Возмещение % ставки за пользование льготными кредитам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05 8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4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05 8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4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выплаты населению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05 8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4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 267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грамма льготного  жилищного ипотечного кредитования граждан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6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6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выплаты населению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6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грамма "Молодой семье-доступное жилье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29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29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выплаты населению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29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82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4 082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Компенсация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3 817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3 817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выплаты населению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3 817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емонт помещений детей-сирот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6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6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6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564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14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25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14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25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14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25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выплаты населению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14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25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0 314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ЦП "Охрана труда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7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7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7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ЦП"Организация общественной занятости населения городского округа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226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226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226,1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Дополнительные меры адресной поддержки населения и общественных организаций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 21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 796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 796,8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18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18,2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ЦП "Семья городского округа г.Бор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7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7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7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грамма комплексных мер по усилению борьбы с преступностью и профилактике правонарушений на территории городского округа г.Бор на 2011-2012гг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2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2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91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95 0019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30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925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 302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910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еализация государственных функций в области физической культуры и спорт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87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2 78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(оказание услуг)подведомственных учреждени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87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0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2 78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(оказание услуг) подведомственных услуг учреждений местного бюджет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87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0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2 78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87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2 78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87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87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2 78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Физкультурно-оздоровительная работ на и спортивные мероприят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1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0 31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12 9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0 31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12 9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0 31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муниципальных нужд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12 9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0 31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07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07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07,4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9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 341,7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Центральный аппарат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 341,7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содержание аппарат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 341,7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 019,7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 019,7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Закупка товаров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1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Иные закупки товаров, работ и услуг для муниципальных нужд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1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плата налогов, сборов, иных платеже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0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0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91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0 5400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0,3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98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58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редства массовой информаци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4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55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Государственная поддержка в сфере средств массовой информаци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4 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55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4 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55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4 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 552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телерадиокомпаниям и телерадиоорганизац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3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 02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телерадиокомпаниям и телерадиоорганизация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3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 02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3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 02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3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 02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0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редства массовой информаци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4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38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Государственная поддержка в сфере средств массовой информаци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4 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38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4 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38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4 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 388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7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02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7 8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02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7 8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02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91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708500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 020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8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5 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8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Обслуживание муниципального долга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5 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8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служивание муниципального долга городского округа г.Бор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65 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389,0</w:t>
            </w:r>
          </w:p>
        </w:tc>
      </w:tr>
      <w:tr>
        <w:trPr>
          <w:trHeight w:val="23" w:hRule="atLeast"/>
        </w:trPr>
        <w:tc>
          <w:tcPr>
            <w:tcW w:w="53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912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12 758,0</w:t>
            </w:r>
          </w:p>
        </w:tc>
      </w:tr>
    </w:tbl>
    <w:p>
      <w:pPr>
        <w:pStyle w:val="Normal"/>
        <w:jc w:val="both"/>
        <w:rPr>
          <w:rFonts w:ascii="Arial;PragmaticaCondC" w:hAnsi="Arial;PragmaticaCondC" w:cs="Arial;PragmaticaCondC"/>
        </w:rPr>
      </w:pPr>
      <w:r>
        <w:rPr>
          <w:rFonts w:cs="Arial;PragmaticaCondC" w:ascii="Arial;PragmaticaCondC" w:hAnsi="Arial;PragmaticaCondC"/>
        </w:rPr>
      </w:r>
      <w:r>
        <w:br w:type="page"/>
      </w:r>
    </w:p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6 к решению Совета депутатов городского округа город Бор «О бюджете городского округа город Бор на 2012 год»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едомственная структура расходов бюджета городского округа г.Бор на 2012 год</w:t>
      </w:r>
    </w:p>
    <w:p>
      <w:pPr>
        <w:pStyle w:val="Normal"/>
        <w:widowControl/>
        <w:rPr>
          <w:rFonts w:ascii="Arial;PragmaticaCondC" w:hAnsi="Arial;PragmaticaCondC" w:cs="Arial;PragmaticaCondC"/>
          <w:b/>
          <w:b/>
          <w:bCs/>
          <w:sz w:val="24"/>
          <w:szCs w:val="24"/>
        </w:rPr>
      </w:pPr>
      <w:r>
        <w:rPr>
          <w:rFonts w:cs="Arial;PragmaticaCondC" w:ascii="Arial;PragmaticaCondC" w:hAnsi="Arial;PragmaticaCondC"/>
          <w:b/>
          <w:bCs/>
          <w:sz w:val="24"/>
          <w:szCs w:val="24"/>
        </w:rPr>
      </w:r>
    </w:p>
    <w:p>
      <w:pPr>
        <w:pStyle w:val="Normal"/>
        <w:widowControl/>
        <w:jc w:val="right"/>
        <w:rPr/>
      </w:pPr>
      <w:r>
        <w:rPr/>
        <w:t>( тыс.рублей)</w:t>
      </w:r>
    </w:p>
    <w:tbl>
      <w:tblPr>
        <w:tblW w:w="9623" w:type="dxa"/>
        <w:jc w:val="left"/>
        <w:tblInd w:w="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99"/>
        <w:gridCol w:w="709"/>
        <w:gridCol w:w="425"/>
        <w:gridCol w:w="551"/>
        <w:gridCol w:w="938"/>
        <w:gridCol w:w="609"/>
        <w:gridCol w:w="1092"/>
      </w:tblGrid>
      <w:tr>
        <w:trPr>
          <w:trHeight w:val="23" w:hRule="atLeast"/>
        </w:trPr>
        <w:tc>
          <w:tcPr>
            <w:tcW w:w="52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Ведо м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93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12 758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Совет депутатов городского округа г.Бо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49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49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49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9,1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1,1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1,1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0,1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0,1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6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6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(члены представительного)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1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8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1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8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1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8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Администрация городского округа г.Бо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4 950,9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 804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420,8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866,4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456,4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11,2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457,6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457,6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80,6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80,6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Осуществление полномочий по организации деятельности КДН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2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Глава местной администрации (Исполнительно-распорядительного органа местного самоуправл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8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8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8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8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4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4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4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Составление (изменение и дополнение) списков кандидатов в присяжные заседатели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4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4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4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366,7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58,2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9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9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6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6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99,2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8,2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казенными учреждения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8,2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85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85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7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7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еализация функций, связанных с общегосударственным управ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3,7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3,7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 по обязательствам государ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0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3,7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0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3,7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092 030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3,7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8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 целевые программ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офилактика безнадзорности и правонарушений среди несовершеннолетних на 2011-2013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582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Заш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345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е и аварийно-спасательные учрежд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99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(оказание услуг) подведомственных учреждений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99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99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88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 казенными учреждения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99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88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99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7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99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7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99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99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237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00,5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80,5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80,5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1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1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1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3,4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Противопожарная безопасность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3,4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3,4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3,4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536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Безопасность дорожного движ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636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62,3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Функционирование центров социально-экономического мониторин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1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3,7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1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3,7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1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3,7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48,6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Обеспечение деятельности(оказание услуг) подведомственных учреждений  за счет средств местного бюджет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48,6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8,7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8,7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9,9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9,9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18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18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18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18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67,4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"Адресная инвестиционная програм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52,4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52,4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52,4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 392,8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147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1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5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1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5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1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5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Капитальный ремонт госуд. жилищного фонда субъектов РФ и муниципального жилищ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2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2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2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2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5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"Адресная инвестиционная програм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5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5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5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 691,8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1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87,8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1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87,8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1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87,8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5,7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офинансирование по ОЦП "Стимулирование малоэтажного жилищного строительства в Нижегородской области на 2011-2013гг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3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04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"Адресная инвестиционная програм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04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04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04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54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еленение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4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 428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 831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56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56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56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56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5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"Адресная инвестиционная програм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5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5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5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 целевые программ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е меры противодействия злоупотребления наркотиками и их незаконному обороту на 2010-2012г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"Адресная инвестиционная програм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"Духовно-нравственное воспитани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 183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ционарная помощ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 183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183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183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183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183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"Адресная инвестиционная програм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циальная полити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115,1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54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жильем инвалидов войны и инвалидов боевых дейст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16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жильем отдельных категорий граждан, установленных Федеральным законом от 12 января 1995 года №5-ФЗ"О ветеранах",в соответствии с Указом Президента Российской Федерации от 7 мая 2008 года №714"Об обеспечении жильем ветеранов Великой Отечественной войны 1941-1945 год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4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4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4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жильем отдельных категорий граждан, установленных Федеральными законами от 12 января 1995 года №5-ФЗ"О ветеранах"и от 24 ноября 1995 года №181-ФЗ"О социальной защите инвалидов в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4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52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4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52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4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52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8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ограмма льготного  жилищного ипотечного кредитования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Молодой семье-доступное жиль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61,1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1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1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1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14,1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"Охрана тру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МЦП "Организация общественной занятости населения городск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ые меры адресной поддержки населения и общественных организац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8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15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8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6,8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8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6,8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8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2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8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2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"Семья городского округа г.Бор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ограмма комплексных мер по усилению борьбы с преступностью и профилактике правонарушений на территории городского округа г.Бор на 2011-2012г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9</w:t>
            </w:r>
          </w:p>
        </w:tc>
        <w:tc>
          <w:tcPr>
            <w:tcW w:w="60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09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.Департамент финанс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615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305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(финансово-бюджетного)надзо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803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33,9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33,9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р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33,9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59,9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59,9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7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7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1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1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1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65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5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5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5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5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3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37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 целевые программ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7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ограмма повышения эффективности бюджетных расходов до 2012 г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7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7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7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циальная полити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21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21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мощ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2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оц помощь на уплату процентов молодым специалист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Возмещение % ставки за пользование льготными кредит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6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6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6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Молодой семье-доступное жиль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луживание муниципального долг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служивание муниципального долга городского округа г.Бор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5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300</w:t>
            </w:r>
          </w:p>
        </w:tc>
        <w:tc>
          <w:tcPr>
            <w:tcW w:w="60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109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4.Департамент по имущественным и земельным отнош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479,7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708,2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708,2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31,3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13,1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13,1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35,3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35,3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2,8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2,8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8,2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7,6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7,6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6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6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еализация функций, связанных с общегосударственным управ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0,8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0,8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 по обязательствам государ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0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0,8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0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0,8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0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0,8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1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1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1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3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3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9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9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9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9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"Адресная инвестиционная програм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020,5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95,5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ереселению граждан из аварийного жилфонда с учетом малоэтажного строи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6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ереселению граждан из аварийного жилфонда с учетом малоэтажного строи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20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ереселению граждан из аварийного жилфонда с учетом малоэтажного строи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20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ереселению граждан из аварийного жилфонда с учетом малоэтажного строи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30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1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ереселению граждан из аварийного жилфонда с учетом малоэтажного строи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30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1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6,9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ереселению граждан из аварийного жилфонда с учетом малоэтажного строи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6,9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6,9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6,9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25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уставного фонда  МП "Линдовский ККП иБ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5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 в объекты собственности унитарных предприятий,основанных на праве хозяйственного вед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5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988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58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2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Государственная поддержка в сфере средств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0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2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0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2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0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2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радиокомпании и телеорганиз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8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телерадиокомпаниям и телерадио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 01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8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 01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8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 01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8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08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8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Государственная поддержка в сфере средств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0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8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0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8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0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8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Государственная поддержка в сфере культуры, кинематографии средств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5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08500</w:t>
            </w:r>
          </w:p>
        </w:tc>
        <w:tc>
          <w:tcPr>
            <w:tcW w:w="60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9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. Управление сельского хозяйств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098,6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5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 0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5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 по обязательствам государ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0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0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0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023,1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023,1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9,5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9,5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существление полномочий по поддержке сельскохозяйственного произво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5,5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6,2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6,2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3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3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47,6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ЦП "Сохранение и восстановление плодородия почв земель сельскохозяйственного назначения и агроландшафтов в Нижегород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0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3,3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0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3,3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0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3,3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ЦП"Развитие агропромышленного комплекса Нижегородской области на 2011-2012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34,3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Мероприятия на развитие агропромышленного комплекса Ниже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34,3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34,3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34,3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ддержку элитного семеново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0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1,4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ддержку племенного животново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0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1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величенье поголовья крупного рогатого ско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0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95,5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На компенсацию затрат по страхованию урож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08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1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Мероприятия на развитие малых форм хозяйствования на сел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1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ограмма поддержки предприятий агропромышленного комплекс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1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1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3</w:t>
            </w:r>
          </w:p>
        </w:tc>
        <w:tc>
          <w:tcPr>
            <w:tcW w:w="60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9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1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 Управление народ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8 230,2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2 082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4 601,4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 811,3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 811,3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за счет субвенции из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6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6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6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 624,3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 624,3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 624,3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на софинансирование полномочий органов местного самоуправления по организации общедоступного дошкольного и дополнительного образования на повышение зарплаты работникам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00,4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00,4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00,4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90,1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90,1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90,1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7 459,7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на софинансирование полномочий органов местного самоуправления по организации общедоступного дошкольного и дополнительного образования на повышение зарплаты работникам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2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2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2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 102,3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 102,3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за счет субвенции из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839,6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839,6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839,6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62,7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62,7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62,7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495,1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495,1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495,1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495,1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495,1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63,6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Модернизация региональных систем обще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21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63,6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модернизацию региональных систем общего образования за счет субсидии из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21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63,6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21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63,6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21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63,6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7,5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7,5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7,5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52,3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Мероприятия по проведению по оздоровительной компании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52,3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доровление дете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52,3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Оздоровление детей за счет субсидии из областного бюджет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88,1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5,5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5,5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8,4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8,4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2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2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2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2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доровление детей за счет субвенции из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4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0,4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0,4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Мероприятия на оздоровление детей за счет средств бюджета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8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8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8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99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99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99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99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368,9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62,4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62,4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11,9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87,9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87,9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4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4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Осуществление государственных полномочий по проведению аттестации педагогических работников муниципальных образовательных учрежд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5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5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5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существление полномочий по организации деятельности по  опеке и попечительству в отношении несовершеннолет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8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6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6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45,5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45,5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45,5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1,3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1,3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8,2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8,2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8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1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1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7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7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5,2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МЦП"Целевая подготовка специалистов с высшим образованием для различных отрасле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8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8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8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развития системы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0,2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0,2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0,2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циальная полити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148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817,4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7,4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Компенсация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7,4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7,4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7,4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30,5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0,5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1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0,5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1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0,5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100</w:t>
            </w:r>
          </w:p>
        </w:tc>
        <w:tc>
          <w:tcPr>
            <w:tcW w:w="60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09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0,5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 Отдел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 601,3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687,7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687,7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на софинансирование полномочий органов местного самоуправления по организации общедоступного дошкольного и дополнительного образования на повышение зарплаты работникам муниципальных учреждений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6</w:t>
            </w:r>
          </w:p>
        </w:tc>
        <w:tc>
          <w:tcPr>
            <w:tcW w:w="60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7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6</w:t>
            </w:r>
          </w:p>
        </w:tc>
        <w:tc>
          <w:tcPr>
            <w:tcW w:w="6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7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6</w:t>
            </w:r>
          </w:p>
        </w:tc>
        <w:tc>
          <w:tcPr>
            <w:tcW w:w="6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7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02</w:t>
            </w:r>
          </w:p>
        </w:tc>
        <w:tc>
          <w:tcPr>
            <w:tcW w:w="6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08,2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02</w:t>
            </w:r>
          </w:p>
        </w:tc>
        <w:tc>
          <w:tcPr>
            <w:tcW w:w="6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08,2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02</w:t>
            </w:r>
          </w:p>
        </w:tc>
        <w:tc>
          <w:tcPr>
            <w:tcW w:w="6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08,2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8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8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8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741,1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 217,1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000</w:t>
            </w:r>
          </w:p>
        </w:tc>
        <w:tc>
          <w:tcPr>
            <w:tcW w:w="60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285,1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культуры и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100</w:t>
            </w:r>
          </w:p>
        </w:tc>
        <w:tc>
          <w:tcPr>
            <w:tcW w:w="6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5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100</w:t>
            </w:r>
          </w:p>
        </w:tc>
        <w:tc>
          <w:tcPr>
            <w:tcW w:w="6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5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100</w:t>
            </w:r>
          </w:p>
        </w:tc>
        <w:tc>
          <w:tcPr>
            <w:tcW w:w="6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5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200</w:t>
            </w:r>
          </w:p>
        </w:tc>
        <w:tc>
          <w:tcPr>
            <w:tcW w:w="6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1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200</w:t>
            </w:r>
          </w:p>
        </w:tc>
        <w:tc>
          <w:tcPr>
            <w:tcW w:w="6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1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200</w:t>
            </w:r>
          </w:p>
        </w:tc>
        <w:tc>
          <w:tcPr>
            <w:tcW w:w="6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1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 культуры и прочие учреждения культур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0</w:t>
            </w:r>
          </w:p>
        </w:tc>
        <w:tc>
          <w:tcPr>
            <w:tcW w:w="6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93,5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2</w:t>
            </w:r>
          </w:p>
        </w:tc>
        <w:tc>
          <w:tcPr>
            <w:tcW w:w="6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93,5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2</w:t>
            </w:r>
          </w:p>
        </w:tc>
        <w:tc>
          <w:tcPr>
            <w:tcW w:w="6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93,5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2</w:t>
            </w:r>
          </w:p>
        </w:tc>
        <w:tc>
          <w:tcPr>
            <w:tcW w:w="6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459,2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2</w:t>
            </w:r>
          </w:p>
        </w:tc>
        <w:tc>
          <w:tcPr>
            <w:tcW w:w="6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34,3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еи и постоянные выставк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0000</w:t>
            </w:r>
          </w:p>
        </w:tc>
        <w:tc>
          <w:tcPr>
            <w:tcW w:w="6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5,4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9900</w:t>
            </w:r>
          </w:p>
        </w:tc>
        <w:tc>
          <w:tcPr>
            <w:tcW w:w="6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5,4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9902</w:t>
            </w:r>
          </w:p>
        </w:tc>
        <w:tc>
          <w:tcPr>
            <w:tcW w:w="6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5,4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9902</w:t>
            </w:r>
          </w:p>
        </w:tc>
        <w:tc>
          <w:tcPr>
            <w:tcW w:w="6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5,4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9902</w:t>
            </w:r>
          </w:p>
        </w:tc>
        <w:tc>
          <w:tcPr>
            <w:tcW w:w="6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5,4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00</w:t>
            </w:r>
          </w:p>
        </w:tc>
        <w:tc>
          <w:tcPr>
            <w:tcW w:w="6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92,3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02</w:t>
            </w:r>
          </w:p>
        </w:tc>
        <w:tc>
          <w:tcPr>
            <w:tcW w:w="6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92,3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02</w:t>
            </w:r>
          </w:p>
        </w:tc>
        <w:tc>
          <w:tcPr>
            <w:tcW w:w="6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92,3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02</w:t>
            </w:r>
          </w:p>
        </w:tc>
        <w:tc>
          <w:tcPr>
            <w:tcW w:w="6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92,3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4,3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4,3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2,1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2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524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60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5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6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5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5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9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1</w:t>
            </w:r>
          </w:p>
        </w:tc>
        <w:tc>
          <w:tcPr>
            <w:tcW w:w="6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9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 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0000</w:t>
            </w:r>
          </w:p>
        </w:tc>
        <w:tc>
          <w:tcPr>
            <w:tcW w:w="6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4,4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0</w:t>
            </w:r>
          </w:p>
        </w:tc>
        <w:tc>
          <w:tcPr>
            <w:tcW w:w="6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4,4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6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4,4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6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4,4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6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4,4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циаль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,5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,5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5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1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5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1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5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3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100</w:t>
            </w:r>
          </w:p>
        </w:tc>
        <w:tc>
          <w:tcPr>
            <w:tcW w:w="60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09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5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 Отдел спорта и молодеж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163,9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66,5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92,1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92,1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92,1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92,1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92,1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92,1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,4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,4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,4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Комплексная программа по работе с молодежью городского округа город Бо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5 0005 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302,4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910,4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еализация государственных функций в области физической культуры и спорта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 0000</w:t>
            </w:r>
          </w:p>
        </w:tc>
        <w:tc>
          <w:tcPr>
            <w:tcW w:w="60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89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 9900</w:t>
            </w:r>
          </w:p>
        </w:tc>
        <w:tc>
          <w:tcPr>
            <w:tcW w:w="6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89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слуг учреждений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 9902</w:t>
            </w:r>
          </w:p>
        </w:tc>
        <w:tc>
          <w:tcPr>
            <w:tcW w:w="6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89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 9902</w:t>
            </w:r>
          </w:p>
        </w:tc>
        <w:tc>
          <w:tcPr>
            <w:tcW w:w="6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89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 9902</w:t>
            </w:r>
          </w:p>
        </w:tc>
        <w:tc>
          <w:tcPr>
            <w:tcW w:w="6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89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Физкультурно-оздоровительная работ на и спортив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0000</w:t>
            </w:r>
          </w:p>
        </w:tc>
        <w:tc>
          <w:tcPr>
            <w:tcW w:w="6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14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00</w:t>
            </w:r>
          </w:p>
        </w:tc>
        <w:tc>
          <w:tcPr>
            <w:tcW w:w="6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14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00</w:t>
            </w:r>
          </w:p>
        </w:tc>
        <w:tc>
          <w:tcPr>
            <w:tcW w:w="6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14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00</w:t>
            </w:r>
          </w:p>
        </w:tc>
        <w:tc>
          <w:tcPr>
            <w:tcW w:w="6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14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4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4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4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92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60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1,7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6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1,7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1,7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9,7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9,7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8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Управление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 664,3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 174,3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 174,3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674,3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троительство, модернизация, ремонт и содержание автомобильных дорог общего поль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402,3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402,3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402,3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2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2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2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95 002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9 225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ереселению граждан из аварийного жилфонда с учетом малоэтажного строи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 527,2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527,2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57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57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57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еленение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9,3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9,3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9,3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9,4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9,4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9,4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21,5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21,5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21,5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 497,8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49,4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49,4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49,4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68,5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68,5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9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9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Обеспечение деятельности (оказание услуг) подведомственных учрежд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32,5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32,5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32,5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32,5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5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5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974,9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МЦП "Поддержка предприятий жилищно-коммунального комплекс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875,9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875,9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875,9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МЦП "Программа энергосбережения и повышения энергетической эффективности на 2010-2014гг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циальная полити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5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5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жилых помещений детей-сиро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4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4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4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 Кантауровское территориальное управление</w:t>
            </w:r>
          </w:p>
        </w:tc>
        <w:tc>
          <w:tcPr>
            <w:tcW w:w="70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4</w:t>
            </w:r>
          </w:p>
        </w:tc>
        <w:tc>
          <w:tcPr>
            <w:tcW w:w="42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750,1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51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51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88,3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88,3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88,3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6,3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6,3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4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4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97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7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02,1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02,1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2,1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3,7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1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1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8,6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8,6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еленение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,4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,4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,4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,4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 Краснослободское территориальное управление</w:t>
            </w:r>
          </w:p>
        </w:tc>
        <w:tc>
          <w:tcPr>
            <w:tcW w:w="70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5</w:t>
            </w:r>
          </w:p>
        </w:tc>
        <w:tc>
          <w:tcPr>
            <w:tcW w:w="42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149,4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95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95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1,3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1,3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1,3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8,3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8,3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48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48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2,7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3,7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3,7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3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3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3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33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3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73,4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73,4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3,4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1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1,9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1,9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еленение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,4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,4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,4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,4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12. Линдовское территориальное управление</w:t>
            </w:r>
          </w:p>
        </w:tc>
        <w:tc>
          <w:tcPr>
            <w:tcW w:w="70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6</w:t>
            </w:r>
          </w:p>
        </w:tc>
        <w:tc>
          <w:tcPr>
            <w:tcW w:w="42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437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611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611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24,6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24,6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24,6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92,6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92,6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9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9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56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56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4,6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4,6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4,6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4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4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4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77,2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77,2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77,2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5,2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5,2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92,8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92,8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2,8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2,8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5,8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5,8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еленение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13. Останкинское территориальное управление</w:t>
            </w:r>
          </w:p>
        </w:tc>
        <w:tc>
          <w:tcPr>
            <w:tcW w:w="70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7</w:t>
            </w:r>
          </w:p>
        </w:tc>
        <w:tc>
          <w:tcPr>
            <w:tcW w:w="42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35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11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11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9,7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9,7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9,7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0,7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0,7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7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7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76,1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76,1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инские формирования(органы, подраздел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9,2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9,2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9,2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1,8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8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8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8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8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71,1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71,1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1,1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5,9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9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9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еленение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2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2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2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60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2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  Территориальное управление ПП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299,7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11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11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7,3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7,3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7,3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7,3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7,3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28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28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инские формирования(органы, подраздел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0,4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0,4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0,4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6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6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6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38,7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38,7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8,7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4,7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еленение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60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15. Редькинское территориальное управл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211,9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88,7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88,7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25,1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25,1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25,1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1,4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1,4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5,7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5,7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67,7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67,7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5,5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9,8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9,8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2,5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5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5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5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5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63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63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3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3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еленение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60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16. Ситниковское территориальное управл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158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92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92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7,9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7,9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7,9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9,9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9,9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81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81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инские формирования(органы, подраздел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2,2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2,2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2,2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5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0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еленение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60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17. Ямновское территориальное управл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949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71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71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3,5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3,5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3,5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9,5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9,5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59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59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5,1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1,4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1,4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9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9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9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6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83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83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3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9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8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8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еленение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</w:tr>
    </w:tbl>
    <w:p>
      <w:pPr>
        <w:pStyle w:val="Normal"/>
        <w:jc w:val="both"/>
        <w:rPr>
          <w:rFonts w:ascii="Arial;PragmaticaCondC" w:hAnsi="Arial;PragmaticaCondC" w:cs="Arial;PragmaticaCondC"/>
        </w:rPr>
      </w:pPr>
      <w:r>
        <w:rPr>
          <w:rFonts w:cs="Arial;PragmaticaCondC" w:ascii="Arial;PragmaticaCondC" w:hAnsi="Arial;PragmaticaCondC"/>
        </w:rPr>
      </w:r>
    </w:p>
    <w:sectPr>
      <w:headerReference w:type="default" r:id="rId3"/>
      <w:headerReference w:type="first" r:id="rId4"/>
      <w:type w:val="nextPage"/>
      <w:pgSz w:w="11906" w:h="16838"/>
      <w:pgMar w:left="1797" w:right="1134" w:gutter="0" w:header="72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Sor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Arial">
    <w:altName w:val="PragmaticaCondC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Monotype Sorts;Symbol" w:hAnsi="Monotype Sorts;Symbol" w:cs="Monotype Sorts;Symbol"/>
    </w:rPr>
  </w:style>
  <w:style w:type="character" w:styleId="WW8NumSt2z0">
    <w:name w:val="WW8NumSt2z0"/>
    <w:qFormat/>
    <w:rPr>
      <w:rFonts w:ascii="Wingdings" w:hAnsi="Wingdings" w:cs="Wingdings"/>
      <w:b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next w:val="TextBody"/>
    <w:qFormat/>
    <w:pPr>
      <w:widowControl/>
      <w:bidi w:val="0"/>
    </w:pPr>
    <w:rPr>
      <w:rFonts w:ascii="Arial;PragmaticaCondC" w:hAnsi="Arial;PragmaticaCondC" w:eastAsia="Times New Roman;Times New Roman" w:cs="Arial;PragmaticaCondC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Îñíîâíîé òåêñò ñ îòñòóïîì 2"/>
    <w:basedOn w:val="Normal"/>
    <w:qFormat/>
    <w:pPr>
      <w:widowControl/>
      <w:autoSpaceDE w:val="false"/>
      <w:ind w:firstLine="1134"/>
      <w:jc w:val="both"/>
    </w:pPr>
    <w:rPr>
      <w:rFonts w:ascii="Arial;PragmaticaCondC" w:hAnsi="Arial;PragmaticaCondC" w:cs="Arial;PragmaticaCondC"/>
      <w:sz w:val="24"/>
      <w:szCs w:val="24"/>
    </w:rPr>
  </w:style>
  <w:style w:type="paragraph" w:styleId="3">
    <w:name w:val="çàãîëîâîê 3"/>
    <w:basedOn w:val="Normal"/>
    <w:next w:val="Normal"/>
    <w:qFormat/>
    <w:pPr>
      <w:keepNext w:val="true"/>
      <w:autoSpaceDE w:val="false"/>
      <w:ind w:right="-455" w:hanging="0"/>
      <w:jc w:val="center"/>
    </w:pPr>
    <w:rPr>
      <w:rFonts w:ascii="Arial;PragmaticaCondC" w:hAnsi="Arial;PragmaticaCondC" w:cs="Arial;PragmaticaCondC"/>
      <w:b/>
      <w:bCs/>
      <w:color w:val="000000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imes14">
    <w:name w:val="Times14"/>
    <w:basedOn w:val="Normal"/>
    <w:qFormat/>
    <w:pPr>
      <w:widowControl/>
      <w:autoSpaceDE w:val="false"/>
      <w:ind w:firstLine="851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6:07:00Z</dcterms:created>
  <dc:creator>MOCHKAEV</dc:creator>
  <dc:description/>
  <dc:language>en-US</dc:language>
  <cp:lastModifiedBy>Земское</cp:lastModifiedBy>
  <cp:lastPrinted>2012-10-30T14:41:00Z</cp:lastPrinted>
  <dcterms:modified xsi:type="dcterms:W3CDTF">2012-12-25T12:49:00Z</dcterms:modified>
  <cp:revision>4</cp:revision>
  <dc:subject/>
  <dc:title>                                ЗЕМСКОЕ   СОБРАНИЕ   БОРСКОГО   РАЙОНА</dc:title>
</cp:coreProperties>
</file>