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декабря 2012 года          </w:t>
        <w:tab/>
        <w:tab/>
        <w:tab/>
        <w:tab/>
        <w:tab/>
        <w:tab/>
        <w:tab/>
        <w:t xml:space="preserve">№116   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3"/>
        <w:spacing w:before="0" w:after="0"/>
        <w:ind w:right="5760" w:hanging="0"/>
        <w:jc w:val="both"/>
        <w:rPr/>
      </w:pPr>
      <w:r>
        <w:rPr>
          <w:bCs/>
          <w:color w:val="000000"/>
          <w:sz w:val="28"/>
          <w:szCs w:val="28"/>
        </w:rPr>
        <w:t>Об итогах реализации целевой программы «Повышение безопасности дорожного движения в Борском районе Нижегородской области в 2008-2012 годах»</w:t>
      </w:r>
      <w:r>
        <w:rPr>
          <w:b/>
          <w:sz w:val="28"/>
          <w:szCs w:val="28"/>
        </w:rPr>
        <w:t xml:space="preserve">  </w:t>
      </w:r>
    </w:p>
    <w:p>
      <w:pPr>
        <w:pStyle w:val="Style13"/>
        <w:spacing w:before="0" w:after="0"/>
        <w:ind w:firstLine="10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 обсудив информацию заместителя главы администрации городского округа город Бор А.В. Федорова об итогах реализации целевой программы «Повышение безопасности дорожного движения в Борском районе Нижегородской области в 2008 – 2012 годах», Совет депутатов городского округа город Бо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к сведению информацию </w:t>
      </w:r>
      <w:r>
        <w:rPr>
          <w:sz w:val="28"/>
          <w:szCs w:val="28"/>
        </w:rPr>
        <w:t xml:space="preserve">заместителя главы администрации городского округа город Бор А.В. Федорова об итогах реализации целевой программы «Повышение безопасности дорожного движения в Борском районе Нижегородской области в 2008 – 2012 годах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В.В. Тарбее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б итогах реализации райо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Борском районе Нижегородской области в 2008-2012 года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администрации Борского района от 03.06.2008 №52 была утверждена районная целевая программа «Повышение безопасности дорожного движения в Борском районе Нижегородской области в 2008-2012 годах» (далее – Программ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ринятия Программы являлась необходимость снижения   негативных последствий  автомобилизации,  обеспечение   охраны жизни, здоровья граждан и их имущества, гарантий их законных прав на  безопасные  условия  движения  на доро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указанной цели Программой предусматривался комплекс мероприятий по пяти основны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1. Совершенствование системы управления обеспечением безопасности дорожного движения (далее – БДД) на мест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упреждение опасного поведения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общественного мнения по проблеме 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упреждение детского дорожно-транспортного травматизма.</w:t>
      </w:r>
    </w:p>
    <w:p>
      <w:pPr>
        <w:pStyle w:val="Normal"/>
        <w:jc w:val="both"/>
        <w:rPr/>
      </w:pPr>
      <w:r>
        <w:rPr>
          <w:sz w:val="28"/>
          <w:szCs w:val="28"/>
        </w:rPr>
        <w:t>5. Развитие, в том числе содержание, улично-дорожной сети и совершенствование организации движения транспортных средств и пешеходов.</w:t>
      </w:r>
    </w:p>
    <w:p>
      <w:pPr>
        <w:pStyle w:val="Normal"/>
        <w:widowControl w:val="false"/>
        <w:tabs>
          <w:tab w:val="clear" w:pos="708"/>
          <w:tab w:val="left" w:pos="475" w:leader="none"/>
          <w:tab w:val="left" w:pos="2371" w:leader="none"/>
          <w:tab w:val="left" w:pos="565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планировалось достигнуть снижения основных показателей аварий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75" w:leader="none"/>
          <w:tab w:val="left" w:pos="2371" w:leader="none"/>
          <w:tab w:val="left" w:pos="565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количества погибших в результате ДТП на 15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75" w:leader="none"/>
          <w:tab w:val="left" w:pos="2371" w:leader="none"/>
          <w:tab w:val="left" w:pos="565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количества пострадавших в результате ДТП на 100 тыс. жителей на 2%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предусматривался местный бюджет Борского района, в том числе бюджеты города Бор и сельских поселений. Вместе с тем часть средств поступила в ходе реализации областной целевой программы «Развитие социальной и инженерной инфраструктуры как основы повышения качества жизни населения Нижегородской области», ежегодно утверждаемой постановлением Правительства Нижегород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средств местного бюджета, направлявшиеся на реализацию мероприятий Программы, в течение её действия уточнялись после принятия соответствующих нормативных правовых актов о местном бюджете на соответствующи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 году постановлениями администрации городского округа город Бор от 06.08.2012 №4820 и от 31.10.2012 №6053 в связи с уточнением объемов финансирования мероприятий в Программу были внесены соответствующие изменения. Так, объём финансирования на 2012 год был предусмотрен в размере 9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в таблице приведены объёмы финансирования по годам, основные мероприятия с указанием адресов объектов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02"/>
        <w:gridCol w:w="986"/>
        <w:gridCol w:w="3156"/>
        <w:gridCol w:w="2039"/>
        <w:gridCol w:w="1585"/>
        <w:gridCol w:w="1751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и тротуар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и строительство линий наружного освещ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дорожных знаков, искусственных неровностей и разме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преждение детского дорожно-транспортного травматизма</w:t>
            </w:r>
          </w:p>
        </w:tc>
      </w:tr>
      <w:tr>
        <w:trPr>
          <w:trHeight w:val="3229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10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дор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Интернацион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алтыкова-Щедр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Некрасова (п.Октябрьск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Запад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Дзержинск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Ванеева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тротуа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Чугун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Фрун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Энгель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Неклюдо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емашк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Школьная (с.Линда) и др.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Энгель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Пожарск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.Нестер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Толст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Вокзальная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Чапае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К.Марк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Лен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Октябрьск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л. Коммунистиче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Красногор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.Победы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«Безопасная дорога», «Безопасное колесо», различных соревнований, организация деятельности отрядов ЮИД, проведение операций «Внимание-дети», «Внимание-пешеход» (во время школьных каникул), занятия с детьми и учащимися и т.д. и т.п.</w:t>
            </w:r>
          </w:p>
        </w:tc>
      </w:tr>
      <w:tr>
        <w:trPr>
          <w:trHeight w:val="441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48 665,0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дор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Луначарск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Барин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Плехан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Бабушк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Лен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Комсомоль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Буд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Октябрьски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тротуа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туде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тепана Раз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воб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Лен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алово-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оль Стеклозаводского шо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Рабочая и др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редства ОЦП «Развитие социальной и инженерной инфраструктуры как основы повышения качества жизни населения Нижегородской области» - строительств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ной развязки («Звездочка»)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овет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Микоя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Кутуз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Ванее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адов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Лес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Интернациональная (п.Неклюдов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енос лин. эл. снабжения по ул.Ст.Разина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 центральным улицам города Бор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конкурсов «Безопасная дорога», «Безопасное колесо», различных соревнований, организация деятельности отрядов ЮИД, проведение операций «Внимание-дети», «Внимание-пешеход» (во время школьных каникул), занятия с детьми и учащимися и т.д.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5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дор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Интернацион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Рабоч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Нов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вободы и д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тротуа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Потеми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Тургене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Махалова и др.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Фигн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1-я Нов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2-я Нов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алово и Боталово-3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 центральным улицам города Бор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«Безопасная дорога», «Безопасное колесо», различных соревнований, организация деятельности отрядов ЮИД, проведение операций «Внимание-дети», «Внимание-пешеход» (во время школьных каникул), занятия с детьми и учащимися и т.д. и т.п.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04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дор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Чернышевск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Фигн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алово-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алово-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троите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воб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.Совет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Щербакова и д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тротуа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Фигн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Нахим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Круп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доль Стеклозаводского шо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Молодежная (п.Октябрьск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мк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Шко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Побе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.Орджоникидз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 ул.Дзержинского (с.Линда) и др.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Интернацион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Тургене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Толст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Нахим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л. Красногорка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алово-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Молодежная (п.Октябрьск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Спортивная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«Безопасная дорога», «Безопасное колесо», различных соревнований, организация деятельности отрядов ЮИД, проведение операций «Внимание-дети», «Внимание-пешеход» (во время школьных каникул), занятия с детьми и учащимися и т.д. и т.п.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 и строительство дор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.Побе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Октябрь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Интернацион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Чугун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Трудовая (п.Неклюдово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Кир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ъездная дорога (г.Бор - от канат. дороги) и д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Новая (Кантауровское т.у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Чистое Поле (Линд.т.у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Школьная (Ямновск.т.у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Городищи, ул.Заводская (Красносл) т.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Мира, Садовая, Пролетарская, Плеханова, Школьная (ППК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. ремонт и строительство тротуа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Интернациональна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Вокзальная и др.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а проектно-сметной документации  освещения на участке автодороги Неклюдово-Бор-Валки-Макарьево от перекрестка ул.Толстого-Боталово-2-Боталово-3 до перекрестка ул.Кольцова-ул.Интернациональная-ул.Чайковского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 центральным улицам города Бор и др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«Безопасная дорога», «Безопасное колесо», различных соревнований, организация деятельности отрядов ЮИД, проведение операций «Внимание-дети», «Внимание-пешеход» (во время школьных каникул), занятия с детьми и учащимися и т.д. и т.п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Программы удалось достигнуть совершенствования организации дорожного движения в городском и сельских населенных пунктах, повышения безопасности при перевозках пассажиров автомобильным транспортом, усиления общественной поддержки мероприятий по повышению безопасности дорожного движения, улучшения условий движения на автомобильных дорогах, снижения риска возникновения дорожно-транспортных происшествий, что  привело к снижению основных показателей аварийности. Данные по годам приведены ниже в таблице: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720"/>
        <w:gridCol w:w="720"/>
        <w:gridCol w:w="720"/>
        <w:gridCol w:w="180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за 10 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нижения (2012 к 2007)</w:t>
            </w:r>
          </w:p>
        </w:tc>
      </w:tr>
      <w:tr>
        <w:trPr>
          <w:trHeight w:val="3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ТП с пострадавшими,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>
          <w:trHeight w:val="1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том числе с детским травматизмом,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>
          <w:trHeight w:val="2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ено в ДТП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</w:tr>
      <w:tr>
        <w:trPr>
          <w:trHeight w:val="1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ибло в ДТП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>
          <w:trHeight w:val="3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 том числе детей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2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4" w:color="000000"/>
        <w:right w:val="thickThinSmallGap" w:sz="24" w:space="1" w:color="000000"/>
      </w:pBdr>
      <w:ind w:left="54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center"/>
      <w:outlineLvl w:val="8"/>
    </w:pPr>
    <w:rPr>
      <w:rFonts w:eastAsia="Arial Unicode MS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66"/>
    </w:rPr>
  </w:style>
  <w:style w:type="character" w:styleId="WW">
    <w:name w:val="WW- Знак"/>
    <w:qFormat/>
    <w:rPr>
      <w:sz w:val="28"/>
      <w:szCs w:val="24"/>
    </w:rPr>
  </w:style>
  <w:style w:type="character" w:styleId="1">
    <w:name w:val=" Знак1 Знак"/>
    <w:qFormat/>
    <w:rPr>
      <w:rFonts w:ascii="Tahoma" w:hAnsi="Tahoma" w:cs="Tahoma"/>
      <w:sz w:val="16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 Знак Знак Знак Знак Знак Знак"/>
    <w:qFormat/>
    <w:rPr>
      <w:sz w:val="28"/>
      <w:szCs w:val="28"/>
      <w:lang w:val="ru-RU" w:bidi="ar-SA"/>
    </w:rPr>
  </w:style>
  <w:style w:type="character" w:styleId="WW1">
    <w:name w:val="WW- Знак1"/>
    <w:qFormat/>
    <w:rPr>
      <w:sz w:val="28"/>
    </w:rPr>
  </w:style>
  <w:style w:type="character" w:styleId="Text1">
    <w:name w:val="text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sz w:val="28"/>
      <w:szCs w:val="20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78" w:before="180" w:after="0"/>
      <w:ind w:left="2127" w:hanging="2147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right="-1" w:firstLine="709"/>
      <w:jc w:val="both"/>
    </w:pPr>
    <w:rPr>
      <w:szCs w:val="20"/>
    </w:rPr>
  </w:style>
  <w:style w:type="paragraph" w:styleId="22">
    <w:name w:val="(22"/>
    <w:basedOn w:val="TextBody"/>
    <w:qFormat/>
    <w:pPr>
      <w:spacing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4"/>
    </w:rPr>
  </w:style>
  <w:style w:type="paragraph" w:styleId="81">
    <w:name w:val="Заголовок 81"/>
    <w:basedOn w:val="12"/>
    <w:next w:val="12"/>
    <w:qFormat/>
    <w:pPr>
      <w:keepNext w:val="true"/>
      <w:outlineLvl w:val="7"/>
    </w:pPr>
    <w:rPr>
      <w:b/>
      <w:i/>
      <w:sz w:val="18"/>
    </w:rPr>
  </w:style>
  <w:style w:type="paragraph" w:styleId="13">
    <w:name w:val="Название1"/>
    <w:basedOn w:val="12"/>
    <w:qFormat/>
    <w:pPr>
      <w:jc w:val="center"/>
    </w:pPr>
    <w:rPr>
      <w:b/>
    </w:rPr>
  </w:style>
  <w:style w:type="paragraph" w:styleId="Style10">
    <w:name w:val="Цитата"/>
    <w:basedOn w:val="Normal"/>
    <w:qFormat/>
    <w:pPr>
      <w:ind w:left="180" w:right="1045" w:hanging="0"/>
      <w:jc w:val="center"/>
    </w:pPr>
    <w:rPr>
      <w:b/>
      <w:szCs w:val="20"/>
    </w:rPr>
  </w:style>
  <w:style w:type="paragraph" w:styleId="Style11">
    <w:name w:val="Название"/>
    <w:basedOn w:val="Normal"/>
    <w:qFormat/>
    <w:pPr>
      <w:jc w:val="center"/>
    </w:pPr>
    <w:rPr>
      <w:b/>
      <w:spacing w:val="1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color w:val="000080"/>
      <w:sz w:val="22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680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2">
    <w:name w:val="Знак Знак1 Знак Знак Знак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6">
    <w:name w:val="ОТДЕЛЫ"/>
    <w:basedOn w:val="Contents2"/>
    <w:qFormat/>
    <w:pPr>
      <w:ind w:left="198" w:hanging="0"/>
      <w:jc w:val="center"/>
    </w:pPr>
    <w:rPr>
      <w:rFonts w:ascii="Kudriashov;Times New Roman" w:hAnsi="Kudriashov;Times New Roman" w:cs="Kudriashov;Times New Roman"/>
      <w:b/>
      <w:smallCaps/>
      <w:sz w:val="24"/>
      <w:u w:val="single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7">
    <w:name w:val="УВД"/>
    <w:basedOn w:val="Contents1"/>
    <w:qFormat/>
    <w:pPr>
      <w:pageBreakBefore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284" w:hanging="284"/>
      <w:jc w:val="center"/>
    </w:pPr>
    <w:rPr>
      <w:rFonts w:ascii="Kudriashov;Times New Roman" w:hAnsi="Kudriashov;Times New Roman" w:cs="Kudriashov;Times New Roman"/>
      <w:b/>
      <w:caps/>
      <w:sz w:val="24"/>
    </w:rPr>
  </w:style>
  <w:style w:type="paragraph" w:styleId="Style18">
    <w:name w:val="Отделения"/>
    <w:basedOn w:val="Contents2"/>
    <w:qFormat/>
    <w:pPr>
      <w:ind w:left="198" w:hanging="0"/>
    </w:pPr>
    <w:rPr>
      <w:rFonts w:ascii="Arial" w:hAnsi="Arial" w:cs="Arial"/>
      <w:b/>
      <w:i/>
      <w:smallCaps/>
      <w:color w:val="0000FF"/>
      <w:sz w:val="22"/>
    </w:rPr>
  </w:style>
  <w:style w:type="paragraph" w:styleId="WW21">
    <w:name w:val="WW-Основной текст 21"/>
    <w:basedOn w:val="Normal"/>
    <w:qFormat/>
    <w:pPr>
      <w:ind w:firstLine="709"/>
      <w:jc w:val="both"/>
    </w:pPr>
    <w:rPr>
      <w:rFonts w:ascii="Peterburg" w:hAnsi="Peterburg" w:cs="Peterburg"/>
      <w:szCs w:val="20"/>
    </w:rPr>
  </w:style>
  <w:style w:type="paragraph" w:styleId="WW31">
    <w:name w:val="WW-Основной текст с отступом 31"/>
    <w:basedOn w:val="Normal"/>
    <w:qFormat/>
    <w:pPr>
      <w:ind w:firstLine="709"/>
      <w:jc w:val="both"/>
    </w:pPr>
    <w:rPr>
      <w:rFonts w:ascii="Peterburg" w:hAnsi="Peterburg" w:cs="Peterburg"/>
      <w:i/>
      <w:szCs w:val="20"/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atLeast" w:line="220"/>
      <w:ind w:left="0" w:hanging="0"/>
    </w:pPr>
    <w:rPr>
      <w:rFonts w:cs="Times New Roman"/>
      <w:sz w:val="20"/>
      <w:szCs w:val="20"/>
    </w:rPr>
  </w:style>
  <w:style w:type="paragraph" w:styleId="Style21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8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4:00Z</dcterms:created>
  <dc:creator>Stshtab104</dc:creator>
  <dc:description/>
  <dc:language>en-US</dc:language>
  <cp:lastModifiedBy>Ирина</cp:lastModifiedBy>
  <cp:lastPrinted>2012-10-29T14:48:00Z</cp:lastPrinted>
  <dcterms:modified xsi:type="dcterms:W3CDTF">2012-12-28T04:33:00Z</dcterms:modified>
  <cp:revision>19</cp:revision>
  <dc:subject/>
  <dc:title>МВД РОССИИ</dc:title>
</cp:coreProperties>
</file>