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от 25 декабря 2012 года</w:t>
        <w:tab/>
        <w:tab/>
        <w:tab/>
        <w:tab/>
        <w:tab/>
        <w:tab/>
        <w:tab/>
        <w:tab/>
        <w:tab/>
        <w:t>№120</w:t>
        <w:tab/>
        <w:t xml:space="preserve">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961" w:hanging="0"/>
        <w:jc w:val="both"/>
        <w:rPr/>
      </w:pPr>
      <w:r>
        <w:rPr>
          <w:sz w:val="28"/>
          <w:szCs w:val="28"/>
        </w:rPr>
        <w:t>Об утверждении перечня имущества, предлагаемого к  передаче из муниципальной собствен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город Бор в государственную собственность Нижегородской област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0 и 85 Федерального закона от 06.10.2003     №131-ФЗ «Об общих принципах организации местного самоуправления в Российской Федерации», 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Совет депутатов городского округа город Бор </w:t>
      </w:r>
      <w:r>
        <w:rPr>
          <w:b/>
          <w:bCs/>
          <w:spacing w:val="40"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1. Утвердить прилагаемый перечень имущества, предлагаемого к передаче из муниципальной собственности городского округа город Бор Нижегородской области в государственную собственность Нижегородской области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самоуправления - </w:t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</w:t>
        <w:tab/>
        <w:tab/>
        <w:tab/>
        <w:tab/>
        <w:t xml:space="preserve">          В.В. Тарб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>
          <w:sz w:val="22"/>
          <w:szCs w:val="22"/>
        </w:rPr>
        <w:t>Утвержден решением Совета депутатов городского округа  город Бор Нижегородской области «Об утверждении перечня имущества, предлагаемого к  передаче из муниципальной собственност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городского округа город Бор в государственную собственность Нижегородской обла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мущества, предлагаемого к передаче из муниципальной собственности городского округа город Бор Нижегородской области в государственную собственность Нижегородской области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2281"/>
        <w:gridCol w:w="2835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организации, ИН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е характеристики имущества</w:t>
            </w:r>
          </w:p>
        </w:tc>
      </w:tr>
      <w:tr>
        <w:trPr>
          <w:trHeight w:val="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0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Недвижимое имуще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нежилое зд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Общая площадь 131,9 кв.м., балансовая стоимость – 6215286,37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Сооружение (назначение: сооружения канализации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ротяженность 26,2 м., балансовая стоимость -167164,32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Сооружение (назначение: сооружения водозаборны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ротяженность 14,5 м., балансовая стоимость – 63698,04 руб.</w:t>
            </w:r>
          </w:p>
        </w:tc>
      </w:tr>
      <w:tr>
        <w:trPr/>
        <w:tc>
          <w:tcPr>
            <w:tcW w:w="10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Движимое имуще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Аппарат УЗТ-1.01-Ф "ФРС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31906,87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Аппарат для УВЧ (ДМВ)- терап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30877,61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Аппарат  для лечения диадинамич. точками и гальванизации "Тонус ДТГ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62784,48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Обеззараживатель-очист. воздуха фотокаталитический  Аэролайф С-45МИ (7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98600,95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Тонометр ВР а 100 автомат с адаптером Р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3087,76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Ингалятор компрессор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9777,91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Отсасыватель хирург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9263,28 руб.</w:t>
            </w:r>
          </w:p>
        </w:tc>
      </w:tr>
      <w:tr>
        <w:trPr>
          <w:trHeight w:val="12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Глюкометр Optium Xceed для опред. уровня глюкозы и кетанов в крови с принадлежност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4117,01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Камертон медиц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550,00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Рефлектор лоб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026,87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Аппарат Ротта (осветитель таблиц) в компл. с таблиц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450,00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Ростометр медицинский РМ (стул металлическ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2778,99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абор реанимационный для скорой помощи НИСП (к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2351,04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тол манипуляционный СТ-1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4322,87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толик для медицинских инструментов и медикаментов с двумя мет. полками передвижной (4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7291,48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Деструктор для игл THOMEX S-2, утилизация инъекционных иг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1321,79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Дозатор настенный локтевой металлический (8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2351,04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терилизатор воздушный ГП-80 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21614,33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терилизатор воздушный ГП-40 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8526,57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Пикфлоуметр Omron PF2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2058,51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Офтальмоскоп зеркальный ОЗ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85942,69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Комплект дыхательный для ручной ИВЛ КД-МП-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6468,06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тетоскоп двухсторон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543,88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Электрокардиограф одно/трехканаль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45287,16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Кушетка  (3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7719,42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нкетка  со спинкой,  МСК 208 1500х400х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3128,93 руб.</w:t>
            </w:r>
          </w:p>
        </w:tc>
      </w:tr>
      <w:tr>
        <w:trPr>
          <w:trHeight w:val="7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еленальный стол  (2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8645,74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Шкаф для медикаментов  (4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53510,88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Шкаф медицинский ШМ-1 (4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29642,52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Шкаф медицинский металл.двухсекционн.двудверный (3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20070,45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Кушет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2573,13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Тележка больничная ТБП-ММ-19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5928,50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Кресло гинекологическое КГ-1Д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23158,21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тол  однотумбовый МКП 038 (3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32824,47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тул "Форма К" (металлич. спинка, сиденье кож.зам) (10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0730,00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есы электронные наст. д/новорожденных и детей до полутора лет ВЭНд-01-15-С "Малыш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7179,04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есы медицинские ВМЭН-150 (2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27382,28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ветильник диагностич. хирургический  передвижной L-7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26760,85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Ширма медицинская на колёсиках (2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4117,02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Штатив для длительных вливаний пятиопорный б/колес ШВ-01СК (2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2058,54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Табурет SL-SM31 (4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3489,16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Зерка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482,13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едро для мусора с педалью (10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5438,80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Шкаф  картотечный с 7 выдв. ящик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5439,06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Шкаф двустворчатый мет. для больничн. докумен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9057,43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Шкаф для  одежды металлический двустворчатый  (2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2351,04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Жалюзи вертикальные тканевые белые 1900х1400 (9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26863,47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ешалка В 101.6 (2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2717,24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Ди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4253,10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тол палат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3087,76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Доска гладильная Прима-мини ИТ 19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543,88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Тумба прикроватная подкатная ТПп101 МСК (5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2351,00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Утю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029,25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Электрочайни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029,25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Телевизор Ж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10292,54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СВЧ печь с гриле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3087,76 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Холодильник 140-194 шир до 65 см (комби) Zanussi ZRB 434 WO (3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ижегородская область, г.Бор, жилой район «Боталово-4», ул.Ленинградская, уч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алансовая стоимость - 45756,00 руб.</w:t>
            </w:r>
          </w:p>
        </w:tc>
      </w:tr>
      <w:tr>
        <w:trPr>
          <w:trHeight w:val="7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ИТОГО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950 000,00 руб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1" w:leader="none"/>
      </w:tabs>
      <w:ind w:right="-1" w:hanging="142"/>
      <w:outlineLvl w:val="3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b/>
      <w:bCs/>
      <w:sz w:val="24"/>
      <w:szCs w:val="24"/>
      <w:lang w:val="ru-RU" w:bidi="ar-SA"/>
    </w:rPr>
  </w:style>
  <w:style w:type="character" w:styleId="WW">
    <w:name w:val="WW- Знак"/>
    <w:qFormat/>
    <w:rPr>
      <w:lang w:val="ru-RU" w:bidi="ar-SA"/>
    </w:rPr>
  </w:style>
  <w:style w:type="character" w:styleId="WW1">
    <w:name w:val="WW- Знак1"/>
    <w:qFormat/>
    <w:rPr>
      <w:lang w:val="ru-RU" w:bidi="ar-SA"/>
    </w:rPr>
  </w:style>
  <w:style w:type="character" w:styleId="WW2">
    <w:name w:val="WW- Знак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9:00Z</dcterms:created>
  <dc:creator>КУМИ</dc:creator>
  <dc:description/>
  <dc:language>en-US</dc:language>
  <cp:lastModifiedBy>Ирина</cp:lastModifiedBy>
  <cp:lastPrinted>2012-12-06T14:21:00Z</cp:lastPrinted>
  <dcterms:modified xsi:type="dcterms:W3CDTF">2012-12-28T04:35:00Z</dcterms:modified>
  <cp:revision>6</cp:revision>
  <dc:subject/>
  <dc:title/>
</cp:coreProperties>
</file>