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17145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Нижегородской области</w:t>
      </w:r>
    </w:p>
    <w:p>
      <w:pPr>
        <w:pStyle w:val="1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6"/>
          <w:szCs w:val="36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pacing w:val="48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pacing w:val="48"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pacing w:val="4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8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5 декабря 2012 года                                                                                №122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5386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 утверждении персонального списка членов Молодежной общественной палаты городского округа город Бор третьего созы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т депутатов городского округа </w:t>
      </w:r>
      <w:r>
        <w:rPr>
          <w:rFonts w:cs="Times New Roman;Times New Roman" w:ascii="Times New Roman;Times New Roman" w:hAnsi="Times New Roman;Times New Roman"/>
          <w:b/>
          <w:bCs/>
          <w:spacing w:val="40"/>
          <w:sz w:val="24"/>
          <w:szCs w:val="24"/>
        </w:rPr>
        <w:t>реши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персональный список членов Молодежной общественной палаты городского округа город Бор третьего созыва в количестве 25 человек: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алашов Иван Александро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ляев Сергей Эдуардо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лагодатин Иван Александро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гомолов Дмитрий Николае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родина Юлия Владимиро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родуля Алена Александро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ыкова Анна Александро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ыстров Алексей Сергее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расимов Вадим Вячеславо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юдина Дарья Александро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горова Марина Анатолье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уева Евгения Сергее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ванов Кирилл Александро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люхина Ольга Владимиро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ульбаев Роман Сергее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нахов Никита Александро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отникова Лия Павло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гин Максим Сергее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омонян Ани Карено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рочкин Михаил Александро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етьякова Татьяна Михайло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адров Андрей Александро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ашкова Екатерина Олеговна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тоян Артур Варужанович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Щенников Александр Германович.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естного самоуправления-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                                                        В.В. Тарбе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</w:rPr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5:00Z</dcterms:created>
  <dc:creator>USER</dc:creator>
  <dc:description/>
  <cp:keywords/>
  <dc:language>en-US</dc:language>
  <cp:lastModifiedBy>FDG</cp:lastModifiedBy>
  <cp:lastPrinted>2010-09-30T07:49:00Z</cp:lastPrinted>
  <dcterms:modified xsi:type="dcterms:W3CDTF">2013-01-14T10:15:00Z</dcterms:modified>
  <cp:revision>2</cp:revision>
  <dc:subject/>
  <dc:title/>
</cp:coreProperties>
</file>