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spacing w:before="0" w:after="120"/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7920" w:leader="none"/>
        </w:tabs>
        <w:ind w:right="-1" w:hanging="142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" w:hanging="142"/>
        <w:rPr>
          <w:b/>
          <w:b/>
          <w:spacing w:val="40"/>
          <w:sz w:val="28"/>
          <w:szCs w:val="28"/>
        </w:rPr>
      </w:pPr>
      <w:r>
        <w:rPr>
          <w:sz w:val="28"/>
          <w:szCs w:val="28"/>
        </w:rPr>
        <w:t>от 29 февраля 2012г.</w:t>
        <w:tab/>
        <w:tab/>
        <w:tab/>
        <w:t xml:space="preserve">№13  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pacing w:lineRule="exact" w:line="300"/>
        <w:ind w:right="5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со статьями 5 и 6 Федерального закона от 08.11.2007 №257-ФЗ (ред. от 18.07.2011)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обращения Министерства государственного имущества и земельных ресурсов Нижегородской области, Совет депутатов городского округа город Бор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43"/>
        <w:gridCol w:w="1737"/>
        <w:gridCol w:w="2520"/>
        <w:gridCol w:w="202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, площадь, кв. 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– подъезд к д. Бузу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., город областного значения Бор, Линдовский с/с, д. Бузуйки, участок №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9" w:hanging="1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118м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Министерство государственного имущества и земельных ресурсов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В.В.Тарбеев  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0:00Z</dcterms:created>
  <dc:creator>КУМИ</dc:creator>
  <dc:description/>
  <dc:language>en-US</dc:language>
  <cp:lastModifiedBy>Земское</cp:lastModifiedBy>
  <cp:lastPrinted>2012-03-02T10:42:00Z</cp:lastPrinted>
  <dcterms:modified xsi:type="dcterms:W3CDTF">2012-03-02T07:43:00Z</dcterms:modified>
  <cp:revision>10</cp:revision>
  <dc:subject/>
  <dc:title>    </dc:title>
</cp:coreProperties>
</file>