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27 марта  2012 года                                                                    № 15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500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городского округа город Бор от 13.12.2011 № 117 “О бюджете городского округа город Бор на 2012 год” 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округа город Бор от 13.12.2011 № 117 “О бюджете городского округа город Бор на 2012 год” следующие изменения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2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) общий объем доходов в сумме 1 758 841,8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1 812 141,8 тыс. рублей;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8"/>
          <w:szCs w:val="28"/>
        </w:rPr>
        <w:t>3) размер дефицита в сумме 53 300,0 тыс. рублей</w:t>
      </w:r>
      <w:r>
        <w:rPr>
          <w:sz w:val="24"/>
          <w:szCs w:val="24"/>
        </w:rPr>
        <w:t>».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2. Приложения 1,3, 5-7,11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стного самоуправления -</w:t>
        <w:tab/>
        <w:tab/>
        <w:tab/>
        <w:tab/>
        <w:tab/>
        <w:t xml:space="preserve">    В.В.Тарб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134" w:gutter="0" w:header="720" w:top="964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1"/>
        <w:ind w:left="11340" w:right="-28" w:hanging="0"/>
        <w:jc w:val="both"/>
        <w:rPr>
          <w:b w:val="false"/>
          <w:b w:val="false"/>
        </w:rPr>
      </w:pPr>
      <w:r>
        <w:rPr>
          <w:b w:val="false"/>
        </w:rPr>
        <w:t>Приложение №1</w:t>
      </w:r>
    </w:p>
    <w:p>
      <w:pPr>
        <w:pStyle w:val="Style11"/>
        <w:ind w:left="11340" w:right="-28" w:hanging="0"/>
        <w:jc w:val="both"/>
        <w:rPr>
          <w:b w:val="false"/>
          <w:b w:val="false"/>
        </w:rPr>
      </w:pPr>
      <w:r>
        <w:rPr>
          <w:b w:val="false"/>
        </w:rPr>
        <w:t>к решению Совета депутатов</w:t>
      </w:r>
    </w:p>
    <w:p>
      <w:pPr>
        <w:pStyle w:val="Style11"/>
        <w:ind w:left="11340" w:right="-28" w:hanging="0"/>
        <w:jc w:val="both"/>
        <w:rPr>
          <w:b w:val="false"/>
          <w:b w:val="false"/>
        </w:rPr>
      </w:pPr>
      <w:r>
        <w:rPr>
          <w:b w:val="false"/>
        </w:rPr>
        <w:t>городского округа город Бор</w:t>
      </w:r>
    </w:p>
    <w:p>
      <w:pPr>
        <w:pStyle w:val="Style11"/>
        <w:ind w:left="11340" w:right="-28" w:hanging="0"/>
        <w:jc w:val="both"/>
        <w:rPr>
          <w:b w:val="false"/>
          <w:b w:val="false"/>
          <w:color w:val="FFFFFF"/>
          <w:u w:val="single"/>
        </w:rPr>
      </w:pPr>
      <w:r>
        <w:rPr>
          <w:b w:val="false"/>
          <w:sz w:val="28"/>
          <w:szCs w:val="28"/>
        </w:rPr>
        <w:t>“</w:t>
      </w:r>
      <w:r>
        <w:rPr>
          <w:b w:val="false"/>
          <w:sz w:val="28"/>
          <w:szCs w:val="28"/>
        </w:rPr>
        <w:t>О бюджете городского округа город Бор на 2012 год”</w:t>
      </w:r>
      <w:r>
        <w:rPr>
          <w:b w:val="false"/>
          <w:u w:val="single"/>
        </w:rPr>
        <w:t xml:space="preserve"> </w:t>
      </w:r>
    </w:p>
    <w:p>
      <w:pPr>
        <w:pStyle w:val="Style11"/>
        <w:rPr/>
      </w:pPr>
      <w:r>
        <w:rPr/>
        <w:t>ПЕРЕЧЕНЬ И КОДЫ ГЛАВНЫХ АДМИНИСТРАТОРОВ</w:t>
      </w:r>
    </w:p>
    <w:p>
      <w:pPr>
        <w:pStyle w:val="Style11"/>
        <w:rPr/>
      </w:pPr>
      <w:r>
        <w:rPr/>
        <w:t>ДОХОДОВ БЮДЖЕТА ГОРОДСКОГО ОКРУГА ГОРОД БОР</w:t>
      </w:r>
    </w:p>
    <w:tbl>
      <w:tblPr>
        <w:tblW w:w="31680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4379"/>
        <w:gridCol w:w="3406"/>
        <w:gridCol w:w="6090"/>
        <w:gridCol w:w="3166"/>
        <w:gridCol w:w="3165"/>
        <w:gridCol w:w="3165"/>
        <w:gridCol w:w="3165"/>
        <w:gridCol w:w="3165"/>
      </w:tblGrid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Код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Главного</w:t>
            </w:r>
          </w:p>
          <w:p>
            <w:pPr>
              <w:pStyle w:val="Normal"/>
              <w:spacing w:before="40" w:after="0"/>
              <w:ind w:left="-40" w:right="-55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министратора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лавного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тора доходов бюджета городского округа город Бо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ных источник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0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финансов  администрации городского округа город Бор Нижегородской обла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1 02032 04 0000 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1 03040 04 0000 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1 09044 04 0000 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1 1 11 09044 04 1102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1 1 11 09044 04 1103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1 1 11 09044 04 1104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</w:rPr>
              <w:t>Плата за предоставление муниципальных гарантий по договору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</w:rPr>
              <w:t>Проценты за предоставление отсрочек (рассрочек) по налогам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Выдача разрешительных документов.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1 1 13 01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1 1 13 02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6 18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01 1 16 23041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01 1 16 23042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highlight w:val="magenta"/>
              </w:rPr>
            </w:pPr>
            <w:r>
              <w:rPr>
                <w:sz w:val="28"/>
              </w:rPr>
              <w:t>001 1 16 3200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magenta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magenta"/>
              </w:rPr>
            </w:pPr>
            <w:r>
              <w:rPr>
                <w:sz w:val="28"/>
                <w:highlight w:val="magenta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01 1 16 33040 04 0000 140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6 90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7 01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7 05040 04 1501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1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1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очие неналоговые доходы бюджетов городских округ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color w:val="000080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1 2 02 01001 04 022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тации   бюджетам   городских округов   на  выравнивание бюджетной обеспеченност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2 02 01003 04 022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8"/>
              </w:rPr>
              <w:t xml:space="preserve">Дотации   бюджетам   городских округов   на поддержку мер по  обеспечению  сбалансированности бюджетов 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01 2 02 01999 04 022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Дотации бюджетам городских округов на предоставление грантов органам местного самоуправления по результатам оценки эффективности их деятельност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01 2 02 02999 04 2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1 2 02 04012 04 0220 151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2 07 04000 04 0000 180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2 07 04000 04 1109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, в том числ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1 2 08 0400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 2 18 04010 04 0000 15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001 2 18 0403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Доходы бюджетов городских округов от возврата  иными организациями остатков субсидий прошлых лет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1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0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антауров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4 1 13 01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4 1 13 0206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4 1 13 02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4 1 15 02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04 1 16 23041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/>
            </w:pPr>
            <w:r>
              <w:rPr>
                <w:sz w:val="28"/>
              </w:rPr>
              <w:t>004 1 16 23042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04 1 16 33040 04 0000 140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4 1 17 01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4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4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4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4 2 02 02999 04 1229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04 2 02 02999 04 2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4 2 02 04012 04 0220 151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4 2 07 04000 04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4 2 07 04000 04 1109 1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, в том числ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4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0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раснослобод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5 1 13 01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5 1 13 0206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5 1 13 02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5 1 15 02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05 1 16 23041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05 1 16 23042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05 1 16 33040 04 0000 140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5 1 17 01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5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5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5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5 2 02 02999 04 1229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05 2 02 02999 04 2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5 2 02 04012 04 0220 151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5 2 07 04000 04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5 2 07 04000 04 1109 1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, в том числ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5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0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Линдов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6 1 13 01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6 1 13 0206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6 1 13 02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6 1 15 02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06 1 16 23041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06 1 16 23042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06 1 16 33040 04 0000 140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6 1 17 01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6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6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6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6 2 02 02999 04 1229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06 2 02 02999 04 2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6 2 02 04012 04 0220 151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6 2 07 04000 04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6 2 07 04000 04 1109 1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, в том числ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6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0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станкинское территориальное управление администрации городского округа город Бор Нижегородской области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7 1 13 01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7 1 13 0206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7 1 13 02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7 1 15 02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07 1 16 23041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07 1 16 23042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07 1 16 33040 04 0000 140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7 1 17 01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7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7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7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7 2 02 02999 04 1229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07 2 02 02999 04 2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7 2 02 04012 04 0220 151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7 2 07 04000 04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7 2 07 04000 04 1109 1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, в том числ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7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0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ерриториальное управление администрации городского округа город Бор Нижегородской области в поселке Память Парижской Коммуны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8 1 13 01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8 1 13 0206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8 1 13 02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8 1 15 02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/>
            </w:pPr>
            <w:r>
              <w:rPr>
                <w:sz w:val="28"/>
              </w:rPr>
              <w:t>008 1 16 23041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08 1 16 23042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08 1 16 33040 04 0000 140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8 1 17 01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8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8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8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8 2 02 02999 04 1229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08 2 02 02999 04 2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8 2 02 04012 04 0220 151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8 2 07 04000 04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8 2 07 04000 04 1109 1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, в том числ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8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0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дькин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9 1 13 01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9 1 13 0206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9 1 13 02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9 1 15 02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09 1 16 23041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09 1 16 23042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09 1 16 33040 04 0000 140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9 1 17 01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9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9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9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09 2 02 02999 04 1229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09 2 02 02999 04 2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9 2 02 04012 04 0220 151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9 2 07 04000 04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09 2 07 04000 04 1109 1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, в том числ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09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1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тников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10 1 13 01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10 1 13 0206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10 1 13 02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10 1 15 02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10 1 16 23041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10 1 16 23042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10 1 16 33040 04 0000 140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0 1 17 01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0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10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10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0 2 02 02999 04 1229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0 2 02 02999 04 2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010 2 02 04012 04 0220 151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0 2 07 04000 04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10 2 07 04000 04 1109 1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, в том числ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10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1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Ямнов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11 1 13 01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11 1 13 0206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11 1 13 02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011 1 15 02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011 1 16 23041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/>
            </w:pPr>
            <w:r>
              <w:rPr>
                <w:sz w:val="28"/>
              </w:rPr>
              <w:t>011 1 16 23042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011 1 16 33040 04 0000 140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1 1 17 01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1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11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11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1 2 02 02999 04 1229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1 2 02 02999 04 2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11 2 02 04012 04 0220 151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1 2 07 04000 04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011 2 07 04000 04 1109 1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, в том числ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11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3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городского округа город Бор Нижегородской обла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30 1 13 01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30 1 13 02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330 1 16 23041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330 1 16 23042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30 1 17 01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30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30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30 2 02 02999 04 2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30 2 02 04012 04 0220 151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30 2 07 0400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0 2 18 04010 04 0000 15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330 2 18 0403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Доходы бюджетов городских округов от возврата  иными организациями остатков субсидий прошлых лет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30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4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Управление жилищно-коммунального хозяйства и благоустройства администрации городского округа город Бор Нижегородской обла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49 1 08 07173 01 0000 1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49 1 11 09044 04 0000 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9 1 11 09044 04 1304 1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9 1 11 09044 04 1404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том числ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плата за наем муниципального жилищного фонда городского округа город Б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доходы от реализации программы долевого участия в строительстве жиль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49 1 13 01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49 1 13 0206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49 1 13 02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49 1 15 02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/>
            </w:pPr>
            <w:r>
              <w:rPr>
                <w:sz w:val="28"/>
              </w:rPr>
              <w:t>349 1 16 23041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349 1 16 23042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49 1 16 33040 04 0000 140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1 16 90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49 1 17 01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1 17 05040 04 1503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1 17 05040 04 1504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9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1 17 05040 04 1506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  бюджетов городских округов 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редства, собранные с собственников жилья на ремонт многоквартирных домов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9 2 02 02088 04 0001 15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49 2 02 02089 04 0001 151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9 2 02 02999 04 2225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49 2 02 02999 04 2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9 2 02 03024 04 2223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 - 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2 02 04012 04 022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2 07 04000 04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49 2 07 04000 04 1109 1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, в том числ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9 2 18 04010 04 0000 15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 2 18 04010 04 0000 1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 2 18 04020 04 0000 1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349 2 18 0403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 автоном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Доходы бюджетов городских округов от возврата  иными организациями остатков субсидий прошлых лет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49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5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b/>
                <w:sz w:val="28"/>
              </w:rPr>
              <w:t>Отдел культуры администрации городского округа город Бор Нижегородской обла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57 1 13 01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57 1 13 02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57 1 15 02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/>
            </w:pPr>
            <w:r>
              <w:rPr>
                <w:sz w:val="28"/>
              </w:rPr>
              <w:t>357 1 16 23041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357 1 16 23042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57 1 16 33040 04 0000 140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1 16 90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1 17 01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57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>357 1 17 05040 04 1505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1 17 05040 04 1506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</w:t>
              <w:softHyphen/>
              <w:t>ных в предыдущем году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57 2 02 02999 04 2227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57 2 02 02999 04 2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2 02 03024 04 0229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отдельных государственных полномочий 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6-2020 годы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2 02 04012 04 022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2 02 04025 04 011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2 07 04000 04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57 2 07 04000 04 1109 1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, в том числ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7 2 18 04010 04 0000 15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 2 18 04010 04 0000 1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 2 18 04020 04 0000 1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357 2 18 0403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 автоном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Доходы бюджетов городских округов от возврата  иными организациями остатков субсидий прошлых лет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57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имущественных и земельных отношений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администрации городского округа город Бор Нижегородской обла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66 1 11 01040 04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1 05012 04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66 1 11 05024 04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1 05034 04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 муниципальных бюджетных и автономных  учреждений)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66 1 11 07014 04 0000 12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1 08040 04 0000 12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П, в т.ч. казенных), в залог, в доверительное управление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1 09044 04 0000 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66 1 11 09044 04 1202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1 11 09044 04 1203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1 11 09044 04 1303 1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том числе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от деятельности связанной с гражданско-правовыми обязательствами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от деятельности, связанной с регулированием земельных отношений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от деятельности по контролю использования и охраны земель городского округа город Бор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66 1 13 01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66 1 13 0206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66 1 13 02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1 14 02042 04 0000 41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1 14 02042 04 0000 4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(410) и материальных запасов (440) по указанному имуществу)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4 02043 04 0000 410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4 02043 04 0000 4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(410) и материальных запасов (440) по указанному имуществу)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4 03040 04 0000 4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1 14 03040 04 0000 4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и материальных запасов по указанному имуществу)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4 06012 04 0000 4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4 06024 04 0000 4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66 1 15 02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366 1 16 23041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366 1 16 23042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66 1 16 33040 04 0000 140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6 90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7 01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7 0201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36" w:right="-87" w:hanging="0"/>
              <w:jc w:val="center"/>
              <w:rPr/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66 1 17 05040 04 1503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1 17 05040 04 15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7 05040 04 1506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1 17 05040 04 1507 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  бюджетов городских округов (за осуществление технического надзора и др.)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66 2 02 02077 04 0110 151 366 2 02 02077 04 022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2 02 02088 04 0004 15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2 02 02089 04 0004 15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66 2 02 02102 04 0110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 2 02 02999 04 0222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66 2 02  02999 04 0225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как основы повышения качества жизни населения Нижегородской области на 2012-2014 годы»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/>
                <w:sz w:val="2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2 02 02999 04 1221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ам городских округов на компенсацию части лизингов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 2 02 02999 04 1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ам городских округов на улучшение жилищных условий граждан, переселяемых из аварийного жилищного фонда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2 02 02999 04 1229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66 2 02 02999 04 2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2 02 04012 04 022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 трансферты, 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2 07 04000 04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2 07 04000 04 1109 180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2 07 04000 04 2109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, 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 (для казенных учреждений, не являющихся органами местного самоуправления)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6 2 18 04010 04 0000 15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 2 18 04010 04 0000 1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 2 18 04020 04 0000 1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366 2 18 0403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 автоном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Доходы бюджетов городских округов от возврата  иными организациями остатков субсидий прошлых лет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6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67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спорта и молодежной политики администрации городского округа город Бор Нижегородской обла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67 1 13 01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67 1 13 02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67 1 15 02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/>
            </w:pPr>
            <w:r>
              <w:rPr>
                <w:sz w:val="28"/>
              </w:rPr>
              <w:t>367 1 16 23041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367 1 16 23042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67 1 16 33040 04 0000 140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7 1 16 90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7 1 17 01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7 1 17 05040 04 1503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7 1 17 05040 04 1505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67 1 17 05040 04 1506 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CCFFFF"/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8"/>
              </w:rPr>
            </w:pPr>
            <w:r>
              <w:rPr>
                <w:color w:val="CCFFFF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67 2 02 02999 04 2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7 2 02 03024 04 0229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осуществление отдельных государственных полномочий 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6-2020 годы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7 2 02 04012 04 022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 трансферты, 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7 2 07 04000 04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7 2 07 04000 04 1108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7 2 07 04000 04 1109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, в том числ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средства, поступающие от физических лиц и юридических лиц на развитие физкультурно-оздоровительных мероприятий;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23" w:right="79" w:hanging="0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ind w:left="-23" w:right="-62" w:hanging="0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ind w:left="-23" w:right="-62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ст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7 2 18 04010 04 0000 15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 2 18 04010 04 0000 1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 2 18 04020 04 0000 1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367 2 18 0403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 автоном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Доходы бюджетов городских округов от возврата  иными организациями остатков субсидий прошлых лет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67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74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Управление народного образования администрации городского округ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город Бор Нижегородской области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1 13 01994 04 0000 13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374 1 13 01994 04 0030 13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 (организация летнего отдыха детей)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74 1 13 02994 04 0000 13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74 1 15 02040 04 0000 14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374 1 16 23041 04 0000 14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374 1 16 23042 04 0000 14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74 1 16 33040 04 0000 140 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1 16 90040 04 0000 14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1 17 01040 04 0000 18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1 17 05040 04 1503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sz w:val="28"/>
              </w:rPr>
              <w:t>374 1 17 05040 04 1505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1 17 05040 04 1506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02 02102 04 0110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74 2 02 02141 04 0110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74 2 02 02141 04 0220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 2 02 02999 04 1226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 2 02 02999 04 2221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софинансирование полномочий по организации общедоступного и бесплатного дошкольного образования в муниципальных дошкольных образовательных учреждениях в части реализации основных общеобразовательных программ дошкольного образования, создаваемых путем реорганизации или ликвидации муниципальных общеобразовательных учреждений, в том числе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 2 02 02999 04 2222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выполнение работ по ремонту и оснащению оборудованием не полностью используемых помещений дошкольных образовательных учреждений Нижегородской области в рамках областной целевой программы «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»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74 2 02 02999 04 2223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софинансирование полномочий по организации предоставления общедоступного и бесплатного дошкольного образования в семейных детских садах, на базе муниципальных дошкольных образовательных учрежден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74 2 02 02999 04 2227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74 2 02 02999 04 2228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 2 02 03021 04 0110 15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02 03024 04 0221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02 03024 04 0224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02 03024 04 0226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 2 02 03024 04 0229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осуществление отдельных государственных полномочий 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6-2020 годы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 2 02 03024 04 2220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осуществление государственных полномочий по прове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енным к первой квалификационной категори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74 2 02 03024 04 2223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 - 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74 2 02 03029 04 0220 151 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02 03033 04 0220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 за пределами Нижегородской област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02 03078 04 0110 151 374 2 02 03078 04 0220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02 04012 04 0220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07 04000 04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4 2 07 04000 04 1109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, в том числ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4 2 18 04010 04 0000 15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 2 18 04010 04 0000 1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 2 18 04020 04 0000 1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374 2 18 04030 04 0000 18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 автоном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Доходы бюджетов городских округов от возврата  иными организациями остатков субсидий прошлых лет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74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82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ельского хозяйств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администрации городского округа город Бор Нижегородской области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82 1 13 01994 04 0000 13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82 1 13 02994 04 0000 13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82 1 15 02040 04 0000 14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382 1 16 23041 04 0000 14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382 1 16 23042 04 0000 14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82 1 16 33040 04 0000 140 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1 16 90040 04 0000 14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1 17 01040 04 0000 18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1 17 05040 04 1503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>382 1 17 05040 04 1505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>382 1 17 05040 04 1506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 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82 2 02 02999 04 2228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2 02 03024 04 0225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отдельных государственных полномочий  по поддержке сельскохозяйственного производства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82 2 02 03024 04 1222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82 2 02 03024 04 1228 151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возмещение части затрат на оплату первоначального взноса при получении сельскохозяйственной техники и оборудования по договору лизинга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2 02 03024 04 2222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возмещение части затрат на обеспечение семенами сельскохозяйственных культур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82 2 02 03036 04 0220 151 382 2 02 03036 04 0110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поддержку элитного семеноводства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2 02 03040 04 0110 151 382 2 02 03040 04 0220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82 2 02 03043 04 0220 151 382 2 02 03043 04 0110 151     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поддержку племенного животноводства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382  2 02 03045 04 0220 151 382  2 02 03045 04 0110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бвенции бюджетам городских округов на возмещение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 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2 02 03046 04 0220 151 382 2 02 03046 04 0110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</w:rPr>
              <w:t>оссийских кредитных организациях, и займам, полученным в сельскохозяйственных</w:t>
            </w:r>
            <w:r>
              <w:rPr/>
              <w:t xml:space="preserve"> </w:t>
            </w:r>
            <w:r>
              <w:rPr>
                <w:sz w:val="28"/>
              </w:rPr>
              <w:t>кредитных потребительских кооперативах в 2005-2012 годах на срок до 8 лет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</w:rPr>
              <w:t>382 2 02 03048 04 0220 151 382 2 02 03048 04 0110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2 02 04012 04 0220 15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2 07 04000 04 0000 18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2 2 18 04010 04 0000 15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382 2 18 04030 04 0000 18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Доходы бюджетов городских округов от возврата  иными организациями остатков субсидий прошлых лет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82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48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городского округа город Бор Нижегородской обла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488 1 08 07150 01 1000 1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1 11 09044 04 0000 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1 11 09044 04 1403 120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88 1 11 09044 04 1404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П, в т.ч.казенных)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право подключения к газопроводам;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доходы от реализации программы долевого участия в строительстве жиль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488 1 13 01994 04 0000 130</w:t>
            </w:r>
          </w:p>
          <w:p>
            <w:pPr>
              <w:pStyle w:val="Heading1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</w:rPr>
              <w:t>488 1 13 01994 04 0010 130</w:t>
            </w:r>
          </w:p>
          <w:p>
            <w:pPr>
              <w:pStyle w:val="Heading1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</w:rPr>
              <w:t>488 1 13 01994 04 0020 130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, в том числ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упления от деятельности, связанной с гражданско-правовыми отношениям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поступления от деятельности, связанной с регулированием отношений в сфере архитектуры и градостроительства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488 1 13 0206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488 1 13 02994 04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488 1 15 02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/>
            </w:pPr>
            <w:r>
              <w:rPr>
                <w:sz w:val="28"/>
              </w:rPr>
              <w:t>488 1 16 23041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sz w:val="28"/>
              </w:rPr>
            </w:pPr>
            <w:r>
              <w:rPr>
                <w:sz w:val="28"/>
              </w:rPr>
              <w:t>488 1 16 23042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488 1 16 33040 04 0000 140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488 1 16 90040 04 0000 140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1 16 18040 04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1 17 01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1 17 05040 04 1503 180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 xml:space="preserve">488 1 17 05040 04 1505 180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1 17 05040 04 1506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1 17 1204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ые отчисления от лотерей городских округ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2008 04 022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2009 04 011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хозяйства,  на софинансирование утвержденной в установленном порядке муниципальной программы поддержки малого и среднего предпринимательства за счет средств федерального бюджета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2009 04 022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софинансирование утвержденной в установленном порядке муниципальной программы поддержки малого и среднего предпринимательства в рамках Комплексной целевой программы развития малого и среднего предпринимательства в Нижегородской области на 2011-2015 годы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88 2 02 02051 04 0110 151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 (обеспечение жильем молодых семей)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2051 04 022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едоставление социальных выплат молодым семьям в рамках областной целевой программы «Обеспечение жильем молодых семей в Нижегородской области» на период 2011-2013 годо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2077 04 0110 151 488 2 02 02077 04 022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2999 04 0228 15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возмещение части процентной ставки по кредитам, полученным гражданами на газификацию жиль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2999 04 1227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компенсацию части платежа по полученным гражданами - участниками социальной (льготной) ипотеки ипотечным жилищным кредитам (займам) в рамках областной целевой программы «Ипотечное жилищное кредитование населения Нижегородской области» на 2009-2020 годы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488 2 02 02999 04 1229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2999 04 2224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2999 04 2225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88 2 02 02999 04 2228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2 03007 04 011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2 02 03024 04 0222 151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2 02 03024 04 0229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осуществление отдельных государственных полномочий 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6-2020 годы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2 02 03069 04 011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2 02 03070 04 011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2 02 04012 04 022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 бюджетам городских округов для компенсации дополнительных расходов, возникших в  результате решений, принятых органами власти другого уровня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2 07 04000 04 0000 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7 04000 04 1105 180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7 04000 04 1106 180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7 04000 04 1107 180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7 04000 04 1108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7 04000 04 1109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7 04000 04 1205 1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 2 07 04000 04 2109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чие безвозмездные поступления в бюджеты городских округов, в том числе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взносы на социально-экономическое развитие;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взносы на развитие инфраструктуры;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взносы на благоустройство;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средства, поступающие от физических лиц и юридических лиц на развитие физкультурно-оздоровительных мероприятий;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;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добровольные взносы и пожертвования для борьбы с наркоманией;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 (для казенных учреждений, не являющихся органами местного самоуправления)</w:t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8 2 18 04010 04 0000 15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 2 18 04010 04 0000 1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 2 18 04020 04 0000 1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488 2 18 04030 04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 автоном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 иными организациями остатков субсидий прошлых лет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88 2 19 04000 04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021" w:right="538" w:gutter="0" w:header="720" w:top="776" w:footer="341" w:bottom="426"/>
          <w:pgNumType w:fmt="decimal"/>
          <w:formProt w:val="false"/>
          <w:textDirection w:val="lrTb"/>
          <w:docGrid w:type="default" w:linePitch="360" w:charSpace="0"/>
        </w:sectPr>
        <w:pStyle w:val="Style1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RANGE!A1%3AC90"/>
      <w:bookmarkStart w:id="1" w:name="RANGE!A1%3AC90"/>
      <w:bookmarkEnd w:id="1"/>
    </w:p>
    <w:p>
      <w:pPr>
        <w:pStyle w:val="Normal"/>
        <w:ind w:left="6946" w:hanging="0"/>
        <w:jc w:val="both"/>
        <w:rPr/>
      </w:pPr>
      <w:r>
        <w:rPr/>
        <w:t xml:space="preserve"> </w:t>
      </w:r>
      <w:r>
        <w:rPr>
          <w:sz w:val="24"/>
          <w:szCs w:val="24"/>
        </w:rPr>
        <w:t>Приложение 3</w:t>
      </w:r>
    </w:p>
    <w:p>
      <w:pPr>
        <w:pStyle w:val="Normal"/>
        <w:ind w:left="6946" w:hanging="0"/>
        <w:jc w:val="both"/>
        <w:rPr/>
      </w:pPr>
      <w:r>
        <w:rPr>
          <w:sz w:val="24"/>
          <w:szCs w:val="24"/>
        </w:rPr>
        <w:t>к решению Совета депутатов город</w:t>
      </w:r>
      <w:r>
        <w:rPr/>
        <w:t>ского округа город Бор «О бюджете городского округа город Бор на 2012 год»</w:t>
      </w:r>
    </w:p>
    <w:tbl>
      <w:tblPr>
        <w:tblW w:w="10120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954"/>
        <w:gridCol w:w="1615"/>
      </w:tblGrid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61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НАЛОГОВЫЕ И НЕНАЛОГОВЫЕ ДОХОДЫ</w:t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9 497,4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9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61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642,4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 05 0104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2.1. 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2.2. Единый налог на вмененный доход для отдельных видов деятельно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548,4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 Единый сельскохозяйственный налог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 НАЛОГИ НА ИМУЩЕСТВ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 956,1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 Налог на имущество физических лиц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20 04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3.1.1.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 Земельный налог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91,3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53,6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5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579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1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16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2.1. 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18,6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2.2.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2.3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6 080,5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3. Платежи от государственных и муниципальных унитарных предприят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3.1.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5.4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6. ПЛАТЕЖИ ПРИ ПОЛЬЗОВАНИИ ПРИРОДНЫМИ РЕСУРСАМ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6.1. Плата за негативное воздействие на окружающую среду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7. ДОХОДЫ ОТ ПРОДАЖИ МАТЕРИАЛЬНЫХ И НЕМАТЕРИАЛЬНЫХ АКТИВ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000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7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0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7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7.2.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. ШТРАФЫ, САНКЦИИ, ВОЗМЕЩЕНИЕ УЩЕРБ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40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. ПРОЧИЕ НЕНАЛОГОВЫЕ ДОХОДЫ</w:t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1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9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БЕЗВОЗМЕЗДНЫЕ ПОСТУПЛЕНИЯ</w:t>
            </w:r>
          </w:p>
        </w:tc>
        <w:tc>
          <w:tcPr>
            <w:tcW w:w="161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9 344,4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9 344,4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4 022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 083,8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22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1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518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 Прочие субсидии бюджетам городских округ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565,8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222 151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6 151</w:t>
            </w:r>
          </w:p>
        </w:tc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2. 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4 151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3. 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7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7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4. 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2 249,7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8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5. 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4,3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 468,6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. 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302,6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1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2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4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5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6 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 xml:space="preserve">2.1.3.2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1222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6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222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7. Субвенции бюджетам городских округов на осуществление отдельных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2223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8. 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 - 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22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3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4 022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4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6 04 022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5. Субвенции бюджетам городских округов на поддержку элитного семеновод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40 04 0220 151</w:t>
            </w:r>
          </w:p>
        </w:tc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6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43 04 0220 151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7. Субвенции бюджетам городских округов на поддержку племенного животноводства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6 04 0220 151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8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8 04 022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9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0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8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2. 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11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Ы БЮДЖЕТА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58 841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6946" w:hanging="0"/>
        <w:jc w:val="both"/>
        <w:rPr/>
      </w:pPr>
      <w:r>
        <w:rPr>
          <w:sz w:val="24"/>
          <w:szCs w:val="24"/>
        </w:rPr>
        <w:t>к решению Совета депутатов городского округа город Бор «О бюджете городского округа город Бор на 2012 г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918"/>
        <w:gridCol w:w="709"/>
        <w:gridCol w:w="1130"/>
        <w:gridCol w:w="945"/>
        <w:gridCol w:w="1022"/>
      </w:tblGrid>
      <w:tr>
        <w:trPr>
          <w:trHeight w:val="23" w:hRule="atLeast"/>
        </w:trPr>
        <w:tc>
          <w:tcPr>
            <w:tcW w:w="10064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23" w:hRule="atLeast"/>
        </w:trPr>
        <w:tc>
          <w:tcPr>
            <w:tcW w:w="10064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и видам расходов </w:t>
            </w:r>
          </w:p>
        </w:tc>
      </w:tr>
      <w:tr>
        <w:trPr>
          <w:trHeight w:val="23" w:hRule="atLeast"/>
        </w:trPr>
        <w:tc>
          <w:tcPr>
            <w:tcW w:w="10064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а </w:t>
            </w:r>
          </w:p>
        </w:tc>
      </w:tr>
      <w:tr>
        <w:trPr>
          <w:trHeight w:val="23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( тыс. рублей)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940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1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3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3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епутаты (члены представительного) органа местного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84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7901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491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584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4774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4774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88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88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существление полномочий по организации деятельности КДН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45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8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8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8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1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1 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1 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1 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6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6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6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55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55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5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5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0 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0 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0 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9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485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49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49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111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1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1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8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8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42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42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ализация функций, связанных с общегосударственным управл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5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5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5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5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5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повышения эффективности бюджетных расходов до 2012 год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0</w:t>
            </w:r>
          </w:p>
        </w:tc>
        <w:tc>
          <w:tcPr>
            <w:tcW w:w="9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015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5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оинские формирования(органы, подразделения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69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2 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2 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2 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42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2 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42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9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45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53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52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0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0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уществление полномочий по поддержке сельскохозяйственного производ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66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66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1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1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4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П "Сохранение и восстановление плодородия почв земель сельскохозяйственного назначения и агроландшафтов в Нижегородской области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13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13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13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на развитие агропромышленного комплекса Нижегородской област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На поддержку элитного семеновод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31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На поддержку племенного животновод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51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На увеличенье поголовья крупного рогатого ско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99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На компенсацию затрат по страхованию урожа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7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на развитие малых форм хозяйствования на сел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поддержки предприятий агропромышленного комплекс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26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226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226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126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126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"Безопасность дорожного движ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795 00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88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Функционирование центров социально-экономического мониторинг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3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1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3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1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3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1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874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874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04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казенных учрежд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04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работ и услуг для муниципальных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6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6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казенных учрежд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05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43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43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43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Программа поддержки и развития малого и среднего предприниматель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7</w:t>
            </w:r>
          </w:p>
        </w:tc>
        <w:tc>
          <w:tcPr>
            <w:tcW w:w="9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000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569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4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5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0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0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4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9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9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9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9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73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личное освещени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333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работ и услуг для муниципальных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45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45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2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2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зеленени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85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85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85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2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2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2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4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работ и услуг для муниципальных нуж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504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504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71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8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8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ра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8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2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2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3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3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3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3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623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"Поддержка предприятий жилищно-коммунального комплекса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623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623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9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623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071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08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31951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 оказание услуг) подведомственных учрежд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31951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7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7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7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112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112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112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354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354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354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30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30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30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2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2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2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2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235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8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8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8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Школы-детские сады,школы начальные,неполные средние и средни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10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 оказание услуг) подведомственных учрежд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10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8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8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8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818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818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818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18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 оказание услуг) подведомственных учрежд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18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18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18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18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6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6 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6 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6 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6 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9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9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9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80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по проведению по оздоровительной компании дет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388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здоровление детей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888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здоровление детей за счет субсидии из областного бюджета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88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нужд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99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99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8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8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41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41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9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9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здоровление детей за счет субвенции из областного бюдже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0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нужд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2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2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на оздоровление детей за счет средств бюджета городского округ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подведомственных учреждений местного бюдже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3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9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мплексная программа по работе с молодежью городского округа город Бо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795 0005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нужд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6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34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34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ра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28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28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пункт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508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508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508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07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07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078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078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11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8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8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03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развития системы образ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99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99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9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99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376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42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77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мплектование книжных фондов библиотек муниципальных образований и государственных бтблиотек городов Москвы и Санкт-Петербург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0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0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0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ома культуры и прочие учреждения культур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8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99 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8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8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57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2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узеи и постоянные выстав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1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1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1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1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1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иблиоте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2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55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55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55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55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9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9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3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3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ра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3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8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87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пункт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0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"Духовно-нравственное воспитание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9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помощь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1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1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1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1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9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0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67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3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ая помощь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 помощь на уплату процентов молодым специалиста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жильем инвалидов войны и инвалидов боевых действ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3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жильем отдельных категорий граждан, 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3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озмещение % ставки за пользование льготными кредита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7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льготного  жилищного ипотечного кредитования гражда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"Молодой семье-доступное жилье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82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82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82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8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08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мпенсация части родительской платы за содержание ребенка в муниципальных образовательных учреждениях,реализующих основную общеобразовательную программу дошкольного образ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8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8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8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монт помещений детей-сиро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4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4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4 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4 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4 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9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Охрана труда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"Организация общественной занятости населения городского округа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81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81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Семья городского округа г.Бор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9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30</w:t>
            </w:r>
          </w:p>
        </w:tc>
        <w:tc>
          <w:tcPr>
            <w:tcW w:w="10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5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ализация государственных функций в областифизической культуры и спор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6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подведомственных учрежден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0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6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ственных услуг учреждений местного бюдже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0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6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6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6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Физкультурно-оздоровительная работна и спортивные мероприят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3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области здравоохранения, спорта и физической культуры,туризм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2 9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3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2 9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3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товаров, работ и услуг для муниципальных нужд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2 9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30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4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4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4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ра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9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редства массовой информа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осударственная поддержка в сфере средств массовой информа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телерадиокомпаниям и телерадио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8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телерадиокомпаниям и телерадио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3 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8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3 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8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3 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8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редства массовой информа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осударственная поддержка в сфере средств массовой информаци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7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82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7 8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82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7 8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82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708500</w:t>
            </w:r>
          </w:p>
        </w:tc>
        <w:tc>
          <w:tcPr>
            <w:tcW w:w="9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82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5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5 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5 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служивание муниципального долга городского округа г.Бо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5 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91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7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2141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6946" w:hanging="0"/>
        <w:jc w:val="both"/>
        <w:rPr/>
      </w:pPr>
      <w:r>
        <w:rPr>
          <w:sz w:val="24"/>
          <w:szCs w:val="24"/>
        </w:rPr>
        <w:t>к решению Совета депутатов городского округа город Бор «О бюджете городского округа город Бор на 2012 г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957"/>
        <w:gridCol w:w="900"/>
        <w:gridCol w:w="897"/>
        <w:gridCol w:w="1176"/>
        <w:gridCol w:w="726"/>
        <w:gridCol w:w="1275"/>
      </w:tblGrid>
      <w:tr>
        <w:trPr>
          <w:trHeight w:val="23" w:hRule="atLeast"/>
        </w:trPr>
        <w:tc>
          <w:tcPr>
            <w:tcW w:w="10488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городского округа г.Бор на 2012 год</w:t>
            </w:r>
          </w:p>
        </w:tc>
      </w:tr>
      <w:tr>
        <w:trPr>
          <w:trHeight w:val="23" w:hRule="atLeast"/>
        </w:trPr>
        <w:tc>
          <w:tcPr>
            <w:tcW w:w="45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едом-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9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- раздел</w:t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2" w:hanging="0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12 141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.Совет депутатов городского округа г.Бо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2.Администрация городского округа г.Бо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597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576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447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62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52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0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53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53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0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0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12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9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9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9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19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19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38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48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88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кционирование центров социально-экономического мониторин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4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4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0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0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89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4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4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4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581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3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844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7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7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7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42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83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"Духовно-нравственное воспитание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539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5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установленных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3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89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9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"Организация общественной занятости населения городского округ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9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2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Департамент финансов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45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6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0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 помощь на уплату процентов молодым специалиста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9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2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4.Департамент по имущественным и земельным отнош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871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09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09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31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39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39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39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39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39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5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8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радиокомпании и телеорганиз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72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Управление сельского хозяйств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227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 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152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152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47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Сохранение и восстановление плодородия почв земель сельскохозяйственного назначения и агроландшафтов в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элитного семеновод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поддержку племенного животновод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увеличенье поголовья крупного рогатого ско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менсацию затрат по страхованию урожа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развитие малых форм хозяйствованияна сел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2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Управление народного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 476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31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 256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 951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 951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25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25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25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4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4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4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05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05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05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9 598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 026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 026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86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86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86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11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88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88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88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67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43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43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пункт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8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8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8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7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7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78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78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3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16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реализующих основную общеобразовательную программу дошкольного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7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2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Отдел культур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316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37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637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40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40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40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66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942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76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тблиотек городов Москвы и Санкт-Петербурга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5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5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5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7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3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3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3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3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рата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2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8. Отдел спорта и молодежной полит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84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05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15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76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подведомственных учреждений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ственных услуг учреждений местного бюджета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0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9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Управление жилищно-коммунального хозяй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 452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514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514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14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14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14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14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 673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754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54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48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48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48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718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"Поддержка предприятий жилищно-коммунального комплекс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жилых помещений детей-сиро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Кантауровское территориальное управление</w:t>
            </w:r>
          </w:p>
        </w:tc>
        <w:tc>
          <w:tcPr>
            <w:tcW w:w="95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78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5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5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87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87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7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Краснослободское территориальное управление</w:t>
            </w:r>
          </w:p>
        </w:tc>
        <w:tc>
          <w:tcPr>
            <w:tcW w:w="95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5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985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ельная деятельност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0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0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8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8,6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2. Линдовское территориальное управление</w:t>
            </w:r>
          </w:p>
        </w:tc>
        <w:tc>
          <w:tcPr>
            <w:tcW w:w="95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6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8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65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2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 Останкинское территориальное управление</w:t>
            </w:r>
          </w:p>
        </w:tc>
        <w:tc>
          <w:tcPr>
            <w:tcW w:w="95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2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6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6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ельная деятельност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2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2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1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1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1,1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5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  Территориальное управление ПП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95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4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5. Редькинское территориальное управл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93,2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8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8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2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6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6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 Ситниковское территориальное управл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6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2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2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5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5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7. Ямновское территориальное управл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96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7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3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35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0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0,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3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6946" w:hanging="0"/>
        <w:jc w:val="both"/>
        <w:rPr/>
      </w:pPr>
      <w:r>
        <w:rPr>
          <w:sz w:val="24"/>
          <w:szCs w:val="24"/>
        </w:rPr>
        <w:t>к решению Совета депутатов городского округа город Бор «О бюджете городского округа город Бор на 2012 г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8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74"/>
        <w:gridCol w:w="1900"/>
        <w:gridCol w:w="991"/>
        <w:gridCol w:w="1302"/>
        <w:gridCol w:w="994"/>
        <w:gridCol w:w="1368"/>
      </w:tblGrid>
      <w:tr>
        <w:trPr>
          <w:trHeight w:val="23" w:hRule="atLeast"/>
        </w:trPr>
        <w:tc>
          <w:tcPr>
            <w:tcW w:w="10489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 муниципальных целевых программ, 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усмотренных к финансированию за счет средств бюджета городского округа в 2012 году</w:t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( тыс. рублей)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ная инвестиционная программ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65,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38,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8,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8,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8,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652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Комплексная программа по работе с молодежью на 2011-2013 г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храна труда на предприятиях городского округа г.Бо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грамма организации временного трудоустройства граждан на 2011-2013г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ополнительные меры адресной поддержки населения и общественных объедин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1,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рская семья на 2011-2012г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оддержка предприятий агропромышленного комплекс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уховно нравственное воспитан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грамма социальное ипотечное жилищное кредитование гражда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грамма развития малого и среднего предпринимательства на 2011-2015гг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Целевая подготовка специалистов для различных отраслей экономики на 2010-2013гг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грамма повышения эффективности бюджетных расход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Развитие муниципальной системы образования городского округа г.Бор на 2012-2015 г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8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30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грамма"Молодой семье - доступное жиль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9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грамма безопасности дорожного движ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ИТОГО по целевым программа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 568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ind w:left="6946" w:hanging="0"/>
        <w:jc w:val="both"/>
        <w:rPr/>
      </w:pPr>
      <w:r>
        <w:rPr>
          <w:sz w:val="24"/>
          <w:szCs w:val="24"/>
        </w:rPr>
        <w:t>к решению Совета депутатов городского округа город Бор «О бюджете городского округа город Бор на 2012 г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551"/>
        <w:gridCol w:w="1159"/>
        <w:gridCol w:w="1251"/>
        <w:gridCol w:w="1842"/>
        <w:gridCol w:w="993"/>
        <w:gridCol w:w="1134"/>
        <w:gridCol w:w="851"/>
      </w:tblGrid>
      <w:tr>
        <w:trPr>
          <w:trHeight w:val="23" w:hRule="atLeast"/>
        </w:trPr>
        <w:tc>
          <w:tcPr>
            <w:tcW w:w="1065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НАЯ ИНВЕСТИЦИОННАЯ ПРОГРАММА КАПИТАЛЬНЫХ ВЛОЖЕНИЙ НА 2012 ГОД </w:t>
            </w:r>
          </w:p>
        </w:tc>
      </w:tr>
      <w:tr>
        <w:trPr>
          <w:trHeight w:val="23" w:hRule="atLeast"/>
        </w:trPr>
        <w:tc>
          <w:tcPr>
            <w:tcW w:w="1065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ородскому округу город Бор</w:t>
            </w:r>
          </w:p>
        </w:tc>
      </w:tr>
      <w:tr>
        <w:trPr>
          <w:trHeight w:val="23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Раздел эк.к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Год начала строительства - год окончания строительств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Сметный остаток на 1.01.2012 г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Предполагаемый объём финансирования Адресной инвестиционной программы на 2012 год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:</w:t>
            </w:r>
          </w:p>
        </w:tc>
      </w:tr>
      <w:tr>
        <w:trPr>
          <w:trHeight w:val="27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7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.отрасль:НАЦИОНАЛЬНАЯ ЭКОНОМ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1. заказчик: МУ "Борстройзаказчик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азоснабжение (газораспределение) д.Ушенин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3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азоснабжение (газораспределение) с.Линд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2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2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  д.Корин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3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  д.Шлыко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1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1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  д.Дрюко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9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9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  с.Ч.Пол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4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  с.Тюрин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азоснабжение  п.Сормовский Пролетар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4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экспертиза проекта газоснабжения д.Городищ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рректировка проекта газоснабжения д.Язвицы и п.Заречны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 жилых домов п.Большеорловско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бизнес-инкубатора в г.Бо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Итого по МУ "Борстройзаказчик"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042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592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7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1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2. заказчик: Департамент имущества городского округа город Бо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азоснабжение (газораспределение) д.Филипповско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Итого по ДИЗО городского округа город Бо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6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6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Итого по отрасли "Национальная экономика" (ПИР,строительство,реконструкция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805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355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3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1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 отрасль: ЖИЛИЩНОЕ СТРОИТЕЛЬ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1. заказчик: МУ "Борстройзаказчик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многоквартирного жилого дома в микрорайоне "Прибрежный"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0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3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Итого по МУ "Борстройзаказчик"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0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3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по отрасли "Жилищное строительство" </w:t>
            </w:r>
            <w:r>
              <w:rPr>
                <w:sz w:val="24"/>
                <w:szCs w:val="24"/>
              </w:rPr>
              <w:t>(ПИР,строительство,реконструкция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0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3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. отрасль: КОММУНАЛЬНОЕ СТРОИТЕЛЬ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3.1. заказчик: МУ "Борстройзаказчик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водовод "Ивановский Кордон-Ситники-п.Железнодорожный-с.Кантаурово"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9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ектные работы по реконструкции канализационных сетей в п.Октябрьск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ектные работы по строительству станции водоочистки в с.Ямно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троительство блочной котельной мощностью 10Мвт в с.Линда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Итого по МУ "Борстройзаказчик"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27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7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по отрасли "Коммунальное строительство" </w:t>
            </w:r>
            <w:r>
              <w:rPr>
                <w:sz w:val="24"/>
                <w:szCs w:val="24"/>
              </w:rPr>
              <w:t>(ПИР,строительство,реконструкция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27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7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отрасль: ОБРАЗОВАНИЕ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4.1. заказчик: МУ "Борстройзаказчик"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/с на 140 мест по ул.Энгельса г.Бо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3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3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Итого по МУ "Борстройзаказчик"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83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83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75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по отрасли "Образование" </w:t>
            </w:r>
            <w:r>
              <w:rPr>
                <w:sz w:val="24"/>
                <w:szCs w:val="24"/>
              </w:rPr>
              <w:t>(ПИР,строительство,реконструкция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83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83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75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отрасль: КУЛЬТУРА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1. заказчик: МУ "Борстройзаказчик"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дома культуры в п.Память Парижской Коммуны (Проектные работы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Итого по МУ "Борстройзаказчик"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по отрасли "Культура" </w:t>
            </w:r>
            <w:r>
              <w:rPr>
                <w:sz w:val="24"/>
                <w:szCs w:val="24"/>
              </w:rPr>
              <w:t>(ПИР,строительство,реконструкция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 отрасль: ЗДРАВООХРАНЕНИЕ (стационарная мед. помощь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6.1. заказчик: МУ "Борстройзаказчик"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хирургического корпуса МУЗ "Борская ЦРБ" в г. Бор Нижегородской области (в том числе кредиторская задолженность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-20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8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Итого по МУ "Борстройзаказчик"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18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по отрасли "Стационарная помощь" </w:t>
            </w:r>
            <w:r>
              <w:rPr>
                <w:sz w:val="24"/>
                <w:szCs w:val="24"/>
              </w:rPr>
              <w:t>(ПИР,строительство,реконструкция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18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ИТОГО Адресная инвестиционная программа на 2012 год: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 895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 183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6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 51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567" w:right="425" w:gutter="0" w:header="720" w:top="776" w:footer="34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7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40" w:after="0"/>
      <w:jc w:val="center"/>
      <w:outlineLvl w:val="4"/>
    </w:pPr>
    <w:rPr>
      <w:b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/>
      <w:spacing w:before="40" w:after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"/>
    <w:basedOn w:val="Normal"/>
    <w:qFormat/>
    <w:pPr>
      <w:widowControl/>
      <w:spacing w:lineRule="auto" w:line="278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3:00Z</dcterms:created>
  <dc:creator>MOCHKAEV</dc:creator>
  <dc:description/>
  <cp:keywords/>
  <dc:language>en-US</dc:language>
  <cp:lastModifiedBy>Ирина</cp:lastModifiedBy>
  <cp:lastPrinted>2012-03-22T14:02:00Z</cp:lastPrinted>
  <dcterms:modified xsi:type="dcterms:W3CDTF">2012-03-28T06:11:00Z</dcterms:modified>
  <cp:revision>11</cp:revision>
  <dc:subject/>
  <dc:title>                                ЗЕМСКОЕ   СОБРАНИЕ   БОРСКОГО   РАЙОНА</dc:title>
</cp:coreProperties>
</file>