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марта 2012 года                                                                                         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881" w:hanging="0"/>
        <w:jc w:val="both"/>
        <w:rPr>
          <w:sz w:val="28"/>
        </w:rPr>
      </w:pPr>
      <w:r>
        <w:rPr>
          <w:sz w:val="28"/>
          <w:szCs w:val="28"/>
        </w:rPr>
        <w:t>О протесте Борского городского прокурора от 05.03.2012 г. № 2-15-2012 на решение Совета депутатов городского округа город Бор от 22.02.2011 № 10 «Об утверждении Положения о контрольно-счетной группе при Совете депутатов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отест Борского городского прокурора от 05.03.2012 г. № 2-15-2012 на решение Совета депутатов городского округа город Бор от 22.02.2011 № 10 «Об утверждении Положения о контрольно-счетной группе при Совете депутатов городского округа город Бор Нижегородской области»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ест Борского городского прокурора от 05.03.2012 г. № 2-15-2012 на решение Совета депутатов городского округа город Бор от 22.02.2011 № 10 «Об утверждении Положения о контрольно-счетной группе при Совете депутатов городского округа город Бор Нижегородской области» в части приведения Положения в соответствие с частью 7 статьи 6, частью 3 статьи 1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считать обоснованным и подлежащим удовлетворению. В части приведения Положения в соответствие с частью 8 статьи 7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указанный протест Борского городского прокурора считать необоснованным и не подлежащим удовлетворению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оянному комитету по законности и местному самоуправлению Совета депутатов подготовить и внести на рассмотрение Совета депутатов проект решения «О внесении изменений в Положение о контрольно-счетной группе при Совете депутатов городского округа город Бор Нижегород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2:00Z</dcterms:created>
  <dc:creator>DJ_Diesel</dc:creator>
  <dc:description/>
  <cp:keywords/>
  <dc:language>en-US</dc:language>
  <cp:lastModifiedBy>Ирина</cp:lastModifiedBy>
  <cp:lastPrinted>2012-03-26T15:19:00Z</cp:lastPrinted>
  <dcterms:modified xsi:type="dcterms:W3CDTF">2012-03-28T06:10:00Z</dcterms:modified>
  <cp:revision>12</cp:revision>
  <dc:subject/>
  <dc:title/>
</cp:coreProperties>
</file>