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 марта 2012 года                                                                                          № 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61" w:hanging="0"/>
        <w:jc w:val="both"/>
        <w:rPr>
          <w:sz w:val="28"/>
        </w:rPr>
      </w:pPr>
      <w:r>
        <w:rPr>
          <w:sz w:val="28"/>
          <w:szCs w:val="28"/>
        </w:rPr>
        <w:t>О представлении Борского городского прокурора от 05.03.2012 г. № 2-16/2012 об устранении нарушений бюджетного законодательства РФ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смотрев представление Борского городского прокурора от 05.03.2012 г. №2-16/2012 об устранении нарушений бюджетного законодательства РФ, Совет депутатов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читать представление Борского городского прокурора от 05.03.2012 г. №2-16/2012 об устранении нарушений бюджетного законодательства РФ подлежащим удовлетворению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оянному комитету по законности и местному самоуправлению Совета депутатов подготовить и внести на рассмотрение Совета депутатов проект решения «Об утверждении Порядка осуществления внешней проверки годового отчета об исполнении бюджета городского округа город Бор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В.В.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42:00Z</dcterms:created>
  <dc:creator>DJ_Diesel</dc:creator>
  <dc:description/>
  <cp:keywords/>
  <dc:language>en-US</dc:language>
  <cp:lastModifiedBy>Ирина</cp:lastModifiedBy>
  <cp:lastPrinted>2012-03-26T16:14:00Z</cp:lastPrinted>
  <dcterms:modified xsi:type="dcterms:W3CDTF">2012-03-28T06:09:00Z</dcterms:modified>
  <cp:revision>16</cp:revision>
  <dc:subject/>
  <dc:title/>
</cp:coreProperties>
</file>