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1"/>
        <w:ind w:right="5243" w:hanging="0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319"/>
      </w:tblGrid>
      <w:tr>
        <w:trPr>
          <w:trHeight w:val="731" w:hRule="atLeast"/>
        </w:trPr>
        <w:tc>
          <w:tcPr>
            <w:tcW w:w="4355" w:type="dxa"/>
            <w:tcBorders/>
          </w:tcPr>
          <w:p>
            <w:pPr>
              <w:pStyle w:val="Heading8"/>
              <w:tabs>
                <w:tab w:val="clear" w:pos="9071"/>
                <w:tab w:val="left" w:pos="1395" w:leader="none"/>
              </w:tabs>
              <w:ind w:right="-1" w:hanging="0"/>
              <w:rPr/>
            </w:pPr>
            <w:r>
              <w:rPr/>
              <w:tab/>
            </w:r>
          </w:p>
          <w:p>
            <w:pPr>
              <w:pStyle w:val="Heading8"/>
              <w:ind w:right="-1" w:hanging="0"/>
              <w:rPr/>
            </w:pPr>
            <w:r>
              <w:rPr/>
              <w:t>от 27 марта 2012 года</w:t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№ </w:t>
            </w:r>
            <w:r>
              <w:rPr>
                <w:sz w:val="28"/>
              </w:rPr>
              <w:t xml:space="preserve">2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00"/>
        <w:ind w:right="6245" w:hanging="0"/>
        <w:rPr/>
      </w:pPr>
      <w:r>
        <w:rPr>
          <w:sz w:val="28"/>
          <w:szCs w:val="28"/>
        </w:rPr>
        <w:t xml:space="preserve">Об утверждении перечня имущества, предлагаемого к передаче из государственной  </w:t>
      </w:r>
    </w:p>
    <w:p>
      <w:pPr>
        <w:pStyle w:val="Normal"/>
        <w:spacing w:lineRule="exact" w:line="300"/>
        <w:ind w:right="6245" w:hanging="0"/>
        <w:rPr/>
      </w:pPr>
      <w:r>
        <w:rPr>
          <w:sz w:val="28"/>
          <w:szCs w:val="28"/>
        </w:rPr>
        <w:t xml:space="preserve">собственности Нижегородской области в муниципальную собственность городского округа город Бор </w:t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ями 50 и 85 Федерального закона от 06.10.2003 № 131-ФЗ «Об общих принципах организации местного самоуправления в Российской Федерации», пункта 11 статьи 154 Федерального закона от 22 августа 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Ф», с учетом обращения Министерства государственного имущества и земельных ресурсов Нижегородской области,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spacing w:lineRule="exact" w:line="30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еречень имущества, предлагаемого к передаче из государственной собственности Нижегородской области в  муниципальную собственность городского округа город Бор Нижегородской области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ручить Департаменту имущественных и земельных отношений администрации городского округа город Бор Нижегородской области представить утвержденный перечень в Министерство государственного имущества и земельных ресурсов Нижегородской области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>
          <w:sz w:val="28"/>
          <w:szCs w:val="28"/>
        </w:rPr>
        <w:tab/>
        <w:t>3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В.В. Тарбее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 Решением Совета </w:t>
      </w:r>
    </w:p>
    <w:p>
      <w:pPr>
        <w:pStyle w:val="Normal"/>
        <w:ind w:left="6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утатов городского округа  город </w:t>
      </w:r>
    </w:p>
    <w:p>
      <w:pPr>
        <w:pStyle w:val="Normal"/>
        <w:ind w:left="6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р Нижегородской области </w:t>
      </w:r>
    </w:p>
    <w:p>
      <w:pPr>
        <w:pStyle w:val="Normal"/>
        <w:ind w:left="6120" w:hanging="0"/>
        <w:jc w:val="both"/>
        <w:rPr/>
      </w:pPr>
      <w:r>
        <w:rPr>
          <w:sz w:val="26"/>
          <w:szCs w:val="26"/>
        </w:rPr>
        <w:t xml:space="preserve">«Об утверждении перечня имущества, предлагаемого к передаче из государственной  </w:t>
      </w:r>
    </w:p>
    <w:p>
      <w:pPr>
        <w:pStyle w:val="Normal"/>
        <w:ind w:left="6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ственности Нижегородской области в муниципальную собственность городского округа город Бор»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едлагаемого к передаче из государствен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 в муниципальную собственность городского округа город Бор Нижегород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620"/>
        <w:gridCol w:w="1800"/>
        <w:gridCol w:w="34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Полное наименова-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е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Адрес местонахождения организации, 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-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АЗ 66 АЦ30 66-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номер Х 419 ВР 52, ПТС 52 МС 540747, 1984 года выпуска, шасси №379816, двигатель №6606*15344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ЗИЛ130 АЦ  40/63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номер А 051 ЕВ 52, ПТС 52 МТ 950611, 1989 года выпуска, шасси №283765, двигатель №130 400*2802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АЦ -40 431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номер С 619 ВР 52, ПТС 52 МЕ 334068, 1990 года выпуска, шасси №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2970636, двигатель №130*54869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АЦ -3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номер С 325 ЕХ 52, ПТС 52 МЕ 339339, 1984 года выпуска, шасси №0371374, двигатель №6606*9869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АЦ -40 (13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номер С 346 ЕХ 52, ПТС 52 МЕ 339343, 1990 года выпуска, шасси №2662798, двигатель №13011*95828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ЗИЛ - 131 АЦ – 40-137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номер Х 920 КХ 52, ПТС 52 МС 838876, 1979 года выпуска, шасси №360448, двигатель №5081*966425*197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КУМИ</dc:creator>
  <dc:description/>
  <cp:keywords/>
  <dc:language>en-US</dc:language>
  <cp:lastModifiedBy>Ирина</cp:lastModifiedBy>
  <cp:lastPrinted>2012-03-26T14:30:00Z</cp:lastPrinted>
  <dcterms:modified xsi:type="dcterms:W3CDTF">2012-03-28T06:15:00Z</dcterms:modified>
  <cp:revision>8</cp:revision>
  <dc:subject/>
  <dc:title>    </dc:title>
</cp:coreProperties>
</file>