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1105</wp:posOffset>
            </wp:positionH>
            <wp:positionV relativeFrom="paragraph">
              <wp:posOffset>-190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9 мая 2012 г.                                      </w:t>
        <w:tab/>
        <w:tab/>
        <w:tab/>
        <w:tab/>
        <w:tab/>
        <w:tab/>
        <w:t>№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5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муниципальной службе в городском округе город Бор</w:t>
      </w:r>
    </w:p>
    <w:p>
      <w:pPr>
        <w:pStyle w:val="Normal"/>
        <w:spacing w:lineRule="auto" w:line="240" w:before="0" w:after="0"/>
        <w:ind w:right="50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ебованиями статьи 37 Федерального закона от 06.10.2003 № 131-ФЗ «Об общих принципах организации местного самоуправления в Российской Федерации», Закона Нижегородской области от 03.08.2007 № 99-З «О муниципальной службе в Нижегородской области», Совет депутатов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Внести в Положение о муниципальной службе в городском округе город Бор, утвержденное решением Совета депутатов городского округа г. Бор от 30.09.2010 № 39 «Об утверждении Положения о муниципальной службе в городском округе город Бор» (опубликовано в газете Борская правда» №156 от 20.10.2010г.)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 Ч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сть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) лицо, замещающее должность муниципальной службы, является главным архитектором городского округа.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8) представлять в установленном порядке предусмотренные законодательством Российской Федерации сведения о себе и членах своей семьи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5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5)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) непредставления предусмотренных федеральными законами сведений или представления заведомо недостоверных или неполных сведений при поступлении на муниципальную службу.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ью 1.1. 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"1.1.  Гражданин  не  может  быть  назначен  на  должность главы местной администрации  по  контракту,  а  муниципальный  служащий не может замещать должность  главы  местной  администрации  по  контракту  в  случае близкого родства  или  свойства  (родители,  супруги,  дети, братья, сестры, а также братья,   сестры,   родители,   дети   супругов)  с  главой  муниципального образования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частью 5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5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(далее также - комиссия), которое дается в порядке, устанавливаемом нормативными правовыми актами Российской Федерации.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Статья 16. Урегулирование конфликта интересов на муниципальной служб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Нижегородской области, городского округа, способное привести к причинению вреда этим законным интересам граждан, организаций, общества, Российской Федерации, Нижегородской области,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4 настоящего Положения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городского округа в порядке, определяемом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миссия образуется правовым актом соответствующего органа местного самоуправления городского округа. Указанным актом утверждаются состав комиссии и порядок ее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иссии формируются таким образом, чтобы была исключена возможность возникновения конфликтов интересов, которые могли бы повлиять на принимаемые комиссиями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формируется в составе председателя комиссии (заместителя председателя), секретаря комиссии 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руководитель (заместитель руководителя) органа местного самоуправления городского округа, представитель кадровой службы, представитель юридической службы, других подразделений органа местного самоуправления городского округа, представители научных организаций и образовательных учреждений среднего, высшего и дополнительного профессионального образования, а также представитель профсоюз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Муниципальный служащий обязан принимать меры по предотвращению и урегулированию конфликта интересов, предусмотренные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"Статья 17. 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  Не  допускается  использование сведений о доходах, об имуществе и обязательствах  имущественного  характера  для установления или определения платежеспособности   муниципального  служащего,  его  супруги  (супруга)  и несовершеннолетних   детей,   для   сбора  в  прямой  или  косвенной  форме пожертвований   (взносов)  в  фонды  религиозных  или  других  общественных объединений, иных организаций, а также физически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, представляемые муниципальными служащими в соответствии с настоящей статьей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Лица, виновные в разглашении сведений о доходах, об имуществе и обязательствах имущественного характера муниципального служащего, его супруги (супруга) и несовершеннолетних детей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Непредставление гражданином при поступлении на муниципальную службу представителю нанимателя (работодателю)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нормативными правовыми актами Российской Федерации, осуществляется в том же порядке, который установлен соответственно для проверки указанных в настоящей части сведений, представляемых гражданами, претендующими на замещение должностей государственной гражданск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Губернатором Нижегородской области в порядке, определяемом нормативными правовыми актами Российской Федерации.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В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 4  статьи 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лова "(далее - комиссия)" заменить словами "(далее в настоящей статье - комиссия)"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1 статьи 2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пункт 3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4 слова "статьями 14 и 15 настоящего Положения" заменить словами "статьями 14 - 17 настоящего Положение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(далее - комиссия)" заменить словами "(далее в настоящей статье - комиссия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 Г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аву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статьей 35.1.  следующего содерж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Статья   35.1.   Взыскания  за  несоблюдение  ограничений  и  запретов, требований  о  предотвращении  или  об урегулировании конфликта 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"О муниципальной службе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"О противодействии корруп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, законом Нижегородской области «О муниципальной службе в Нижегородской области» , налагаются взыскания, предусмотренные статьей 35 настоящего Полож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Муниципальный служащий подлежит увольнению с муниципальной службы в связи  с утратой доверия в случаях совершения правонарушений, установленных  статьями 16  и 17 настоящего Полож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зыскания, предусмотренные статьями 16, 17 и 35 настоящего Положения, применяются  в  порядке  и  сроки, которые установлены федеральным  законом, законом Нижегородской области «О муниципальной службе в Нижегородской области»  и настоящим Положение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ыскания, предусмотренные статьями 16, 17 и 35 настоящего Положения, применяются  представителем  нанимателя  (работодателем)  не позднее одного месяца  со  дня  поступления информации о совершении муниципальным служащим коррупционного     правонарушения,     не    считая    периода    временной нетрудоспособности  муниципального  служащего,  пребывания  его  в отпуске, других  случаев  его отсутствия на службе по уважительным причинам, а также времени  проведения  проверки  и  рассмотрения  ее  материалов комиссией по соблюдению  требований  к  служебному  поведению  муниципальных  служащих и урегулированию   конфликтов  интересов.  При  этом  взыскание  должно  быть применено  не  позднее  шести  месяцев  со  дня  поступления  информации  о совершении коррупционного правонарушения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ов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ри  применении  взысканий,  предусмотренных  статьями 16, 17 и 35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 о  предотвращении  или  об урегулировании конфликта интересов и исполнение   им   обязанностей,   установленных   в  целях  противодействия коррупции,  а  также  предшествующие  результаты  исполнения  муниципальным служащ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"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sectPr>
      <w:headerReference w:type="default" r:id="rId23"/>
      <w:headerReference w:type="first" r:id="rId24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7143AAC3474DB39CDAE5B16EEB181A4F951A328E1EEC2CB3ADA941031BB295ED23D2240ECFB2D59E6EED6Fx4L" TargetMode="External"/><Relationship Id="rId4" Type="http://schemas.openxmlformats.org/officeDocument/2006/relationships/hyperlink" Target="consultantplus://offline/ref=86C752D4BD4671676CB20DE18705575BFE04757EAD468947164E5DE4C8D5DC7CBA98EC4B7D3B1CF856C397k7O6G" TargetMode="External"/><Relationship Id="rId5" Type="http://schemas.openxmlformats.org/officeDocument/2006/relationships/hyperlink" Target="consultantplus://offline/ref=86C752D4BD4671676CB20DE18705575BFE04757EAD468947164E5DE4C8D5DC7CBA98EC4B7D3B1CF856CB9Ek7O7G" TargetMode="External"/><Relationship Id="rId6" Type="http://schemas.openxmlformats.org/officeDocument/2006/relationships/hyperlink" Target="consultantplus://offline/ref=86C752D4BD4671676CB20DE18705575BFE04757EAD468947164E5DE4C8D5DC7CBA98EC4B7D3B1CF856C29Ek7O5G" TargetMode="External"/><Relationship Id="rId7" Type="http://schemas.openxmlformats.org/officeDocument/2006/relationships/hyperlink" Target="consultantplus://offline/ref=3EB1CCE0B495F0314F3B84B654882771793A88E16A5451A782CA3D6F92B3662D2E1C173F55AF9F47FBD41EQ1yEL" TargetMode="External"/><Relationship Id="rId8" Type="http://schemas.openxmlformats.org/officeDocument/2006/relationships/hyperlink" Target="consultantplus://offline/ref=3EB1CCE0B495F0314F3B84B654882771793A88E16A5451A782CA3D6F92B3662D2E1C173F55AF9F47FBD41FQ1yAL" TargetMode="External"/><Relationship Id="rId9" Type="http://schemas.openxmlformats.org/officeDocument/2006/relationships/hyperlink" Target="consultantplus://offline/ref=86C752D4BD4671676CB20DE18705575BFE04757EAD468947164E5DE4C8D5DC7CBA98EC4B7D3B1CF856C29Fk7O3G" TargetMode="External"/><Relationship Id="rId10" Type="http://schemas.openxmlformats.org/officeDocument/2006/relationships/hyperlink" Target="consultantplus://offline/ref=3EB1CCE0B495F0314F3B84B654882771793A88E16A5451A782CA3D6F92B3662D2E1C173F55AF9F47FBD41EQ1yEL" TargetMode="External"/><Relationship Id="rId11" Type="http://schemas.openxmlformats.org/officeDocument/2006/relationships/hyperlink" Target="consultantplus://offline/ref=86C752D4BD4671676CB20DE18705575BFE04757EAD468947164E5DE4C8D5DC7CBA98EC4B7D3B1CF856C29Fk7O1G" TargetMode="External"/><Relationship Id="rId12" Type="http://schemas.openxmlformats.org/officeDocument/2006/relationships/hyperlink" Target="consultantplus://offline/ref=86C752D4BD4671676CB20DE18705575BFE04757EAD468947164E5DE4C8D5DC7CBA98EC4B7D3B1CF856C49Bk7O7G" TargetMode="External"/><Relationship Id="rId13" Type="http://schemas.openxmlformats.org/officeDocument/2006/relationships/hyperlink" Target="consultantplus://offline/ref=86C752D4BD4671676CB213EC9169085EF80D2A7AAC478B114B1106B99FDCD62BFDD7B50939361DF1k5O1G" TargetMode="External"/><Relationship Id="rId14" Type="http://schemas.openxmlformats.org/officeDocument/2006/relationships/hyperlink" Target="consultantplus://offline/ref=86C752D4BD4671676CB213EC9169085EF80D2A7AAC478B114B1106B99FDCD62BFDD7B50939361DF1k5O1G" TargetMode="External"/><Relationship Id="rId15" Type="http://schemas.openxmlformats.org/officeDocument/2006/relationships/hyperlink" Target="consultantplus://offline/ref=86C752D4BD4671676CB20DE18705575BFE04757EAD468947164E5DE4C8D5DC7CBA98EC4B7D3B1CF856CB9Fk7OFG" TargetMode="External"/><Relationship Id="rId16" Type="http://schemas.openxmlformats.org/officeDocument/2006/relationships/hyperlink" Target="consultantplus://offline/ref=86C752D4BD4671676CB20DE18705575BFE04757EAD468947164E5DE4C8D5DC7CBA98EC4B7D3B1CF856C296k7O0G" TargetMode="External"/><Relationship Id="rId17" Type="http://schemas.openxmlformats.org/officeDocument/2006/relationships/hyperlink" Target="consultantplus://offline/ref=86C752D4BD4671676CB20DE18705575BFE04757EAD468947164E5DE4C8D5DC7CBA98EC4B7D3B1CF856C09Ek7O0G" TargetMode="External"/><Relationship Id="rId18" Type="http://schemas.openxmlformats.org/officeDocument/2006/relationships/hyperlink" Target="consultantplus://offline/ref=86C752D4BD4671676CB20DE18705575BFE04757EAD468947164E5DE4C8D5DC7CBA98EC4B7D3B1CF856C09Fk7O0G" TargetMode="External"/><Relationship Id="rId19" Type="http://schemas.openxmlformats.org/officeDocument/2006/relationships/hyperlink" Target="consultantplus://offline/ref=86C752D4BD4671676CB213EC9169085EF80D2A7AAF458B114B1106B99FDCD62BFDD7B50Bk3O9G" TargetMode="External"/><Relationship Id="rId20" Type="http://schemas.openxmlformats.org/officeDocument/2006/relationships/hyperlink" Target="consultantplus://offline/ref=86C752D4BD4671676CB213EC9169085EF80D2A7AAC478B114B1106B99FDCD62BFDD7B50939361DF1k5O1G" TargetMode="External"/><Relationship Id="rId21" Type="http://schemas.openxmlformats.org/officeDocument/2006/relationships/hyperlink" Target="consultantplus://offline/ref=86C752D4BD4671676CB20DE18705575BFE04757EAE408246114E5DE4C8D5DC7CBA98EC4B7D3B1CF856C39Bk7O7G" TargetMode="External"/><Relationship Id="rId22" Type="http://schemas.openxmlformats.org/officeDocument/2006/relationships/hyperlink" Target="consultantplus://offline/ref=86C752D4BD4671676CB20DE18705575BFE04757EAE408246114E5DE4C8D5DC7CBA98EC4B7D3B1CF856C39Bk7O6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8:00Z</dcterms:created>
  <dc:creator>USER</dc:creator>
  <dc:description/>
  <cp:keywords/>
  <dc:language>en-US</dc:language>
  <cp:lastModifiedBy>Ирина</cp:lastModifiedBy>
  <cp:lastPrinted>2012-05-30T10:01:00Z</cp:lastPrinted>
  <dcterms:modified xsi:type="dcterms:W3CDTF">2012-05-30T07:02:00Z</dcterms:modified>
  <cp:revision>5</cp:revision>
  <dc:subject/>
  <dc:title/>
</cp:coreProperties>
</file>