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20447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ижегородской области</w:t>
      </w:r>
    </w:p>
    <w:p>
      <w:pPr>
        <w:pStyle w:val="1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/>
          <w:b w:val="false"/>
          <w:sz w:val="28"/>
          <w:szCs w:val="40"/>
        </w:rPr>
      </w:r>
    </w:p>
    <w:p>
      <w:pPr>
        <w:pStyle w:val="1"/>
        <w:rPr>
          <w:spacing w:val="140"/>
          <w:sz w:val="40"/>
          <w:szCs w:val="40"/>
        </w:rPr>
      </w:pPr>
      <w:r>
        <w:rPr>
          <w:spacing w:val="140"/>
          <w:sz w:val="40"/>
          <w:szCs w:val="40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140"/>
          <w:sz w:val="20"/>
          <w:szCs w:val="40"/>
        </w:rPr>
      </w:pPr>
      <w:r>
        <w:rPr>
          <w:rFonts w:cs="Times New Roman" w:ascii="Times New Roman" w:hAnsi="Times New Roman"/>
          <w:spacing w:val="140"/>
          <w:sz w:val="2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 мая 2012 года                                                                  </w:t>
        <w:tab/>
        <w:tab/>
        <w:t xml:space="preserve">     №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администрации городского округа город Бор Нижегоро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в соответствие с действующим законодательством Совет депутатов городского округа город Бор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 в Положение об 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6.07.2010 №13 (опубликовано в газете «Борская правда» №107 от 27.07.2010) (в ред. решения от 30.08.2010 №28 «О внесении изменений в Положение об администрации городского округа город Бор Нижегородской области», опубликовано в газете «Борская правда» №133-134 от 10.09.2010; в ред. решения от 30.09.2010 №54 «О внесении изменений в Положение об администрации городского округа город Бор Нижегородской области, опубликовано в газете «Борская правда» №156 от 20.10.2010; в ред. решения от 25.01.2011 №4 «О внесении изменений в Положение об администрации городского округа город Бор Нижегородской области»; в ред. решения от 29.02.2012 №7 «О внесении изменений в Положение об администрации городского округа город Бор Нижегородской области», опубликовано в газете «Борская правда» №35 от 14.03.2012), следующие изменения: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1. Подпункт 5 пункта 2.1.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организует дорожную деятельность в отношении автомобильных дорог местного значения в границах городского округа и обеспечивает безопасность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одпункт 30 пункта 2.1. после слов «осуществляет создание, развитие и обеспечение охраны лечебно-оздоровительных местностей и курортов местного значения на территории городского округа» дополнить словами «а также осуществляет муниципальный контроль в области использования и охраны особо охраняемых природных территорий местного знач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Пункт 2.1. дополнить новыми подпунктами 40, 41, 42, 43 следующего содерж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) обеспечивает выполнение работ, необходимых для создания  искусственных земельных участков для нужд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1) осуществляет муниципальный контроль за проведением муниципальных лотере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2) осуществляет муниципальный контроль на территории особой экономической зон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3) осуществляет муниципальный лесной  контрол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одпункт 40 считать подпунктом 4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ункт 2.2. дополнить новым подпунктом 10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ункт 4.5.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5. Глава администрации должен соблюдать ограничения и запреты и исполнять обязанности, которые установлены Федеральным законом от 25.12.2008 №273-ФЗ «О противодействии коррупции», другими федеральными законами и законами Нижегородской област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решение вступает в силу со дня принятия и подлежит официальному опубликованию в газете «Борская правд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5:00Z</dcterms:created>
  <dc:creator>Юрист4</dc:creator>
  <dc:description/>
  <cp:keywords/>
  <dc:language>en-US</dc:language>
  <cp:lastModifiedBy>Ирина</cp:lastModifiedBy>
  <cp:lastPrinted>2012-05-23T13:58:00Z</cp:lastPrinted>
  <dcterms:modified xsi:type="dcterms:W3CDTF">2012-06-08T05:30:00Z</dcterms:modified>
  <cp:revision>7</cp:revision>
  <dc:subject/>
  <dc:title/>
</cp:coreProperties>
</file>