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6"/>
          <w:szCs w:val="36"/>
        </w:rPr>
        <w:t>Совет депутатов городского округа город Бор</w:t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>Нижегородской области</w:t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40"/>
          <w:sz w:val="44"/>
          <w:szCs w:val="44"/>
        </w:rPr>
      </w:pPr>
      <w:r>
        <w:rPr>
          <w:b/>
          <w:bCs/>
          <w:color w:val="000000"/>
          <w:spacing w:val="40"/>
          <w:sz w:val="44"/>
          <w:szCs w:val="4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9 февраля 2012г. </w:t>
        <w:tab/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№ 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hd w:fill="FFFFFF" w:val="clear"/>
        <w:spacing w:before="0" w:after="0"/>
        <w:ind w:left="0" w:righ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Совета депутатов городского округа город Бор на 2012 год</w:t>
      </w:r>
    </w:p>
    <w:p>
      <w:pPr>
        <w:pStyle w:val="TextBodyIndent"/>
        <w:shd w:fill="FFFFFF" w:val="clear"/>
        <w:spacing w:before="0" w:after="0"/>
        <w:ind w:left="0" w:righ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Совет депутатов городского округа город Бор</w:t>
      </w:r>
      <w:r>
        <w:rPr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депутатов городского округа город Бор на 2012 год (прилагается)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 «Борская правда»</w:t>
      </w:r>
    </w:p>
    <w:p>
      <w:pPr>
        <w:pStyle w:val="Normal"/>
        <w:shd w:fill="FFFFFF" w:val="clear"/>
        <w:ind w:firstLine="720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естного самоуправления- </w:t>
      </w:r>
    </w:p>
    <w:p>
      <w:pPr>
        <w:sectPr>
          <w:type w:val="nextPage"/>
          <w:pgSz w:w="11906" w:h="16838"/>
          <w:pgMar w:left="18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едседател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</w:t>
        <w:tab/>
        <w:tab/>
        <w:tab/>
        <w:t xml:space="preserve">                 В.В.Тарбеев</w:t>
      </w:r>
    </w:p>
    <w:p>
      <w:pPr>
        <w:pStyle w:val="Heading"/>
        <w:numPr>
          <w:ilvl w:val="0"/>
          <w:numId w:val="0"/>
        </w:numPr>
        <w:ind w:left="10620" w:hanging="0"/>
        <w:outlineLvl w:val="0"/>
        <w:rPr/>
      </w:pPr>
      <w:r>
        <w:rPr/>
        <w:t>Утвержден</w:t>
      </w:r>
    </w:p>
    <w:p>
      <w:pPr>
        <w:pStyle w:val="Heading"/>
        <w:numPr>
          <w:ilvl w:val="0"/>
          <w:numId w:val="0"/>
        </w:numPr>
        <w:ind w:left="10260" w:hanging="0"/>
        <w:outlineLvl w:val="0"/>
        <w:rPr>
          <w:sz w:val="24"/>
          <w:szCs w:val="24"/>
        </w:rPr>
      </w:pPr>
      <w:r>
        <w:rPr/>
        <w:t xml:space="preserve"> </w:t>
      </w:r>
      <w:r>
        <w:rPr/>
        <w:t xml:space="preserve">Решением Совета депутатов городского округа город Бор Нижегородской области </w:t>
      </w:r>
      <w:r>
        <w:rPr>
          <w:sz w:val="24"/>
          <w:szCs w:val="24"/>
        </w:rPr>
        <w:t>«</w:t>
      </w:r>
      <w:r>
        <w:rPr>
          <w:szCs w:val="28"/>
        </w:rPr>
        <w:t>О плане работы Совета депутатов на 2012 год»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Heading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боты Совета депутатов городского округа город Бор на  2012 год</w:t>
      </w:r>
    </w:p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     </w:t>
      </w:r>
    </w:p>
    <w:tbl>
      <w:tblPr>
        <w:tblW w:w="15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4196"/>
        <w:gridCol w:w="2216"/>
        <w:gridCol w:w="1868"/>
        <w:gridCol w:w="108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я, вопро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 реше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одготовку проек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рассмот-</w:t>
            </w:r>
          </w:p>
          <w:p>
            <w:pPr>
              <w:pStyle w:val="Normal"/>
              <w:jc w:val="center"/>
              <w:rPr/>
            </w:pPr>
            <w:r>
              <w:rPr/>
              <w:t>рения про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   Вопросы,  рассматриваемые на заседаниях Совета депутатов </w:t>
            </w:r>
          </w:p>
        </w:tc>
        <w:tc>
          <w:tcPr>
            <w:tcW w:w="2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аботе Совета депутатов в 2011 году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«Программы комплексного развития систем коммунальной инфраструктуры городского округа город Бор на 2012-2015 годы»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естного самоуправления о работе за го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городского  округа город Бор на 2012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Совета депутатов, 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Киселёв А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административной комиссии в городском округе город Бор Нижегородской области и о наделении органов местного самоуправления городского округа город Бор Нижегородской области государственными полномочиями по определению перечня должностей лиц органов местного самоуправления, уполномоченных составлять протоколы об административных правонарушениях, и по созданию административных комиссий в городском округе город Бор Нижегородской области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геев П.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«О социально-экономическом развитии городского округа город Бор и работе администрации в 2011 году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 выполнении прогнозного плана приватизации объектов муниципальной собственности за 2011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территориального общественного самоуправления в городском округе город Бор Нижегородской области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рограмму развития </w:t>
            </w:r>
            <w:r>
              <w:rPr>
                <w:spacing w:val="-1"/>
              </w:rPr>
              <w:t>производительных сил на 2007 - 2012 гг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  изменений   в решение Совета депута</w:t>
              <w:softHyphen/>
              <w:t>тов   городского   округа город Бор «О бюджете городского    округа    город Бор на 2012 год»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 А.В.</w:t>
            </w:r>
          </w:p>
          <w:p>
            <w:pPr>
              <w:pStyle w:val="Normal"/>
              <w:rPr/>
            </w:pPr>
            <w:r>
              <w:rPr/>
              <w:t>Шашкова О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б исполнении районного бюджета за 2011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образовательных учреждений к новому учебному году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зов Н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материально-технического и организационного обеспечения деятельности органов МСУ городского округа город Бор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 А.В.</w:t>
            </w:r>
          </w:p>
          <w:p>
            <w:pPr>
              <w:pStyle w:val="Normal"/>
              <w:rPr/>
            </w:pPr>
            <w:r>
              <w:rPr/>
              <w:t>Тарбеев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 о проблемах и перспективах развития сельских территорий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. территориальных управлений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образовательных учреждений к новому учебному году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зов Н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утверждении отчёта о подготовке объектов ЖКХ к работе в осенне-зимний период 2012-2013гг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У ЖК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Утверждение целевой программы «Комплексные      меры      противодействия </w:t>
            </w:r>
            <w:r>
              <w:rPr>
                <w:spacing w:val="-4"/>
              </w:rPr>
              <w:t xml:space="preserve">злоупотреблению наркотиками и их незаконному обороту в городском округе </w:t>
            </w:r>
            <w:r>
              <w:rPr/>
              <w:t>г.Бор на 2013-2015 годы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нина Т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имущества в соответствии с ФЗ от 06.10.2003 № 131–ФЗ «Об общих принципах организации местного самоуправления в РФ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ЗО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словий приватизации при преобразовании МУП в ОАО в соответствии с прогнозным планом приватизации объектов муниципальной собственности на 2012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словий приватизации при продаже пакетов акций ранее приватизированных предприятий в соответствии с прогнозным планом приватизации объектов муниципальной собственности на 2012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и изменений в прогнозный план приватизации объектов муниципальной собственности на 2012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нормативную документацию по приватизации муниципального имущества в связи с изменениями в действующем законодательстве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«О бюджете городского округа город Бор на 2013 год»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комплексного </w:t>
            </w:r>
            <w:r>
              <w:rPr>
                <w:spacing w:val="-2"/>
              </w:rPr>
              <w:t xml:space="preserve">инвестиционного плана (стратегии) округа 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значений корректирующего коэффициента К2 для исчисления ЕНВД 2013 г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Боровский А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енерального плана городского округа город Бор и правил землепользования и </w:t>
            </w:r>
          </w:p>
          <w:p>
            <w:pPr>
              <w:pStyle w:val="Normal"/>
              <w:jc w:val="both"/>
              <w:rPr/>
            </w:pPr>
            <w:r>
              <w:rPr/>
              <w:t>застройки входящих в состав городского округа населённых пунктов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архитектуры и градостроительств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парский Н.К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исвоении звания «Почётный гражданин городского округа город Бор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законности и местному самоуправлению Егоров Д.С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работы Молодежной общественной палаты городского округа город Бор </w:t>
            </w:r>
            <w:r>
              <w:rPr>
                <w:lang w:val="en-US"/>
              </w:rPr>
              <w:t>II</w:t>
            </w:r>
            <w:r>
              <w:rPr/>
              <w:t xml:space="preserve"> созы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цов Д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ходе реализации целевых программ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лексная программа по работе с молодежью на 2011-2013 гг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нина Т.П.</w:t>
            </w:r>
          </w:p>
          <w:p>
            <w:pPr>
              <w:pStyle w:val="Normal"/>
              <w:rPr/>
            </w:pPr>
            <w:r>
              <w:rPr/>
              <w:t>Басыров Г.А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грамма организации временного трудоустройства граждан на 2011-2013 гг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Ю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держка предприятий агропромышленного комплек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Ю.А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грамма развития малого и среднего предпринимательства на 2011-2015 гг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ю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ю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грамма безопасности дорожного движени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едоро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тоги реализации программы «Комплексные меры противодействия злоупотреблению наркотиками и их незаконному обороту на 2010-2012гг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нина Т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Вопросы, рассматриваемые на заседаниях постоянных комитетов и временных групп.</w:t>
            </w:r>
          </w:p>
        </w:tc>
        <w:tc>
          <w:tcPr>
            <w:tcW w:w="2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опросов, касающихся бюджетных затрат и налогов. 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бюджету, налогам и тарифам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ов А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и комитетов на 2012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комитеты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тет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оектов решений, выносимых для утверждения на заседания Совета депутатов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ые комитеты Совета депутатов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тет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внесению изменений в Регламент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по регламенту и депутатской эти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шин В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, руководителей предприятий и организаций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теты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тет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ходатайств о награждении почётными грамотами и благодарственными письмами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по законности и местному самоуправлению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горов Д.С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ходатайств о присвоении званий «Почётный гражданин городского округа город Бор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законности и местному самоуправлению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горов Д.С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ёты о работе постоянных комитет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бюджету, налогам и тарифа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законности и местному самоуправл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промышленности, инвестиционной политике, развитию предпринимательства и эколог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сельскому хозяйству и развитию сельских территор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социальным вопросам, здравоохранению, образованию,  культуре и спор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архитектуре, градостроительству и земельным отношения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ЖКХ и благоустройств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молодёжной политике и туризм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регламенту и депутатской этике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К Совета депута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Чернышов А.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горов Д.С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бедев П.Г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тников Л.Н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епцов В.Г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йцев Д.В.</w:t>
            </w:r>
          </w:p>
          <w:p>
            <w:pPr>
              <w:pStyle w:val="Normal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четов А.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ргородская Е.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ешин В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о вопросам взаимодействия с Законодательным Собранием Нижегородской области.</w:t>
            </w:r>
          </w:p>
        </w:tc>
        <w:tc>
          <w:tcPr>
            <w:tcW w:w="2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работе Ассоциации руководителей представительных органов местного самоуправления Нижегородской области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го самоуправления – председатель Совета депутатов, заместитель председателя Совета депутат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депутатских слушаниях Законодательного Собрания, проводимых по вопросам, затрагивающим интересы населения и органов местного самоуправления округа.   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зональных  семинарах организуемых Законодательным Собранием НО по вопросам местного значения (по плану ЗСНО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ах, совещаниях с председателями постоянных комитетов, депутатами и специалистами аппаратов представительных органов, проводимыми    Законодательным собранием НО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Организационная и контрольная деятельность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контрольной деятельности, выносимых руководителем контрольно-счётной групп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Г, ПК Совета депутатов, руководители управлений, отделов администрации городского округ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И.А., председатели комит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ёта «Об исполнении бюджета городского округа город Бор за 2011 год (для внешней проверки КСГ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шкова О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АПРЕЛЯ  2012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«Об исполнении бюджета городского округа город Бор за 2011год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администрация городского округа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публикования решений Совета депутатов в газете «Борская правда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ях Совета решений и программ, принятых ране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главы местного самоуправления-председателя Совета депутатов с гражданами по личным вопросам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по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уплений главы местного самоуправления- председателя Совета депутатов по местному телевидению, встреч и пресс-конференций со средствами массовой информац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ктики работы представительных органов районов  и округов област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ём граждан депутатами Совета депутатов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депутат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по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Совета депутатов, коллегии, постоянных комитетов и рабочих групп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проекту бюджета городского округа на 2013 год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Совета депутатов, администрация городского округа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«Шаляпинские встречи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, администрация городского ок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путатов Совета депутатов в мероприятиях, проводимых к «Дню пожилого человека», «Дню инвалида», «Дню знаний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путатов Совета депутатов в торжествах, посвящённых памятным датам, и общественно значимых мероприятиях в городском округ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. Освещение деятельности Совета депутатов в средствах массовой информации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заседаний  Совета депутатов, постоянных комитетов в муниципальных СМИ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в МУП «Борская правда», «БИА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рика в рамках передачи «Новости –19.32»</w:t>
            </w:r>
          </w:p>
          <w:p>
            <w:pPr>
              <w:pStyle w:val="Normal"/>
              <w:rPr/>
            </w:pPr>
            <w:r>
              <w:rPr/>
              <w:t>«Местная власть- проблемы самоуправления»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</w:t>
            </w:r>
          </w:p>
          <w:p>
            <w:pPr>
              <w:pStyle w:val="Normal"/>
              <w:rPr/>
            </w:pPr>
            <w:r>
              <w:rPr/>
              <w:t>МУП «БИА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рика «Из первых уст» (Интервью с депутатами по принимаемым решениям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МУП «Борская правда», «БИА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деятельности, связанной с подготовкой, проведением и результатами публичных слушаний.  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МУП «Борская правда», «БИ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Глава местного самоуправления-</w:t>
      </w:r>
    </w:p>
    <w:p>
      <w:pPr>
        <w:pStyle w:val="Normal"/>
        <w:rPr/>
      </w:pPr>
      <w:r>
        <w:rPr/>
        <w:tab/>
        <w:t>председатель Совета депутатов                                                                                                                              В.В.Тарбеев</w:t>
      </w:r>
    </w:p>
    <w:sectPr>
      <w:type w:val="nextPage"/>
      <w:pgSz w:orient="landscape" w:w="16838" w:h="11906"/>
      <w:pgMar w:left="1134" w:right="45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00:00Z</dcterms:created>
  <dc:creator>Земское</dc:creator>
  <dc:description/>
  <cp:keywords/>
  <dc:language>en-US</dc:language>
  <cp:lastModifiedBy>Ирина</cp:lastModifiedBy>
  <cp:lastPrinted>2012-02-02T11:06:00Z</cp:lastPrinted>
  <dcterms:modified xsi:type="dcterms:W3CDTF">2012-03-01T05:50:00Z</dcterms:modified>
  <cp:revision>13</cp:revision>
  <dc:subject/>
  <dc:title>ПРОЕКТ                                                                                                                        </dc:title>
</cp:coreProperties>
</file>