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6555</wp:posOffset>
            </wp:positionH>
            <wp:positionV relativeFrom="paragraph">
              <wp:posOffset>1079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spacing w:val="50"/>
          <w:sz w:val="44"/>
          <w:szCs w:val="44"/>
        </w:rPr>
      </w:pPr>
      <w:r>
        <w:rPr>
          <w:rFonts w:cs="Times New Roman" w:ascii="Times New Roman" w:hAnsi="Times New Roman"/>
          <w:spacing w:val="50"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spacing w:val="50"/>
          <w:sz w:val="44"/>
          <w:szCs w:val="44"/>
        </w:rPr>
      </w:pPr>
      <w:r>
        <w:rPr>
          <w:rFonts w:cs="Times New Roman" w:ascii="Times New Roman" w:hAnsi="Times New Roman"/>
          <w:spacing w:val="50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мая 2012 года                                               </w:t>
        <w:tab/>
        <w:tab/>
        <w:tab/>
        <w:tab/>
        <w:tab/>
        <w:t>№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город Бор от 25.10.2011 №102 «О признании утратившими силу некоторых муниципальных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вых актов» </w:t>
      </w:r>
    </w:p>
    <w:p>
      <w:pPr>
        <w:pStyle w:val="Normal"/>
        <w:spacing w:lineRule="auto" w:line="240" w:before="0" w:after="0"/>
        <w:ind w:right="50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5" w:right="-1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городского округа город Бор от 25.10.2011 №102 «О признании утратившими силу некоторых 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 акт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13" w:hanging="37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части 1 слова «05.09.2001» заменить словами «09.08.2001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13" w:hanging="37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сятом части 1 слова «Решение Земского собрания Борского района Нижегородской области №52 от 28.04.2005» заменить словами «Постановление Земского собрания Борского района Нижегородской области №52 от 28.04.2005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13" w:hanging="37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надцатом части 1 слова «Решение Земского собрания Борского района Нижегородской области №13 от 01.12.2005» заменить словами «Постановление Земского собрания Борского района Нижегородской области №13 от 01.12.2005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13" w:hanging="37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емнадцатом части 1 слова «Решение Земского собрания Борского района Нижегородской области №71 от 22.06.2006» заменить словами «Постановление Земского собрания Борского района Нижегородской области №71 от 22.06.2006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13" w:hanging="37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адцать шестом части 1 слова «Постановление Земского собрания Борского района Нижегородской области №51 от 26.06.2008» заменить словами «Решение Земского собрания Борского района Нижегородской области №51 от 26.06.2008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13" w:hanging="37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абзаце двадцать седьмом части 1 слова «Постановление Земского собрания Борского района Нижегородской области №81 от 30.10.2008» заменить словами «Решение Земского собрания Борского района Нижегородской области №81 от 30.10.2008»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15" w:right="566" w:hanging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 и подлежит официальному опубликованию в газете «Борская правда»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Совета депутатов</w:t>
        <w:tab/>
        <w:tab/>
        <w:tab/>
        <w:tab/>
        <w:tab/>
        <w:t>Н.В.Лебедев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15" w:hanging="375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7:00Z</dcterms:created>
  <dc:creator>USER</dc:creator>
  <dc:description/>
  <cp:keywords/>
  <dc:language>en-US</dc:language>
  <cp:lastModifiedBy>Ирина</cp:lastModifiedBy>
  <cp:lastPrinted>2012-05-30T10:10:00Z</cp:lastPrinted>
  <dcterms:modified xsi:type="dcterms:W3CDTF">2012-06-09T05:40:00Z</dcterms:modified>
  <cp:revision>3</cp:revision>
  <dc:subject/>
  <dc:title/>
</cp:coreProperties>
</file>