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jc w:val="both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6 июня 2012 года                                                                                         № 5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475" w:hanging="0"/>
        <w:jc w:val="both"/>
        <w:rPr>
          <w:sz w:val="28"/>
        </w:rPr>
      </w:pPr>
      <w:r>
        <w:rPr>
          <w:sz w:val="28"/>
          <w:szCs w:val="28"/>
        </w:rPr>
        <w:t>О протесте Борского городского прокурора от 18.06.2012 г. № 2-15/2012 на решение Совета депутатов городского округа город Бор от 29.03.2011 № 24 «Об утверждении Правил обеспечения  чистоты и порядка на территории городского округа город Бор Нижегородской области»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ассмотрев протест Борского городского прокурора от 18.06.2012 г. № 2-15/2012 на решение Совета депутатов городского округа город Бор от 29.03.2011 № 24 «Об утверждении Правил обеспечения чистоты и порядка на территории городского округа город Бор Нижегородской области» Совет депутатов городского округа город Бор </w:t>
      </w:r>
      <w:r>
        <w:rPr>
          <w:b/>
          <w:spacing w:val="52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тест Борского городского прокурора от 18.06.2012 г. № 2-15/2012 на решение Совета депутатов городского округа город Бор от 29.03.2011 № 24 «Об утверждении Правил обеспечения чистоты и порядка на территории городского округа город Бор Нижегородской области» считать обоснованным и подлежащим удовлетворению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В.В.Тарбеев</w:t>
      </w:r>
    </w:p>
    <w:sectPr>
      <w:type w:val="nextPage"/>
      <w:pgSz w:w="11906" w:h="16838"/>
      <w:pgMar w:left="162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17:00Z</dcterms:created>
  <dc:creator>DJ_Diesel</dc:creator>
  <dc:description/>
  <dc:language>en-US</dc:language>
  <cp:lastModifiedBy>Земское</cp:lastModifiedBy>
  <dcterms:modified xsi:type="dcterms:W3CDTF">2012-06-27T09:45:00Z</dcterms:modified>
  <cp:revision>4</cp:revision>
  <dc:subject/>
  <dc:title/>
</cp:coreProperties>
</file>