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</w:rPr>
      </w:pPr>
      <w:r>
        <w:rPr>
          <w:sz w:val="44"/>
        </w:rPr>
        <w:t>Совет депутатов городского округа город Бор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jc w:val="both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6 июня 2012года                                                                                       №5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рядке осуществления внешней проверки годового отчета об исполнении бюджета городского округа город Бор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 статьи 264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Ф и Положением о бюджетном процессе в городском округе город Бор, утвержденным решением Совета депутатов городского округа город Бор от 28.10.2010 № 55, Совет депутатов </w:t>
      </w:r>
      <w:r>
        <w:rPr>
          <w:rFonts w:cs="Times New Roman" w:ascii="Times New Roman" w:hAnsi="Times New Roman"/>
          <w:b/>
          <w:spacing w:val="52"/>
          <w:sz w:val="28"/>
          <w:szCs w:val="28"/>
        </w:rPr>
        <w:t>реши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твердить Порядок осуществления внешней проверки годового отчета об исполнении бюджета городского округа город Бор согласно прилож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подлежит опубликованию в газете «Борская правда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Глава местного самоуправления-</w:t>
      </w:r>
    </w:p>
    <w:p>
      <w:pPr>
        <w:pStyle w:val="Normal"/>
        <w:jc w:val="both"/>
        <w:rPr/>
      </w:pPr>
      <w:r>
        <w:rPr>
          <w:sz w:val="28"/>
        </w:rPr>
        <w:t>председатель Совета депутатов                                                         В.В.Тарбеев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4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городского округа город Бор Нижегородской области «О Порядке осуществления внешней проверки годового отчета об исполнении бюджета городского округа город Бор»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ВНЕШНЕЙ ПРОВЕРКИ ГОДОВОГО ОТЧЕТА ОБ ИСПОЛНЕНИИ БЮДЖЕТА ГОРОДСКОГО ОКРУГА ГОРОД БО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оведение внешней проверки годового отчета об исполнении бюджета городского округа город Бор (далее - внешняя проверка годового отчет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нешняя проверка годового отчета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ешением Совета депутатов городского округа город Бор от 28.10.2010 № 55 «Об утверждении Положения о бюджетном процессе в городском округе город Бор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стоящим Порядк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Основными задачами при проведении внешней проверки годового отчета является установл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лноты и достоверности показателей годового отчета об исполнении бюджета городского округа город Бор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соответствия годового отчета об исполнении бюджета городского округа город Бор нормам и положениям Бюджетного </w:t>
      </w:r>
      <w:hyperlink r:id="rId5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другим нормативным правовым актам, регламентирующим порядок составления бюджетной отчет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Внешняя проверка годового отчета об исполнении бюджета городского округа город Бор осуществляется контрольно-счетной группой при Совете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2. ОСНОВНЫЕ ЭТАПЫ ПРОВЕДЕНИЯ ВНЕШНЕЙ ПРОВЕР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ДОВОГО ОТЧ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Внешняя проверка годового отчета включае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нешнюю проверку бюджетной отчетности главных администраторов бюджет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дготовку заключения на годовой отчет об исполнении бюджета городского округа город Бор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дминистрация городского округа представляет отчет об исполнении бюджета городского округа город Бор для подготовки заключения на него не позднее 1 апреля текущего года. Подготовка заключения на годовой отчет об исполнении бюджета городского округа город Бор проводится в срок, не превышающий один меся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В период проведения внешней проверки контрольно-счетная группа при Совете депутатов может запрашивать у главных администраторов бюджетных средств бюджета городского округа город Бор отчетность в соответствии с требованиями </w:t>
      </w:r>
      <w:hyperlink r:id="rId6">
        <w:r>
          <w:rPr>
            <w:rStyle w:val="InternetLink"/>
            <w:sz w:val="28"/>
            <w:szCs w:val="28"/>
          </w:rPr>
          <w:t>Инструкции</w:t>
        </w:r>
      </w:hyperlink>
      <w:r>
        <w:rPr>
          <w:sz w:val="28"/>
          <w:szCs w:val="28"/>
        </w:rPr>
        <w:t xml:space="preserve"> о порядке составления и предоставления годовой, квартальной и месячной отчетности об исполнении бюджетов бюджетной системы Р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Контрольно-счетная группа при Совете депутатов проводит проверку указанного отчета и готовит заключение на годовой отчет об исполнении бюджета городского округа город Бор с учетом данных внешней проверки годовой бюджетной отчетности главных администраторов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3. ЗАКЛЮЧЕНИЕ НА ГОДОВОЙ ОТЧЕТ ОБ ИСПОЛНЕНИИ БЮДЖЕТА ГОРОДСКОГО ОКРУГА ГОРОД БОР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 Заключение на годовой отчет об исполнении бюджета городского округа город Бор представляется контрольно-счетной группой при Совете депутатов в течение срока, установленного для подготовки заключения на годовой отчет, в Совет депутатов городского округа город Бор с одновременным направлением в администрацию городского округа город Бор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</w:pBd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80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825CD85D85C8B130A9F758A8E0DE95CABFBE6CE859EA88301D7CCD8A1884B8111D733A5DA7A2BjCG" TargetMode="External"/><Relationship Id="rId4" Type="http://schemas.openxmlformats.org/officeDocument/2006/relationships/hyperlink" Target="consultantplus://offline/ref=1CC3B959C956CF5BBC2D626A84841B42C7A9A093ED854B93575099A30EDA58A7F920DE546B7CQELCN" TargetMode="External"/><Relationship Id="rId5" Type="http://schemas.openxmlformats.org/officeDocument/2006/relationships/hyperlink" Target="consultantplus://offline/ref=1CC3B959C956CF5BBC2D626A84841B42C7A9A093ED854B93575099A30EDA58A7F920DE546B7DQELAN" TargetMode="External"/><Relationship Id="rId6" Type="http://schemas.openxmlformats.org/officeDocument/2006/relationships/hyperlink" Target="consultantplus://offline/ref=1CC3B959C956CF5BBC2D626A84841B42C7AAA190E4864B93575099A30EDA58A7F920DE576C7DED89Q1LF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5:39:00Z</dcterms:created>
  <dc:creator>DJ_Diesel</dc:creator>
  <dc:description/>
  <dc:language>en-US</dc:language>
  <cp:lastModifiedBy>Земское</cp:lastModifiedBy>
  <cp:lastPrinted>2012-06-28T11:18:00Z</cp:lastPrinted>
  <dcterms:modified xsi:type="dcterms:W3CDTF">2012-06-28T07:20:00Z</dcterms:modified>
  <cp:revision>6</cp:revision>
  <dc:subject/>
  <dc:title/>
</cp:coreProperties>
</file>