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19705</wp:posOffset>
            </wp:positionH>
            <wp:positionV relativeFrom="paragraph">
              <wp:posOffset>-317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депутатов городского округа город Бор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1"/>
        <w:ind w:right="-284" w:hanging="0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/>
          <w:b w:val="false"/>
          <w:sz w:val="28"/>
          <w:szCs w:val="36"/>
        </w:rPr>
      </w:r>
    </w:p>
    <w:p>
      <w:pPr>
        <w:pStyle w:val="1"/>
        <w:ind w:right="-284" w:hanging="0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spacing w:val="140"/>
          <w:sz w:val="20"/>
          <w:szCs w:val="44"/>
        </w:rPr>
      </w:pPr>
      <w:r>
        <w:rPr>
          <w:rFonts w:cs="Times New Roman" w:ascii="Times New Roman" w:hAnsi="Times New Roman"/>
          <w:spacing w:val="140"/>
          <w:sz w:val="20"/>
          <w:szCs w:val="44"/>
        </w:rPr>
      </w:r>
    </w:p>
    <w:p>
      <w:pPr>
        <w:pStyle w:val="ConsPlusTitle"/>
        <w:widowControl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 июня  2012 года   </w:t>
        <w:tab/>
        <w:tab/>
        <w:tab/>
        <w:t xml:space="preserve">                                                 № 54</w:t>
      </w:r>
    </w:p>
    <w:p>
      <w:pPr>
        <w:pStyle w:val="ConsPlusTitle"/>
        <w:widowControl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формации  о финансовом состоянии предприятия ОАО «Борский Водоканал» и о разработанных мероприятиях по его оздоров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нформацию директора ОАО «Борский Водоканал» А.Г.Ворошилова о финансовом состоянии предприятия  и о разработанных мероприятиях по его оздоровлению, Совет депутатов городского округа город Бор Нижегородской  области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информацию о финансовом состоянии предприятия  и о разработанных мероприятиях по его оздоровлению к сведению (прилагается).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                                                        В.В. Тарбеев</w:t>
      </w:r>
      <w:r>
        <w:br w:type="page"/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городского округа город Бор Нижегородской области «Об информации  о финансовом состоянии предприятия ОАО «Борский Водоканал» и о разработанных мероприятиях по его оздоровлен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финансовом  состоянии  и  о  мероприятиях  по  оздоровлению  предприятия  ОАО  «Борский  Водоканал»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инансовом состоянии предприятия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08 по 2012г.г. у предприятия ежегодно ухудшается финансовое состояние. Существенное влияние на ухудшение финансового состояния оказывает снижение объемов потребляемой воды населением. В соответствии с Федеральным законом №261-ФЗ от 23 ноября 2009 года «Об энергоснабжении и о повышении энергетической эффективности….» абонентами устанавливаются  поквартирные приборы учета на водоснабжение,  но при этом  общедомовые приборы учета отсутствуют. Соответственно,  снижается объем реализации  воды, и увеличиваются ее потер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6"/>
        <w:gridCol w:w="826"/>
        <w:gridCol w:w="826"/>
        <w:gridCol w:w="826"/>
        <w:gridCol w:w="826"/>
        <w:gridCol w:w="828"/>
        <w:gridCol w:w="982"/>
        <w:gridCol w:w="826"/>
        <w:gridCol w:w="826"/>
        <w:gridCol w:w="903"/>
      </w:tblGrid>
      <w:tr>
        <w:trPr>
          <w:trHeight w:val="22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од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квартал)</w:t>
            </w:r>
          </w:p>
        </w:tc>
      </w:tr>
      <w:tr>
        <w:trPr>
          <w:trHeight w:val="3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,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7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2011 году фактические  объемы  потребляемой воды по сравнению с 2008 годом снижены  на    97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или  на 13%, а по сравнению с планом на 1159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ли на 15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о снижением объемов потребляемой  воды снижаются объемы принимаемых сточных вод.  Снижение объемов по сточным водам произошло в результате того, что на предприятии ОАО «Эй Джи Си Борский стекольный завод» в 2009 году была произведена  реконструкция канализационных сетей по сбросу стоков в городской канализационный коллектор  и установлен прибор учета сбрасываемых сто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797"/>
        <w:gridCol w:w="914"/>
        <w:gridCol w:w="938"/>
        <w:gridCol w:w="782"/>
        <w:gridCol w:w="1056"/>
        <w:gridCol w:w="830"/>
        <w:gridCol w:w="894"/>
        <w:gridCol w:w="900"/>
        <w:gridCol w:w="916"/>
        <w:gridCol w:w="781"/>
      </w:tblGrid>
      <w:tr>
        <w:trPr>
          <w:trHeight w:val="255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од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квартал)</w:t>
            </w:r>
          </w:p>
        </w:tc>
      </w:tr>
      <w:tr>
        <w:trPr>
          <w:trHeight w:val="27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,</w:t>
            </w:r>
          </w:p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</w:t>
            </w:r>
          </w:p>
          <w:p>
            <w:pPr>
              <w:pStyle w:val="Normal"/>
              <w:spacing w:lineRule="auto" w:line="240" w:before="0" w:after="0"/>
              <w:ind w:right="-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8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9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7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фактические объемы потребляемых стоков по сравнению с 2009 годом снизились на  1543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ли на 21%, а по сравнению с планом на 74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ли на 12%.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0"/>
        <w:gridCol w:w="781"/>
        <w:gridCol w:w="908"/>
        <w:gridCol w:w="18"/>
        <w:gridCol w:w="961"/>
        <w:gridCol w:w="906"/>
        <w:gridCol w:w="10"/>
        <w:gridCol w:w="776"/>
        <w:gridCol w:w="780"/>
        <w:gridCol w:w="916"/>
        <w:gridCol w:w="780"/>
        <w:gridCol w:w="781"/>
      </w:tblGrid>
      <w:tr>
        <w:trPr>
          <w:trHeight w:val="3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>
          <w:trHeight w:val="26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9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ы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-бельность, 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от основного вида деятельности (водоснабжение и водоотведение) складывался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ая прибыль по результатам работы за 2011 год получена в результате оказания прочих платных услуг. Доход от прочих услуг составил – 23418,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за 1 квартал 2012 года,   получен убыток -2333,0 тыс. руб.  в который вошли оплата услуг РКЦ – 1008,0 тыс. руб.,  % за пользование кредитом – 774,0 тыс. руб. услуги почты и банка -114,0 тыс. руб. При этом доход от прочих видов деятельности составил – 1800,0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того, что деятельность предприятия является убыточной  и,  кроме того, несвоевременно оплачиваются оказанные услуги по водоснабжению и водоотведению населением и прочими потребителями, существует недостаточность собственных оборотных средств для расчетов за оказанные нам услуг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кредиторской задолже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440"/>
        <w:gridCol w:w="1260"/>
        <w:gridCol w:w="1260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8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ставщики и подрядч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9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4.2012г. в составе кредиторской задолженности долг перед ОАО «Нижегородский Водоканал» составляет 18 885 тыс. руб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постоянно проводится работа по взысканию задолженности с недобросовестных плательщиков за оказанные нами услуги.  В течение 2011-2012 годов нами предъявлены иски  к 22 предприятиям, на основании которых взыскано 1960 тыс. руб., в том числе проценты за пользование чужими денежными средствами в сумме 72 тыс. руб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в то же время ОАО «Нижегородский Водоканал» за период  2011-2012 г.г.  4 раза  обращался в арбитражный суд для принудительного взыскания задолженности и пени за несвоевременную оплату. В результате нами оплачены проценты за пользование чужими денежными средствами  в сумме 528 тыс. ру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финансово-хозяйственной деятельности ОАО «Борский Водоканал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59"/>
        <w:gridCol w:w="1276"/>
        <w:gridCol w:w="1383"/>
      </w:tblGrid>
      <w:tr>
        <w:trPr>
          <w:trHeight w:val="3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ализаци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7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8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изводство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89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8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3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аю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на 1 работающего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8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6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29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8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нижения  затрат  на  предприятии разработаны следующие мероприятия. 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 оздоровлению финансового состояния предприятия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769"/>
        <w:gridCol w:w="93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ет энергоресурс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Сдать к коммерческому учету  узел учета сточных вод на центральной КНС в ОАО «Нижегородский Водоканал». По фактическим показаниям счетчика объем передаваемых стоков на очистку в ОАО «Нижегородский Водоканал» в среднем составляет 19,0 тыс.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утки (по договору 22,0 тыс.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утки). Экономия составляет около 10 000 тыс. руб. в год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ел учета установлен в начале года,  в течение  1 квартала проводился анализ фактического сброса стоков.  На сегодняшний день возникли трудности передачи узла учета к коммерческому учету между нами и ОАО «Нижегородский Водоканал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кон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Установить узлы учета сточных вод на крупных КНС города. Проводить анализ  фактического сброса стоков по территориям и предприятия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кварта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На КНС заменить вертикальные насосы на горизонтальные. Стоимость одного насоса 400 тыс. руб., при замене планируемая экономия электроэнергии 500 тыс. руб. в год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насосов  позволит  освободиться  от энергоемкого оборудова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кон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 Установка общедомовых узлов учета. (учет фактического водопотребления и снижение потерь)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5.2012г. установлено  3%  от общего количества многоквартирных домов (МКД). Расчет по узлам учета не производится.  По показаниям узлов учета фактический расход водопотребления  МКД выше  установленного норматива. В частном секторе узлы учета установлены в 80% жилых дом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вести диспетчеризацию КНС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становку оборудования затраты – 1500 тыс. руб. Затраты по сокращению работников - 1500 тыс. руб.  В результате проведенных мероприятий экономия себестоимости по статье «заработная плата» - 4000 тыс. руб. в год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конц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величить платные услуги</w:t>
            </w:r>
          </w:p>
        </w:tc>
      </w:tr>
      <w:tr>
        <w:trPr>
          <w:trHeight w:val="2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воз ЖБО от частного сектора; 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нимать участие в конкурсах на выполнение подрядных работ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ять  работы электроизмерительной и химико-бактериалогической лабораториями; 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лючить договора на обслуживание ведомственных сетей  водопровода и канализации (ОАО «Завод Нижегородский Теплоход», ОАО «Эй Джи Си БСЗ», ОАО «Борторгтехмаш»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Продажа неиспользуемого имущества (доход от продажи составит по рыночной  стоимости  5030,0 - 7670,0 тыс. руб.) в т.ч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ание в пос. Б. Пикино, 519,6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ыночная  стоимость  2100,0 - 3300,0 тыс. руб.</w:t>
            </w:r>
          </w:p>
          <w:p>
            <w:pPr>
              <w:pStyle w:val="Normal"/>
              <w:spacing w:lineRule="auto" w:line="240" w:before="0" w:after="0"/>
              <w:ind w:left="4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зервуары для хранения ГСМ в пос. ППК - рыночная стоимость 250,0 - 410,0 тыс. руб.</w:t>
            </w:r>
          </w:p>
          <w:p>
            <w:pPr>
              <w:pStyle w:val="Normal"/>
              <w:spacing w:lineRule="auto" w:line="240" w:before="0" w:after="0"/>
              <w:ind w:left="4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ание склада в пос. ППК, 231,7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рыночная стоимость 900,0 - 1300,0 тыс. руб.</w:t>
            </w:r>
          </w:p>
          <w:p>
            <w:pPr>
              <w:pStyle w:val="Normal"/>
              <w:spacing w:lineRule="auto" w:line="240" w:before="0" w:after="0"/>
              <w:ind w:left="4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троенное помещение в пос. Б. Орлы, 180,4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рыночная стоимость  1300,0 - 1850,0 тыс. руб.</w:t>
            </w:r>
          </w:p>
          <w:p>
            <w:pPr>
              <w:pStyle w:val="Normal"/>
              <w:spacing w:lineRule="auto" w:line="240" w:before="0" w:after="0"/>
              <w:ind w:left="4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троенное здание в пос. Б. Орлы, 51,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рыночная стоимость  4800,0 - 810,0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г.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Замена устаревшего транспорта на новый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 техники со 100% износом. Проработать разные варианты приобретения техники (кредитование или лизинг)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г.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кращение штатов на 3% (ориентировочно экономия  3000 тыс. руб. в год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работа по определению работников на сокращение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е полуг. 2012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овести реорганизационную работу по укрупнению участков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нижение затрат на оплату труда, транспорт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г.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убыток  за  2012 год от  основного вида деятельности  (вода, канализация) составит  8500,0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ые мероприятия по оздоровлению предприятия позволяют снизить  убы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29:00Z</dcterms:created>
  <dc:creator>1</dc:creator>
  <dc:description/>
  <dc:language>en-US</dc:language>
  <cp:lastModifiedBy>Земское</cp:lastModifiedBy>
  <cp:lastPrinted>2012-06-28T13:36:00Z</cp:lastPrinted>
  <dcterms:modified xsi:type="dcterms:W3CDTF">2012-06-28T09:46:00Z</dcterms:modified>
  <cp:revision>8</cp:revision>
  <dc:subject/>
  <dc:title/>
</cp:coreProperties>
</file>