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9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26 июня 2012 года                      </w:t>
        <w:tab/>
        <w:t xml:space="preserve">  </w:t>
        <w:tab/>
        <w:t xml:space="preserve">  </w:t>
        <w:tab/>
        <w:t xml:space="preserve">  №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; пункта 1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.Бор Нижегородской области от 10.12.2010 №86, с учетом обращения Министерства государственного имущества и земельных ресурсов  Нижегородской области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ледующий 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956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- 3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ТС 52 МВ 502599; идентификационный номе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9631020061305555; 2005 года выпуска; модель. Номер двигателя *4062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*53123936*; шасси отсутствует; кузов (кабина, прицеп) № 31020060149929; цвет «сильвер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В.В. Тарб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4" w:right="69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1:00Z</dcterms:created>
  <dc:creator>КУМИ</dc:creator>
  <dc:description/>
  <dc:language>en-US</dc:language>
  <cp:lastModifiedBy>Земское</cp:lastModifiedBy>
  <cp:lastPrinted>2012-08-01T11:06:00Z</cp:lastPrinted>
  <dcterms:modified xsi:type="dcterms:W3CDTF">2012-08-01T10:45:00Z</dcterms:modified>
  <cp:revision>8</cp:revision>
  <dc:subject/>
  <dc:title>    </dc:title>
</cp:coreProperties>
</file>