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ind w:right="-1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 31 июля  2012 года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. Бор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р е ш и л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 (в редакции от 29.11.2011 №114, от 27.12.2011 №120, от 29.02.2012 №14, от 27.03.2012 №21, от 27.03.2012 №22, от 24.04.2012 №25, от 29.05.2012 №36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Дополнить раздел А «Объекты  недвижимости» пунктами 25, 26, 27, 28, 29, 30, 31, 32 следующего содержания: </w:t>
      </w:r>
    </w:p>
    <w:p>
      <w:pPr>
        <w:pStyle w:val="Normal"/>
        <w:ind w:hanging="540"/>
        <w:jc w:val="both"/>
        <w:rPr/>
      </w:pPr>
      <w:r>
        <w:rPr/>
        <w:t>“</w:t>
      </w:r>
    </w:p>
    <w:tbl>
      <w:tblPr>
        <w:tblW w:w="9502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055"/>
        <w:gridCol w:w="2520"/>
        <w:gridCol w:w="1242"/>
        <w:gridCol w:w="1278"/>
        <w:gridCol w:w="1800"/>
      </w:tblGrid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встроенное помещение (подвал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.Бор, поселок Октябрьский, ул.Победы, д.14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86,8 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мещение используется  как склад (действует договор аренды) 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бъект незавершенного строительства (незавершенный строительством 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-квартирный жилой д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Кантауровский с/с, д.Каликино,  ул.Октябрьская, д.22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кт продается с целью демонтажа и освобождения земельного участка 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Cs w:val="24"/>
              </w:rPr>
              <w:t>Комплекс: нежилое отдельно стоящее здание (гараж), встроенное помещение (эт. 1, 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встроенное помещение (эт.1); земельный участок площадью 5335 кв.м., на котором он располож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. Бор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Маяковского, д. 1 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 гаража – 89,9 кв.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. (эт.1,2) 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95,5 кв.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эт.1) - 426,6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использовался как административн. здание, гараж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встроенное помещение (подва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 Бор,  ул. Ленина, д.14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использовался как магазин (действует договор аренды)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встроенн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Краснослободский с/с, п. Керженец,  ул. Мира, д. 9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пусту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спектива – перевод в жилое помещение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помещение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ом.П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Останкинский с/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станкино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аводская, д. 294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сение 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уставный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итал ОАО «Борский Водоканал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 000 руб.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помещение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ом.П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Останкинский с/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станкино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Заводская, д. 294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 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сение 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уставный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итал ОАО «Борский Водоканал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 000 руб.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шина вакуумная 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-503В-2 (дизел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Кантауровский с/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аликино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Октябрьская, д.18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сение 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уставный</w:t>
            </w:r>
          </w:p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капитал ОАО «ЖКХ «Каликинско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 000 руб.</w:t>
            </w:r>
          </w:p>
        </w:tc>
      </w:tr>
    </w:tbl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  <w:tab/>
        <w:t xml:space="preserve">    В.В. 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43:00Z</dcterms:created>
  <dc:creator>Опытный пользователь</dc:creator>
  <dc:description/>
  <dc:language>en-US</dc:language>
  <cp:lastModifiedBy>Земское</cp:lastModifiedBy>
  <dcterms:modified xsi:type="dcterms:W3CDTF">2012-08-02T07:36:00Z</dcterms:modified>
  <cp:revision>9</cp:revision>
  <dc:subject/>
  <dc:title>   </dc:title>
</cp:coreProperties>
</file>