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/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 июля 2012 года</w:t>
        <w:tab/>
        <w:tab/>
        <w:tab/>
        <w:tab/>
        <w:tab/>
        <w:tab/>
        <w:tab/>
        <w:tab/>
        <w:tab/>
        <w:t>№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имущества, переданного из федеральной собственности в муниципальную собственность городского округа город Бор 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Территориального управления Федерального агентства по управлению государственным имуществом в Нижегородской области от 16.05.2012 №231 «О безвозмездной передаче имущества, составляющего казну Российской Федерации, в муниципальную собственность городского округа город Бор Нижегородской области» и акта приема-передачи имущества, составляющего казну Российской Федерации, передаваемого в муниципальную собственность городского округа город Бор Нижегородской области, утвержденного и.о.руководителя ТУ Росимущества в Нижегородской области от 01.06.2012 г., в соответствии с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еречень имущества, переданного из федеральной собственности в муниципальную собственность городского округа город Бор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1903"/>
        <w:gridCol w:w="1976"/>
        <w:gridCol w:w="1980"/>
        <w:gridCol w:w="2421"/>
      </w:tblGrid>
      <w:tr>
        <w:trPr>
          <w:tblHeader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,  ИН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, площадь, кв.м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административного корпу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138,20 кв.м., первоначальная стоимость 210635,00 руб., остаточная стоимость 11848,00 руб.</w:t>
            </w:r>
          </w:p>
        </w:tc>
      </w:tr>
      <w:tr>
        <w:trPr>
          <w:trHeight w:val="67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дворовой убор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11,20 кв.м, первоначальная стоимость 13316,00 руб., остаточная стоимость 4202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дома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58,60 кв.м, первоначальная стоимость 46461,00 руб., остаточная стоимость 14658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дома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58,60 кв.м, первоначальная стоимость 46461,00 руб., остаточная стоимость 14658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дома №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58,60 кв.м, первоначальная стоимость 46461,00 руб., остаточная стоимость 14658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дома №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58,60 кв.м, первоначальная стоимость 46461,00 руб., остаточная стоимость 14658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дома №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58,60 кв.м, первоначальная стоимость 46461,00 руб., остаточная стоимость 14658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дома сторо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58,60 кв.м, первоначальная стоимость 44119,00 руб., остаточная стоимость 13919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гара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58,60 кв.м, первоначальная стоимость 5978,00 руб., остаточная стоимость 1886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столовой и картофелечис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260,00 кв.м., первоначальная стоимость 209588,00 руб., остаточная стоимость 1310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изоля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79,00 кв.м, первоначальная стоимость 44974,00 руб., остаточная стоимость 14189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насосной ста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15,30 кв.м, первоначальная стоимость 52357,00 руб., остаточная стоимость 18919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овощехранил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80,80 кв.м, первоначальная стоимость 73380,00 руб., остаточная стоимость 19059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склада силикатного кирпи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41,00 кв.м, первоначальная стоимость 37075,00 руб., остаточная стоимость 11697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сарая на 6 яче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36,00 кв.м, первоначальная стоимость 14721,00 руб., остаточная стоимость 4266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склада спортинвента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13,40 кв.м, первоначальная стоимость 8127,00 руб., остаточная стоимость 2564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спального корпуса Б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219,00 кв.м., первоначальная стоимость 64205,00 руб., остаточная стоимость 20256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спального корпуса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247,80 кв.м, первоначальная стоимость 71295,00 руб., остаточная стоимость 22494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спального корпуса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227,00 кв.м, первоначальная стоимость 163016,00 руб., остаточная стоимость 51431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спального корпуса А №1 на 4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219,00 кв.м., первоначальная стоимость 71717,00 руб., остаточная стоимость 22627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прачечной, душе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201,60 кв.м, первоначальная стоимость 34100,00 руб., остаточная стоимость 10759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трансформаторного кио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25,00 кв.м, первоначальная стоимость 23602,00 руб., остаточная стоимость 0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Емкость для воды (пожарные водое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ъем  25,00 куб.м, первоначальная стоимость 10873,00 руб., остаточная стоимость 226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Емкость для воды (пожарные водое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ъем  25,00 куб.м, первоначальная стоимость 10873,00 руб., остаточная стоимость 226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Здание сушильной камеры одежды и обу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 площадь 17,64 кв.м, первоначальная стоимость 8008,00 руб., остаточная стоимость 2727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Сооружение умывальника на 14 рож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воначальная стоимость 4853,00 руб., остаточная стоимость 1189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Сооружение умывальника на 14 рож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воначальная стоимость 4853,00 руб., остаточная стоимость 1189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Сооружение нажд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воначальная стоимость 1434,00 руб., остаточная стоимость 551,00 руб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Ограждение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Борский район, Высокоборское лесничество Борского лесхоза, кв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воначальная стоимость 30757,00 руб., остаточная стоимость 9703,00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В.В. Тарбеев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620" w:right="567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4:51:00Z</dcterms:created>
  <dc:creator>КУМИ</dc:creator>
  <dc:description/>
  <dc:language>en-US</dc:language>
  <cp:lastModifiedBy>Земское</cp:lastModifiedBy>
  <cp:lastPrinted>2012-08-02T13:47:00Z</cp:lastPrinted>
  <dcterms:modified xsi:type="dcterms:W3CDTF">2012-08-02T09:48:00Z</dcterms:modified>
  <cp:revision>75</cp:revision>
  <dc:subject/>
  <dc:title/>
</cp:coreProperties>
</file>