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8 августа 2012 года                                                                              №72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13.12.2011 №117 “О бюджете городского округа город Бор на 2012 год” (в редакции решений от 29.02.2012 №3, от 27.03.2012 №15, от 29.05.2012 №31, от 26.06.2012 №43 и от  31.07.2012 №57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решение Совета депутатов городского округа город Бор от 13.12.2011 № 117 “О бюджете городского округа город Бор на 2012 год” (в редакции решений от 29.02.2012 № 3, от 27.03.2012 № 15, от 29.05.2012 № 31, от 26.06.2012 № 43 и от 31.07.2012 № 57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2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820 785,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76 485,8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55 700,0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подлежит опубликованию в газете «Борская правда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bookmarkStart w:id="0" w:name="RANGE!A1%3AC90"/>
      <w:bookmarkEnd w:id="0"/>
      <w:r>
        <w:rPr>
          <w:sz w:val="24"/>
          <w:szCs w:val="24"/>
        </w:rPr>
        <w:t>Приложение 3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5"/>
      </w:tblGrid>
      <w:tr>
        <w:trPr>
          <w:tblHeader w:val="true"/>
          <w:trHeight w:val="23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ных источников</w:t>
            </w:r>
          </w:p>
        </w:tc>
        <w:tc>
          <w:tcPr>
            <w:tcW w:w="127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1.НАЛОГОВЫЕ И НЕНАЛОГОВЫЕ ДОХОДЫ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117251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1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642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8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42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3.1.1.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4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66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53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5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579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6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18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2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0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 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3.1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5.4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6. 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3,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 54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04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7 78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24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 ПРОЧИЕ НЕНАЛОГОВЫЕ ДОХОДЫ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 275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 275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1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 015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1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1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 Прочие субсидии бюджетам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97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222 15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1226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2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4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3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7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4. 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9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2228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2.2.5. 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5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 468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. 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302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1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2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4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225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03024 04 0226 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.1.3.2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1222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6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7. Субвенции бюджетам городских округов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2223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2.8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 -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3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4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и бюджетам городских округов на поддержку элитного семено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0 04 0220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6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43 04 0220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бюджетам городских округов на поддержку племенного животноводств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220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8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22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0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3.12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 02 04025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Ы БЮДЖЕ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78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widowControl/>
        <w:ind w:left="93" w:hanging="0"/>
        <w:jc w:val="center"/>
        <w:rPr/>
      </w:pPr>
      <w:r>
        <w:rPr>
          <w:b/>
          <w:bCs/>
          <w:sz w:val="24"/>
          <w:szCs w:val="24"/>
        </w:rPr>
        <w:t>по разделам, подразделам, целевым статьями видам расходов</w:t>
      </w:r>
    </w:p>
    <w:p>
      <w:pPr>
        <w:pStyle w:val="Normal"/>
        <w:widowControl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а</w:t>
      </w:r>
    </w:p>
    <w:p>
      <w:pPr>
        <w:pStyle w:val="Normal"/>
        <w:widowControl/>
        <w:tabs>
          <w:tab w:val="clear" w:pos="720"/>
          <w:tab w:val="left" w:pos="5433" w:leader="none"/>
          <w:tab w:val="left" w:pos="6613" w:leader="none"/>
          <w:tab w:val="left" w:pos="7915" w:leader="none"/>
          <w:tab w:val="left" w:pos="9375" w:leader="none"/>
          <w:tab w:val="left" w:pos="10695" w:leader="none"/>
        </w:tabs>
        <w:ind w:left="93" w:hanging="0"/>
        <w:jc w:val="right"/>
        <w:rPr/>
      </w:pPr>
      <w:r>
        <w:rPr/>
        <w:t>( тыс. рублей)</w:t>
      </w:r>
    </w:p>
    <w:tbl>
      <w:tblPr>
        <w:tblW w:w="9551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629"/>
        <w:gridCol w:w="567"/>
        <w:gridCol w:w="1108"/>
        <w:gridCol w:w="876"/>
        <w:gridCol w:w="1031"/>
      </w:tblGrid>
      <w:tr>
        <w:trPr>
          <w:trHeight w:val="23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328,7</w:t>
            </w:r>
          </w:p>
        </w:tc>
      </w:tr>
      <w:tr>
        <w:trPr>
          <w:trHeight w:val="8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6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6,1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114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24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97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87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42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30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30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4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8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,9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9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7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245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9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4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4,3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5,4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0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57,8</w:t>
            </w:r>
          </w:p>
        </w:tc>
      </w:tr>
      <w:tr>
        <w:trPr>
          <w:trHeight w:val="8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57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(органы, подразделения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6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7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7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тивопожарная безопасность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23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475,9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2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6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0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элитного семе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племенного животновод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ье поголовья крупного рогатого ско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 компенсацию затрат по страхованию урожа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азвитие малых форм хозяйствования на сел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поддержки предприятий агропромышленного комплекс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724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4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4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Безопасность дорожного движения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9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8,6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9 91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1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6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7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0000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688,7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6,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0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86,8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7,8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7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финансирование по ОЦП 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9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9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48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8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3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65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6,5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162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4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4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4,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74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Поддержка предприятий жилищно-коммунального комплекс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2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5,9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 931,6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222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01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01,7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6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260,4</w:t>
            </w:r>
          </w:p>
        </w:tc>
      </w:tr>
      <w:tr>
        <w:trPr>
          <w:trHeight w:val="10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659,4</w:t>
            </w:r>
          </w:p>
        </w:tc>
      </w:tr>
      <w:tr>
        <w:trPr>
          <w:trHeight w:val="10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449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449,8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839,6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10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10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10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31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31,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31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31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31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1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 680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по проведению по оздоровительной компании дет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8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05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68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9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0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5,5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8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2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системы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1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152,6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218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0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 и прочие учреждения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2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8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4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"Духовно-нравственное воспитани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4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8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Адресная инвестиционная программ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1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67,5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3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оц. помощь на уплату процентов молодым специалист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05 3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,0</w:t>
            </w:r>
          </w:p>
        </w:tc>
      </w:tr>
      <w:tr>
        <w:trPr>
          <w:trHeight w:val="15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,0</w:t>
            </w:r>
          </w:p>
        </w:tc>
      </w:tr>
      <w:tr>
        <w:trPr>
          <w:trHeight w:val="100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озмещение % ставки за пользование льготными кредита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7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Молодой семье-доступное жилье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4</w:t>
            </w:r>
          </w:p>
        </w:tc>
      </w:tr>
      <w:tr>
        <w:trPr>
          <w:trHeight w:val="127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3 817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детей-сиро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9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храна труд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емья городского округа г.Бор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70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19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12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2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87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9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0,4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содержание аппарат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,7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7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, иных платеж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400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8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0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0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457 8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780" w:hRule="atLeast"/>
        </w:trPr>
        <w:tc>
          <w:tcPr>
            <w:tcW w:w="5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8500</w:t>
            </w:r>
          </w:p>
        </w:tc>
        <w:tc>
          <w:tcPr>
            <w:tcW w:w="8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64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Обслуживание муниципального долга городского округа г.Бо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6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648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5889" w:leader="none"/>
          <w:tab w:val="left" w:pos="7211" w:leader="none"/>
          <w:tab w:val="left" w:pos="8111" w:leader="none"/>
          <w:tab w:val="left" w:pos="9413" w:leader="none"/>
          <w:tab w:val="left" w:pos="11154" w:leader="none"/>
          <w:tab w:val="left" w:pos="12740" w:leader="none"/>
        </w:tabs>
        <w:ind w:left="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2 год</w:t>
      </w:r>
    </w:p>
    <w:p>
      <w:pPr>
        <w:pStyle w:val="Normal"/>
        <w:widowControl/>
        <w:tabs>
          <w:tab w:val="clear" w:pos="720"/>
          <w:tab w:val="left" w:pos="5889" w:leader="none"/>
          <w:tab w:val="left" w:pos="7211" w:leader="none"/>
          <w:tab w:val="left" w:pos="8111" w:leader="none"/>
          <w:tab w:val="left" w:pos="9413" w:leader="none"/>
          <w:tab w:val="left" w:pos="11154" w:leader="none"/>
          <w:tab w:val="left" w:pos="12740" w:leader="none"/>
        </w:tabs>
        <w:ind w:left="93" w:hanging="0"/>
        <w:jc w:val="right"/>
        <w:rPr/>
      </w:pPr>
      <w:r>
        <w:rPr>
          <w:rFonts w:cs="Arial" w:ascii="Arial" w:hAnsi="Arial"/>
        </w:rPr>
        <w:tab/>
      </w:r>
      <w:r>
        <w:rPr/>
        <w:t>( тыс.рублей)</w:t>
      </w:r>
    </w:p>
    <w:tbl>
      <w:tblPr>
        <w:tblW w:w="9694" w:type="dxa"/>
        <w:jc w:val="left"/>
        <w:tblInd w:w="8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00"/>
        <w:gridCol w:w="638"/>
        <w:gridCol w:w="567"/>
        <w:gridCol w:w="518"/>
        <w:gridCol w:w="968"/>
        <w:gridCol w:w="499"/>
        <w:gridCol w:w="1204"/>
      </w:tblGrid>
      <w:tr>
        <w:trPr>
          <w:trHeight w:val="23" w:hRule="atLeast"/>
        </w:trPr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6 48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4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0 617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43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44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93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83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3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4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4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ставление (изменение и дополнение) списков кандидатов в присяжные заседатели 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7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6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67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 89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53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63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287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4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апитальный ремонт госуд. жилищного фонда субъектов РФ и муниципального жилищного фонд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86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87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финансирование по ОЦП"Стимулирование малоэтажного жилищного строительства в Нижегородской области на 2011-2013гг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4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83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"Духовно-нравственное воспитание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3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"О ветеранах"и от 24 ноября 1995 года №181-ФЗ"О социальной защите инвалидов в Российской федер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8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Организация общественной занятости населения городского округ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6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 - доступное жилье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2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9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83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2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52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9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хранение и восстановление плодородия почв земель сельскохозяйственного назначения и агроландшафтов в Нижегородской области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0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Развитие агропромышленного комплекса Нижегородской области на 2011-2012 годы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малых форм хозяйствования на сел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 28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 12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 249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5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5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6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 914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249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249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839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1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1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1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24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24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24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24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24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8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88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8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68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1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7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45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14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87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87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57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57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57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42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1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2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0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0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подведомственных учреждений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слуг учреждений местного бюдже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753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02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086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23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23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5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1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162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8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74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оддержка предприятий жилищно-коммунального комплекс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"Программа энергосбережения и повышения энергетической эффективности на 2010-2014гг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78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5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7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85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4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9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1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2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8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2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6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6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9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7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7,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89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67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,2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6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5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1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,4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3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муниципальных целевых программ, предусмотренных </w:t>
      </w:r>
    </w:p>
    <w:p>
      <w:pPr>
        <w:pStyle w:val="Normal"/>
        <w:widowControl/>
        <w:ind w:left="93" w:hanging="0"/>
        <w:jc w:val="center"/>
        <w:rPr/>
      </w:pPr>
      <w:r>
        <w:rPr>
          <w:b/>
          <w:bCs/>
          <w:sz w:val="24"/>
          <w:szCs w:val="24"/>
        </w:rPr>
        <w:t>к финансированию за счет средств бюджета город</w:t>
      </w:r>
      <w:r>
        <w:rPr/>
        <w:t>ского округа в 2012 году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095"/>
        <w:gridCol w:w="1134"/>
        <w:gridCol w:w="900"/>
        <w:gridCol w:w="1302"/>
        <w:gridCol w:w="1145"/>
        <w:gridCol w:w="1236"/>
      </w:tblGrid>
      <w:tr>
        <w:trPr>
          <w:trHeight w:val="315" w:hRule="atLeast"/>
        </w:trPr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тыс. рублей)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5,4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6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4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Охрана труда на предприятиях городского округа г.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на 2011-2013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1,8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1,8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40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уховно нравственное воспит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на 2011-2015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189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для различных отраслей экономики на 2010-2013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вышения эффективности бюджет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0,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2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575,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575,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75,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52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4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"Молодой семье - доступное 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0</w:t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энергосбережения и повышения энергетической эффективности на 2010-2014г.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94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 к решению Совета депутатов городского округа город Бор Нижегородской области «О бюджете городского округа город Бор на 2012 год»</w:t>
      </w:r>
    </w:p>
    <w:p>
      <w:pPr>
        <w:pStyle w:val="Normal"/>
        <w:widowControl/>
        <w:tabs>
          <w:tab w:val="clear" w:pos="720"/>
          <w:tab w:val="left" w:pos="1077" w:leader="none"/>
          <w:tab w:val="left" w:pos="6800" w:leader="none"/>
          <w:tab w:val="left" w:pos="8027" w:leader="none"/>
          <w:tab w:val="left" w:pos="9605" w:leader="none"/>
          <w:tab w:val="left" w:pos="11677" w:leader="none"/>
        </w:tabs>
        <w:ind w:left="93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>Приложение № 11</w:t>
      </w:r>
    </w:p>
    <w:p>
      <w:pPr>
        <w:pStyle w:val="Normal"/>
        <w:widowControl/>
        <w:ind w:left="93" w:hanging="0"/>
        <w:jc w:val="center"/>
        <w:rPr/>
      </w:pPr>
      <w:r>
        <w:rPr>
          <w:b/>
          <w:bCs/>
          <w:sz w:val="24"/>
          <w:szCs w:val="24"/>
        </w:rPr>
        <w:t>Адресная инвестиционная программа капитальных вложений на 2012 год по городскому округу город Бор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.</w:t>
      </w:r>
    </w:p>
    <w:tbl>
      <w:tblPr>
        <w:tblW w:w="9907" w:type="dxa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3387"/>
        <w:gridCol w:w="821"/>
        <w:gridCol w:w="1038"/>
        <w:gridCol w:w="1276"/>
        <w:gridCol w:w="976"/>
        <w:gridCol w:w="993"/>
        <w:gridCol w:w="692"/>
      </w:tblGrid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Раздел эк. кл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Год начала строительства - год окончания строительств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Сметный остаток на 1.01.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Предполагаемый объём финансирования Адресной инвестиционной программы на 2012 год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отрасль: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u w:val="single"/>
              </w:rPr>
              <w:t>1.1. заказчик: МУ "Борстройзаказчик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д.Ушенин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с.Ли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Корин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Шлыко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д.Дрюко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с.Ч.Пол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 с.Тюрин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 п.Сормовский Пролетар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1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Городищ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орректировка проекта газоснабжения д.Язвицы и п.Зареч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жилых домов п.Большеорловско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Васильково, д.Королево, д.Узло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осэкспертиза проекта газоснабжения д.Юрасовско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изнес-инкубатора в г.Бо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иобретение оборудования для оснащения бизнес-инкубат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319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69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51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18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u w:val="single"/>
              </w:rPr>
              <w:t>1.2. заказчик: Департамент имущества городского округа город Бо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Газоснабжение (газораспределение) д.Филипповско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ДИЗО городского округа город Бо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9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отрасли "Национальная экономика" 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632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15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917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трасль: ЖИЛИЩ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u w:val="single"/>
              </w:rPr>
              <w:t>2.1. заказчик: МУ "Борстройзаказчик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Жилищное строительство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2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3. отрасль: КОММУНАЛЬ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  <w:u w:val="single"/>
              </w:rPr>
              <w:t>3.1. заказчик: МУ "Борстройзаказчик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водовод "Ивановский Кордон-Ситники-п.Железнодорожный-с.Кантаурово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ектные работы по реконструкции канализационных сетей в п.Октябрьск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ектные работы по строительству станции водоочистки в с.Ямно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Строительство блочной котельной мощностью 10Мвт в с.Линд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299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9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Коммунальное строительство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299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9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трасль: ОБРАЗОВАНИ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4.1. заказчик: МУ "Борстройзаказчик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/с на 140 мест по ул.Энгельса г.Бо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756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Образование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83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756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трасль: 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5.1. заказчик: МУ "Борстройзаказчик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дома культуры в п.Память Парижской Коммуны (Проектные работ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Культура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6. отрасль: ЗДРАВООХРАНЕНИЕ (стационарная мед. помощь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6.1. заказчик: МУ "Борстройзаказчик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20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8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01183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по МУ "Борстройзаказчи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21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1183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отрасли "Стационарная помощь" </w:t>
            </w:r>
            <w:r>
              <w:rPr>
                <w:sz w:val="22"/>
                <w:szCs w:val="22"/>
              </w:rPr>
              <w:t>(ПИР, строительство, реконструкц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21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18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101183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>ИТОГО Адресная инвестиционная программа на 2012 год: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37917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782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6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2"/>
                <w:szCs w:val="22"/>
              </w:rPr>
              <w:t>220518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720" w:top="113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938270</wp:posOffset>
              </wp:positionH>
              <wp:positionV relativeFrom="paragraph">
                <wp:posOffset>-11366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8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35:00Z</dcterms:created>
  <dc:creator>MOCHKAEV</dc:creator>
  <dc:description/>
  <dc:language>en-US</dc:language>
  <cp:lastModifiedBy>Земское</cp:lastModifiedBy>
  <cp:lastPrinted>2012-08-29T13:40:00Z</cp:lastPrinted>
  <dcterms:modified xsi:type="dcterms:W3CDTF">2012-08-29T10:15:00Z</dcterms:modified>
  <cp:revision>5</cp:revision>
  <dc:subject/>
  <dc:title>                                ЗЕМСКОЕ   СОБРАНИЕ   БОРСКОГО   РАЙОНА</dc:title>
</cp:coreProperties>
</file>