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p>
      <w:pPr>
        <w:pStyle w:val="Heading2"/>
        <w:ind w:right="-1" w:hanging="142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right="-1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от 28 августа 2012 года</w: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№75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right="56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готовности  муниципальных бюджетных образовательных  учреждений к новому учебному год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слушав и обсудив информацию  начальника  Управления  народного   образования администрации городского округа город Бор Нижегородской области   Н.Н.Лезова,  Совет депутатов городского округа город Бор  </w:t>
      </w:r>
      <w:r>
        <w:rPr>
          <w:rFonts w:cs="Times New Roman" w:ascii="Times New Roman" w:hAnsi="Times New Roman"/>
          <w:b/>
          <w:bCs/>
          <w:sz w:val="28"/>
        </w:rPr>
        <w:t>р е ш и 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ь к сведению представленную информацию о готовности муниципальных бюджетных образовательных учреждений к новому учебному го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приня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ь Совета депутатов</w:t>
        <w:tab/>
        <w:tab/>
        <w:t xml:space="preserve">   </w:t>
        <w:tab/>
        <w:tab/>
        <w:tab/>
        <w:t>В.В.Тарбеев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  <w:r>
        <w:br w:type="page"/>
      </w:r>
    </w:p>
    <w:p>
      <w:pPr>
        <w:pStyle w:val="Normal"/>
        <w:spacing w:lineRule="auto" w:line="276"/>
        <w:ind w:left="55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к решению Совета депутатов городского округа город Бор Нижегородской области «</w:t>
      </w:r>
      <w:r>
        <w:rPr>
          <w:rFonts w:cs="Times New Roman" w:ascii="Times New Roman" w:hAnsi="Times New Roman"/>
        </w:rPr>
        <w:t>О готовности  муниципальных бюджетных образовательных  учреждений к новому учебному году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готовности образовательных учреждений</w:t>
      </w:r>
    </w:p>
    <w:p>
      <w:pPr>
        <w:pStyle w:val="Normal"/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новому учебному году (2012-2013)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ого учебного года в городском округе будет функционировать – 94 образовательных учреждения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Normal"/>
        <w:numPr>
          <w:ilvl w:val="0"/>
          <w:numId w:val="2"/>
        </w:numPr>
        <w:spacing w:lineRule="auto" w:line="312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школы, что на 1 учреждение меньше по сравнению с прошлым годом (Керженецкая НДШС в стадии реорганизации в ДОУ «Лесовичок»)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учреждений дополнительного образования детей и МУК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дошкольных образовательных учреждений, что на 1 учреждение больше по сравнению с прошлым годом (в стадии реорганизации детский сад «Лесовичок»)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 с сентября 2012 года в школах округа будут обучаться 105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, что больше по сравнению с предыдущим годом на 13 человек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руководителям учреждений было непросто готовить учреждения к новому учебному году. Из-за недостаточного финансового обеспечения слабо укрепляется материальная база учреждений: ветхие окна, требует ремонта система отопления, кровля, детские прогулочные веранды в детских садах. Всего на ремонтные работы было направлено из местного бюджета – 4830,7 тыс. руб. Самый большой объем работ был выполнен в Редькинской ООШ, а также капитальный ремонт кровли был проведен в МБОУ СОШ №1,22, ОСОШ, частично – в СОШ №10. Во всех учреждениях  проведен декоративный ремонт кабинетов, коридоров, спортивных залов и  столовых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 году был осуществлен капитальный и текущий   ремонт в следующих дошкольных учреждениях: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ровли  (частичный) произведен  в 10 учреждениях  – 20% от общего количества  (№ 3 «Улыбка», ЦРР № 7, №  9 «Золотой ключик», № 10 «Колобок», № 24 «Малыш», № 12 «Светлячок», № 19 «Земляничка», «Березка», «Ивушка», «Звездочка»);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групп  проведен во всех ОУ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пищеблоков  (декоративный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  в 10 учреждениях; 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путей эвакуации  выполнен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8 учреждениях(16 %) от общего количества («Звездочка», «Парус», № 8 «Жемчужинка»,  № 9 «Золотой ключик», № 15 «Солнышко»,  № 24 «Малыш», «Березка», «Ивушка»);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жизнеобеспечивающих систем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топление, канализация, водопровод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произведен в 4 учреждениях (8%) от общего количества  (№ 18 «Росинка», «Аленушка», «Ивушка», «Петушок»); </w:t>
      </w:r>
    </w:p>
    <w:p>
      <w:pPr>
        <w:pStyle w:val="Normal"/>
        <w:numPr>
          <w:ilvl w:val="0"/>
          <w:numId w:val="4"/>
        </w:numPr>
        <w:spacing w:lineRule="auto" w:line="312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ы оконные блоки в 8 учреждениях (16 %) от  общего количества («Парус», «Лучик», № 24 «Малыш», № 25 «Ягодка», «Березка», «Ивушка»,  № 12 «Светлячок», № 15 «Солнышко»)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и электробезопасности в учреждениях образования подчинено требованиям пожарной безопасности, установленным законодательством РФ, нормативными документами. Комиссия установила, что в целом противопожарное состояние  находится на допустимом уровне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на 15.08.2012 на противопожарные мероприятия (без учета ремонтных противопожарных работ) израсходовано 1284,1 тыс. руб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одернизации системы общего образования РФ:</w:t>
      </w:r>
    </w:p>
    <w:p>
      <w:pPr>
        <w:pStyle w:val="Normal"/>
        <w:numPr>
          <w:ilvl w:val="0"/>
          <w:numId w:val="5"/>
        </w:numPr>
        <w:spacing w:lineRule="auto" w:line="312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лено учебников за счёт субвенции из федерального бюджета на сумму 5 856 792 руб.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учреждения пополняются новым учебным оборудованием. К началу 2012-2013 учебного года ОУ приобрели 40 кабинетов, укомплектованных ученической мебелью, интерактивным и учебно-лабораторным оборудованием;</w:t>
      </w:r>
    </w:p>
    <w:p>
      <w:pPr>
        <w:pStyle w:val="Normal"/>
        <w:numPr>
          <w:ilvl w:val="0"/>
          <w:numId w:val="5"/>
        </w:numPr>
        <w:spacing w:lineRule="auto" w:line="312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ОУ к началу учебного года приобрели спортивное оборудование и спортинвентарь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30.07.2012 по 14.08.2012 работала комиссия по приёмке образовательных учреждений к новому учебному году, согласно постановлению администрации городского округа г. Бор от 18.06.2012 №3163. В составе комиссии: представители УНО, служб Роспотребнадзора, ОГПН и Отдела по труду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вому учебному году все образовательные учреждения (кроме Редькинской ООШ) комиссией были приняты. Прием МБОУ Редькинской ООШ перенесен в связи с проведением капитального ремонта здания школы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6:00Z</dcterms:created>
  <dc:creator>Userspc</dc:creator>
  <dc:description/>
  <dc:language>en-US</dc:language>
  <cp:lastModifiedBy>Земское</cp:lastModifiedBy>
  <cp:lastPrinted>2012-09-04T09:08:00Z</cp:lastPrinted>
  <dcterms:modified xsi:type="dcterms:W3CDTF">2012-09-04T05:11:00Z</dcterms:modified>
  <cp:revision>5</cp:revision>
  <dc:subject/>
  <dc:title/>
</cp:coreProperties>
</file>