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августа 2012 года </w:t>
        <w:tab/>
        <w:tab/>
        <w:tab/>
        <w:tab/>
        <w:tab/>
        <w:tab/>
        <w:tab/>
        <w:tab/>
        <w:t>№78</w:t>
      </w:r>
    </w:p>
    <w:p>
      <w:pPr>
        <w:pStyle w:val="Normal"/>
        <w:autoSpaceDE w:val="false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3"/>
        <w:spacing w:before="0" w:after="0"/>
        <w:ind w:right="5760" w:hanging="0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8"/>
          <w:szCs w:val="28"/>
        </w:rPr>
        <w:t>О состоянии правопорядка на территории городского округа город Бор и результатах оперативно-служебной деятельности Отдела МВД России по г.Бор за первое полугодие 2012 года</w:t>
      </w:r>
      <w:r>
        <w:rPr>
          <w:b/>
          <w:sz w:val="26"/>
          <w:szCs w:val="26"/>
        </w:rPr>
        <w:t xml:space="preserve">  </w:t>
      </w:r>
    </w:p>
    <w:p>
      <w:pPr>
        <w:pStyle w:val="Style13"/>
        <w:spacing w:before="0" w:after="0"/>
        <w:ind w:firstLine="10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1080"/>
        <w:jc w:val="both"/>
        <w:rPr/>
      </w:pPr>
      <w:r>
        <w:rPr>
          <w:color w:val="000000"/>
          <w:sz w:val="28"/>
          <w:szCs w:val="28"/>
        </w:rPr>
        <w:t xml:space="preserve">Заслушав отчет начальника Отдела МВД России по г.Бор В.Н.Тимофеенко, Совет депутатов </w:t>
      </w:r>
      <w:r>
        <w:rPr>
          <w:sz w:val="28"/>
          <w:szCs w:val="28"/>
        </w:rPr>
        <w:t>городского округа город Бо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10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отчет начальника Отдела МВД России по г.Бор В.Н. Тимофеенко «</w:t>
      </w:r>
      <w:r>
        <w:rPr>
          <w:bCs/>
          <w:color w:val="000000"/>
          <w:sz w:val="28"/>
          <w:szCs w:val="28"/>
        </w:rPr>
        <w:t xml:space="preserve">О состоянии правопорядка на территории городского округа город Бор и результатах оперативно-служебной деятельности Отдела МВД России по г.Бор за первое полугодие 2012 года». </w:t>
      </w:r>
    </w:p>
    <w:p>
      <w:pPr>
        <w:pStyle w:val="Style13"/>
        <w:spacing w:before="0" w:after="0"/>
        <w:ind w:firstLine="1080"/>
        <w:jc w:val="both"/>
        <w:rPr/>
      </w:pPr>
      <w:r>
        <w:rPr>
          <w:color w:val="000000"/>
          <w:sz w:val="28"/>
          <w:szCs w:val="28"/>
        </w:rPr>
        <w:t xml:space="preserve">2. Рекомендовать Отделу МВД России по г. Бор во втором полугодии 2012 года: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ланомерно совместно с ОУФМС России осуществлять мероприятия по отработке прибывающих на территорию городского округа город Бор иностранных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сить эффективность работы Отдела МВД России по г. Бор по раскрытию тяжких и особо тяжких преступлений, выявлению и пресечению преступлений в сфере незаконного оборота наркотиков;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- предметом особого внимания должна оставаться профилактика подростковой преступности.</w:t>
      </w:r>
      <w:r>
        <w:rPr>
          <w:rFonts w:cs="Tahom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В.В. Тарбее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 состоянии правопорядка на территории городского округа г. Бор и результатах оперативно-служебной деятельности Отдела МВД Росси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г. Бор за 1-ое полугодие 2012 год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sz w:val="28"/>
          <w:szCs w:val="28"/>
        </w:rPr>
        <w:t>(справка к отчё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альника Отдела МВД России по г. Бор  полковника полиции В.Н. Тимофеенко перед Советом депутатов городского округа г.Бор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МВД РФ по городу Бор в 2012 году была направлена на безусловное выполнение задач, поставленных перед органами внутренних дел Директивой МВД России от 26 октября 2011 г. №2дсп «О приоритетных направленных деятельности ОВД и ВВ, ФМС России в 2011 г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органами власти и управления, другими правоохранительными ведомствами были созданы необходимые условия для обеспечения правопорядка и общественной безопасности во время выборов Президента Российской Федерации, а также других масштабных общественно-политических, культурно-зрелищных акций. </w:t>
      </w:r>
      <w:r>
        <w:rPr>
          <w:color w:val="000000"/>
          <w:sz w:val="28"/>
          <w:szCs w:val="28"/>
        </w:rPr>
        <w:t>Налажено тесное и конструктивное взаимодействие с органами государственной власти в сфере охраны правопорядка, профилактики и противодействия преступности. Реализуются городские программы: «Комплексные меры профилактики правонарушени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территории городского округа г.Бор 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10-2012 годы», «Повышения безопасности дорожного движения городского округа г.Бор на 2008-2012г.г.»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омплексные меры противодействия злоупотреблению наркотиками и их незаконному обороту в городском округе г.Бор на 2010-2012 годы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ащивается практика подготовки и проведения совместно с членами Общественного совета при Отделе МВД России по г.Бор и представителями СМИ социально-значимых акций и мероприятий, способствующих созданию положительного имиджа сотрудника органов внутренних де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ализация данных мер способствовала сохранению контроля за криминальной обстановкой на территории городского округа г.Бор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внимание уделялось вопросам улучшения качества раскрытия и расследования преступлений, совершенствования системы профилактики правонарушений, что позволило добиться положительных результатов на основных направлениях оперативно-служебной деятельност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зилось как общее количество зарегистрированных преступлений, так и тяжких и особо тяжких составов.  Произошел спад уголовно-наказуемых деяний имущественной направленности, в том числе грабежей, разбойных нападений, краж чужого имущества. Итогом реализации практических мер стало сокращение массива преступлений, совершенных в общественных местах и на улицах. Усилено противодействие наркоугрозе. Повысилась роль сотрудников органов внутренних дел в выявлении фактов, связанных с незаконным оборотом наркотиков, в том числе относящихся к тяжким и особо тяжким составам.</w:t>
      </w:r>
    </w:p>
    <w:p>
      <w:pPr>
        <w:pStyle w:val="TextBody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Состояние преступ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зарегистрированных преступлений  уменьшилось на 38,1% и составило 1024 преступных деяния (АППГ – 1654). </w:t>
      </w:r>
      <w:r>
        <w:rPr>
          <w:color w:val="000000"/>
          <w:sz w:val="28"/>
          <w:szCs w:val="28"/>
        </w:rPr>
        <w:t xml:space="preserve">30,5% занимают тяжкие и особо тяжкие преступления: их зарегистрировано 312 (АППГ – 380; -  17,9%), из них особо тяжких преступлений 45 (АППГ – 50). На 56,8% уменьшилось количество преступлений средней тяжести – 362 (АППГ – 838), так же снизилось на 19,7% количество зарегистрированных преступлений небольшой тяжести – 350(АППГ – 436). Кроме того, уменьшилось до 7 количество совершенных убийств (АППГ – 9) ,  количество преступлений  связанных с причинением тяжкого вреда здоровью  уменьшилось на 6 преступлений – 11 (АППГ – 17). Доминирующее положение (62,01%) в структуре преступности занимают имущественные преступления. Более половины из них (67,6%) –  кражи. Количество краж от общего числа зарегистрированных преступлений составило 41,9%. Абсолютное количество краж снизилось с 724 до 429 (-40,7%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исле имущественных  преступлений зарегистрировано:</w:t>
      </w:r>
    </w:p>
    <w:p>
      <w:pPr>
        <w:pStyle w:val="Normal"/>
        <w:jc w:val="both"/>
        <w:rPr>
          <w:sz w:val="28"/>
          <w:szCs w:val="28"/>
        </w:rPr>
      </w:pPr>
      <w:bookmarkStart w:id="0" w:name="_1404657503"/>
      <w:bookmarkStart w:id="1" w:name="_1389081808"/>
      <w:bookmarkStart w:id="2" w:name="_1381156199"/>
      <w:bookmarkStart w:id="3" w:name="_1381155860"/>
      <w:bookmarkStart w:id="4" w:name="_1381155675"/>
      <w:bookmarkStart w:id="5" w:name="_1373787112"/>
      <w:bookmarkStart w:id="6" w:name="_1364039705"/>
      <w:bookmarkStart w:id="7" w:name="_136403959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object w:dxaOrig="640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1pt;height:204.45pt" filled="f" o:ole="">
            <v:imagedata r:id="rId4" o:title=""/>
          </v:shape>
          <o:OLEObject Type="Embed" ProgID="Excel.Sheet.12" ShapeID="ole_rId3" DrawAspect="Content" ObjectID="_1620947540" r:id="rId3"/>
        </w:objec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й состав участников преступлений распределился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енщины – 82 (6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совершеннолетние – 45 (2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постоянного источника дохода – 215 (28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ее совершавшие преступления  - 148 (177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стоянии опьянения – 132 (167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object w:dxaOrig="6840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9.45pt;width:342pt;height:2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865688207" r:id="rId5"/>
        </w:object>
      </w:r>
      <w:r>
        <w:rPr>
          <w:b/>
          <w:i/>
          <w:sz w:val="28"/>
          <w:szCs w:val="28"/>
        </w:rPr>
        <w:t>Динамика имущественных  преступл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br w:type="textWrapping" w:clear="all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 статистики, произошло повышение результативности оперативно-розыскной деятельности органов внутренних дел, раскрытие преступлений, оказывающих наиболее существенное влияние на криминогенную обстановку. Так за отчетный период  преступность  тяжких видов составов преступлений  снизилась на 17,9% (с 380 до 312, - 68), кроме того произошло  уменьшение преступлений, следствие по которым обязательно на 44,2 %, что составила 644 (АППГ -1155, -511), также произошло снижение менее опасных деяний, по которым законом не предусмотрено проведение предварительного следствия на 23,8, что составило 380 (АППГ - 499; -119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2 года выявлено 253 преступления, совершенных в общественных местах (АППГ - 352, - 99), удельный вес составил 24,7 (АППГ - 21,3, +3,4), в том числе совершенных на улицах – 175 (АППГ - 233, - 58), удельный вес составил 17,1 (АППГ – 14,1, +3)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нтитеррористическая деятельность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45" w:leader="none"/>
        </w:tabs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Отдела МВД России по г.Бор является противодействие терроризму и экстремизму, а также повышение укрепленности собственных зданий Отдела МВД России по г.Бор. В первом полугодии 2012 года осуществлена проверка состояния антитеррористической защищенности всех собственных объектов Отдела МВД России по г.Бор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4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Другим важным направлением противодействия проявлениям терроризма и экстремизма в Отделе МВД России по г.Бор является поддержание постоянной готовности сил и средств к действиям в условиях ЧО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45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тдел МВД России по г.Бор ведет тесное взаимодействие с антитеррористической комиссией и администрацией округа. В состав антитеррористической комиссии включен начальник Отдела МВД России по г.Бор. </w:t>
      </w:r>
    </w:p>
    <w:p>
      <w:pPr>
        <w:pStyle w:val="TextBodyIndent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Защита экономики  от  преступных посягательст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полугодии 2012 года личным составом отделения ЭБ и ПК Отдела МВД России по г. Бор выявлено – 108 преступлений (АППГ – 216).  Однако уголовных дел в 2012 году  возбуждено 20 (АППГ - 22), из них тяжких – 68 преступлений (АППГ- 28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ступлений имущественного характера: по ст. 160 – 1 преступление (АППГ – 1), по ст. 159 – 75 преступлений (АППГ – 5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лжностных преступлений – 22 (АППГ – 133): по ст. 204 – 3 (АППГ – 1), преступлений совершенных группой лиц по предварительному сговору – 9 (АППГ – 2), совершенных в составе организованной группы – 0 (АППГ – 1).</w:t>
      </w:r>
    </w:p>
    <w:p>
      <w:pPr>
        <w:pStyle w:val="Normal"/>
        <w:ind w:firstLine="708"/>
        <w:jc w:val="both"/>
        <w:rPr>
          <w:color w:val="993300"/>
          <w:sz w:val="28"/>
          <w:szCs w:val="28"/>
        </w:rPr>
      </w:pPr>
      <w:r>
        <w:rPr>
          <w:color w:val="000000"/>
          <w:sz w:val="28"/>
          <w:szCs w:val="28"/>
        </w:rPr>
        <w:t>В суд направлено (по линии ЭБ и ПК) – 73 уголовных дела (АППГ – 191)</w:t>
      </w:r>
      <w:r>
        <w:rPr>
          <w:color w:val="993300"/>
          <w:sz w:val="28"/>
          <w:szCs w:val="28"/>
        </w:rPr>
        <w:t xml:space="preserve">. </w:t>
      </w:r>
    </w:p>
    <w:p>
      <w:pPr>
        <w:pStyle w:val="TextBodyIndent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Борьба с незаконным оборотом оруж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иления борьбы с незаконным оборотом оружия, боеприпасов, взрывчатых веществ, взрывных устройств Отделом МВД России по г. Бор реализован комплекс оперативных и профилактически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преступлений с использованием огнестрельного оружия и взрывчатых веществ, а также предотвращения хищений оружия в первом полугодии 2012 года проведено 2 оперативно-профилактические операции «Арсенал» - (с 13 по 22 февраля 2012 г), «Охранник» - (с 24 мая по 04.06.2012 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2 (АППГ - 7) преступления по незаконному обороту оружия, раскрыто 4 (АППГ -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стоит на учете владельцев гражданского (гладкоствольного охотничьего и газового) оружия - 4199 (АППГ - 4962),  зарегистрировано  3792 единицы охотничьего оружия  (АППГ - 4119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ями Отдела МВД России по г.Бор проведено 3061 проверок (АППГ - 3044) правильности содержания и использования гражданского оружия. При этом выявлено 96 нарушений (АППГ-104), изъято 100 единиц огнестрельного оружия (АППГ-79).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орьба с незаконным оборотом наркотик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полугодии 2012 года количество зарегистрированных в городском округе г.Бор преступлений связанных с незаконным оборотом наркотиков снизилось до 54 (АППГ - 61), из них  тяжких и особо тяжких - 44(АППГ - 54), в крупном размере 20 (АППГ - 32), в особо крупном 22 (АППГ - 11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ами следственного управления  и отдела дознания  за  истекший период 2012 года возбуждено 25 уголовных  дел (АППГ - 35), из них связанных со сбытом - 21 (АППГ-38.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уд всего  направлено уголовных дел  - 15 (АППГ - 34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регистрированным преступлениям изъято 11 кг.059 гр. наркотических средств (АППГ - 11 кг.980 гр.)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СМЭ г. Бор  от наркотического опьянения, наркотической комы  за первое полугодие 2012 года скончалось 3 человека (АППГ - 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ло  в ЦРБ - 6 человек (АППГ - 3). За  данный период 2012 года  зарегистрирован 21 факт вызова скорой помощи (АППГ - 16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 2012 года в  сфере незаконного оборота наркотиков, по ст.6.9  «Потребление наркотических средств или психотропных веществ без назначения врача»  составлено 78 протоколов (АППГ - 39); по ст. 6.8 КоАП РФ «Незаконный оборот  наркотических средств, психотропных веществ  или их аналогов» - 1 протокол (АППГ-0).</w:t>
      </w:r>
    </w:p>
    <w:p>
      <w:pPr>
        <w:pStyle w:val="Heading1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ытие и расследование преступ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6 месяцев 2012 года на территории городского округа г.Бор всего раскрыто 616  преступлений (АППГ – 884, -30,3%), при этом доля раскрытых преступлений от находящихся в производстве составила 46,5 (АППГ – 42,1 +4,4),  процент раскрываемости составил 63,1%(АППГ52,9%;+10,2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х успехов удалось добиться в раскрытии пре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яжких о особо тяжких число раскрытых составило - 210 (АППГ – 156, +34,6%), из них особо тяжких 14 преступлений (АППГ - 33), при этом доля раскрытых преступлений от находящихся в производстве составила 47,7 (АППГ – 27,9 +19,8); процент раскрываемости составил  67,1% (АППГ - 39,0%; +28,1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раж чужого имущества число раскрытых составило - 167 (АППГ – 166; + 0,6%), при этом доля раскрытых преступлений от находящихся в производстве составила 28,5 (АППГ 16,9 +11,6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бойные нападения, число раскрытых составило – 6 (АППГ – 6), при этом доля раскрытых преступлений от находящихся в производстве составила 66,7 (АППГ – 42,9, +23,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чинения тяжкого вреда здоровью, число раскрытых составило – 10 (АППГ -  11, -9,1) при этом доля раскрытых преступлений от находящихся в производстве составила 52,6% (АППГ – 47,8;+4,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ж из квартир граждан число раскрытых составило – 33 (АППГ – 33, при этом доля раскрытых преступлений от находящихся в производстве составила 34,4 (АППГ – 17,6, +16,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значительных усилий требует работа по раскрытию следующих составов пре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язанных с незаконным оборотом наркотиков число раскрытых составило – 15 (АППГ – 34,-55,9%), при этом доля раскрытых преступлений от находящихся в производстве составила 19,7 (АППГ – 42,0, -22,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бежей, число раскрытых составило – 35 (АППГ – 39, -10,3%), при этом доля раскрытых преступлений от находящихся в производстве составила 43,8% (АППГ – 31,7, +12,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бийств, число раскрытых составило – 4 (АППГ – 6,-33,3%), при этом доля раскрытых преступлений от находящихся в производстве составила 50,0 (АППГ – 54,5,  -4,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могательств, число раскрытых составило – 5 (АППГ – 7, -40,0), при этом доля раскрытых преступлений от находящихся в производстве составила 26,3 (АППГ – 87,5,  -61,2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по оперативной работе (ОР) в отчетном периоде 2012 года  раскрыто 257 преступлений или 41,7% от общего количества раскрытых преступлений, что по абсолютной величине меньшее АППГ на 217 преступлений, а по удельному весу меньше на 45,8%. Больше всего преступлений раскрыли сотрудники ОУР – 146 (АППГ - 222) или 56,8% от общего числа, СО раскрыто 5 преступлений (АППГ - 53) или 2,1%, сотрудники ЭБ и ПК раскрыли 106 преступлений (АППГ – 199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трудниками по охране общественного порядка (ООП) приоритетно раскрыто  339 преступлений (-11,3%), (АППГ– 382), что составило 55,0% от общего чи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дразделений по ООП повысили приоритет раскрытия сотрудни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ВО раскрыто 39 преступления (+21,9%) (АППГ-3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БДД раскрыли 48 преступлений (+9,1)(АППГ4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ППСП раскрыто 60 преступлений (-3,4%) (АППГ58)</w:t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40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9pt;margin-top:11.8pt;width:337.25pt;height:242.6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67073520" r:id="rId7"/>
        </w:object>
      </w:r>
    </w:p>
    <w:p>
      <w:pPr>
        <w:pStyle w:val="Normal"/>
        <w:tabs>
          <w:tab w:val="clear" w:pos="708"/>
          <w:tab w:val="left" w:pos="21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firstLine="6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  <w:t>Охрана правопорядка на улицах и в общественных  местах</w:t>
      </w:r>
    </w:p>
    <w:p>
      <w:pPr>
        <w:pStyle w:val="23"/>
        <w:ind w:firstLine="6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складывающейся оперативной обстановки Отделом МВД России по г.Бор целенаправленно проводится работа по обеспечению общественного порядка на улицах и других общественных местах, предупреждению и раскрытию преступлений, профилактике административных правонарушений. </w:t>
      </w:r>
    </w:p>
    <w:p>
      <w:pPr>
        <w:pStyle w:val="23"/>
        <w:ind w:firstLine="6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боты 6 месяцев 2012 года наблюдается спад уличной преступности на территории городского округа г.Бор. Так за 6 месяцев 2012 года зарегистрировано 175 уличных преступлений (АППГ - 233, - 58), удельный вес составил 17,1 (АППГ – 14.1).</w:t>
      </w:r>
    </w:p>
    <w:p>
      <w:pPr>
        <w:pStyle w:val="TextBody"/>
        <w:ind w:firstLine="720"/>
        <w:rPr>
          <w:color w:val="0000FF"/>
          <w:szCs w:val="28"/>
          <w:highlight w:val="cyan"/>
        </w:rPr>
      </w:pPr>
      <w:r>
        <w:rPr>
          <w:szCs w:val="28"/>
        </w:rPr>
        <w:t>За 6 месяцев 2012 года на подведомственной территории личным составом Отдела МВД России по г. Бор было проведено 16 оперативно-профилактических мероприятий (АППГ – 8), направленных на профилактику, предупреждение и раскрытие преступлений на улицах и в общественных местах, предупреждение рецидивной преступности, что позволило снизить уличную преступность и рецидив. Реализованными мероприятиями в первом полугодии 2012 года удалось стабилизировать ситуацию с преступлениями, совершаемыми на улицах 175 (АППГ - 233) и в общественных местах 253 (АППГ - 352), а также добиться снижения количества преступлений, совершаемых в состоянии алкогольного опьянения – 159 (АППГ – 220),  лицами,  ранее совершавшими преступления 220 (АППГ - 282).</w:t>
      </w:r>
    </w:p>
    <w:p>
      <w:pPr>
        <w:pStyle w:val="TextBodyIndent"/>
        <w:ind w:firstLine="600"/>
        <w:rPr>
          <w:b/>
          <w:b/>
          <w:bCs/>
          <w:i/>
          <w:i/>
        </w:rPr>
      </w:pPr>
      <w:r>
        <w:rPr>
          <w:b/>
          <w:bCs/>
          <w:i/>
        </w:rPr>
        <w:t>Профилактика правонарушени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круга за 6 месяцев 2012 года были проведены оперативно-профилактические мероприятия. В ходе которых, участковыми уполномоченными полиции было отработано 11694 жилых дома, на участковых пунктах полиции было принято 2793 гражданина, найдено 42 гражданина, уклоняющихся от службы в ВС, от населения было получено 16 информаций, представляющей оперативный интерес. В ходе отработке жилого сектора было принято 8 заявлений от граждан с просьбой  взять объекты под охрану, которые были направлены для реализации в ОВО, из них под охрану было взято 2 квартиры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о взаимодействие с общественностью. В первом полугодии 2012 года проведено 74 отчета перед населением административных участков, на которых присутствовало 1739 гражданин. С участием членов общественных формирований было раскрыто 21 преступление и задержано 393 лица, совершивших административные правонаруш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и на 2012 год планами было организовано взаимодействие участковых уполномоченных полиции с УИИ, РВК, ОФМС, ОГПС.  В КСАЗ было доставлено 334 граждан за совершение различных правонарушений, задержано 4 лица, находившихся в розыске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6 месяцев 2012 года отмечается снижение преступлений, совершенных в состоянии опьянения до 159 (АППГ – 220), совершенных ранее судимыми – 193 (АППГ – 253), количество тяжких и особо тяжких преступлений, совершенных на бытовой почве остается на прежнем уровне 5 (АППГ - 5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6 месяцев 2012 года число преступлений, совершенных подростками и при их участии  составило  49 (АППГ – 33). Рост составил + 485%. Из них было совершено ранее текущего года 37 преступлений (АППГ - 13). Рост составил + 184,6. Всего в суд было направлено 22 уголовных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трудниками ПДН выявляются и привлекаются к административной ответственности, как несовершеннолетние, так и взрослые лица, вовлекающие несовершеннолетних в противоправные действия, а также родители и законные представители, которые должным образом не занимаются воспитанием детей. Инспекторами по делам несовершеннолетних устанавливаются контакты с родителями несовершеннолетних, постоянно выявляются связи, интересы подростков. По правонарушениям, совершенным несовершеннолетними в состоянии опьянения, принимаются меры к установлению взрослых, виновных в доведении подростков до состояния опьянения, вовлечении их в пьянство или в продаже им спиртных напитков, и решается вопрос о привлечении таких лиц к предусмотренной законом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головной ответственности за 6 месяцев  2012 года было привлечено 45 подростков (АППГ - 24). Рост составил + 87,5%. Из них только 9 подростков совершили преступления непосредственно в  2012 года (АППГ - 10), остальные 36 несовершеннолетних обвиняемых, преступления совершили в течение 201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45 подростков, привлечённых к уголовной ответственности  за 6 месяцев 2012 года, 11 - на момент совершения преступлений состояли по различным основаниям на учёте в ОДН ОУУП и ПДН Отдела МВД России по г.Бор.  34 подростка на  момент совершения преступления на учётах в органах и учреждениях субъектов профилактики не состояли. Информации о склонности данных подростков к совершению противоправных поступков в Отдел МВД России  по г.Бор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омент совершения преступ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5 подростков являлись учащимися специальной коррекционной Поповской школы-интерната для детей с ограниченными возможностя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11 - учащиеся ПТУ и технику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5 - учащиеся общеобразовательных шко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4 - не учились и не работал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 подростков состояли на учёте у психиатра с различными нарушениями психического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8 подростков являлись социальными сиротами, из них 6 – воспитанники учреждений для детей-сирот, 4 - проживали с опекун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несовершеннолетних проживали в неполных семьях с одним род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ждого подростка, совершившего повторное преступление, сотрудники ОДН  выходили с ходатайствами и инициативными об изменении меры пресечения несовершеннолетним на период следствия.   Так, в отношении 9 несовершеннолетних следователями было принято решение о задержании в соответствии со ст.91 УП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за 6 месяцев 2012 года сотрудниками ПДН Отдела МВД России по г.Бор было выявлено и привлечено к административной ответственности 79  несовершеннолетних (АППГ – 88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о протоколов на взрослых лиц за вовлечение несовершеннолетних в распитие спиртных напитков – по  ст.6.10 КоАП РФ – 5, (АППГ-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правонарушений и преступлений среди несовершеннолетних, личным составом ПНД Отдела МВД России по г.Бор в 2012 году была проделана следующая рабо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лено на учет несовершеннолетних – 106,  (АППГ - 14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лено в Отдел МВД РФ по г.Бор за совершение различных правонарушений 272 подростков (АППГ - 478)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о 6 ходатайств в суд о направлении подростков в ЦВСНП (АППГ - 3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ВСНП  помещено 7 несовершеннолетних  (АППГ - 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учёте в ОДН состоит несовершеннолетних-147 (АППГ - 278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лено на учет неблагополучных родителей – 31, (АППГ - 56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ъято из семей  детей в связи с угрозой жизни и здоровью - 11  (АППГ - 26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о материалов на лишение родительских прав – 26,  (АППГ - 37)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еспечение государственной защиты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клад в борьбу с преступностью и укрепление правопорядка внесен подразделением вневедомственной охраны. Одновременно их деятельность направлена на усиление профилактики квартирных краж, а также повышения уровня имущественной и личной безопасности граждан. При совершении каждой квартирной кражи на место происшествия выезжает сотрудник ОВО с целью предложения услуг 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тогам 6 месяцев 2012 года под охраной ОВО находится 276 (АППГ-269) объекта различной формы собственности, а так же квартир и других объектов, находящихся в личной собственности граждан – 1081 (АППГ-106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2012 года целенаправленно проводились мероприятия по установке на объектах устройств тревожной сигнализации и совершенствованию защиты личного имущества с помощью технических средств нового поколения. Внедрение современных инженерно-технических средств повысило уровень защиты квартир и объектов различных форм собственности от преступных посяг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в системе единой дислокации, сотрудниками вневедомственной охраны  раскрыто в первом полугодии 2012 года 42 (АППГ - 39) преступления, задержано преступников 43 (АППГ - 36).</w:t>
      </w:r>
    </w:p>
    <w:p>
      <w:pPr>
        <w:pStyle w:val="TextBody"/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Взаимодействие подразделений Отдела МВД РФ по городу Бор с ОУФМС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За 6 месяцев 2012 года сотрудниками ОУФМС России на миграционный учет поставлено 3358 (АППГ - 2622) иностранных граждан и лиц без гражданства, списки иностранных граждан ежемесячно направляются в ОУУП и ПДН Отдела МВД России по г. Бор. На  территории округа г. Бор по разрешению на временное проживание проживают - 739 (АППГ - 616) иностранных граждан, лиц без гражданства. Количество проверенных объектов мест пребывания иностранных граждан составило 272 (АППГ - 265). Совместно с ОУФМС России проведено 89 (АППГ – 90) оперативно-профилактических мероприятий. Сотрудниками Отдела МВД России составлено административных протоколов за нарушение правил миграции протоколов по ст.18.10 КоАП - 19. Совместно с ОУФМС подготовлено и направлено в суд 5 материалов на выдворение иностранных граждан за пределы РФ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За 6 месяцев 2012 года совместно с ОУФМС на территории городского округа г. Бор проведена операция «Нелегальный мигрант» и операция «Нелегал»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>Обеспечение безопасности  дорожного дви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территории городского округа г. Бор за 6 месяцев 2012 года зарегистрировано 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рожно-транспортных происшествий (АППГ – 94, -2,1%), при которых погибло 18 человек (АППГ – 6, +200%) и ранено 118 человек (АППГ – 140, - 15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за 6 месяцев 2012 года на территории городского округа г.Бор произошел 21 наезд на пешеходов (АППГ – 28, - 25%) при этом погибло 4 человека (АППГ – 1, +300%) и ранено 17 человек (АППГ-  29, - 41,4%), по вине водителей произошло 78 ДТП (АППГ – 80, -2,5%), по вине пешеходов произошло 9 ДТП (АППГ – 8, +12,5%). Оформлено 1722 материалов по ДТП, повлекших причинение материального ущерба (АППГ – 1582, +8,8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ДТП с детским травматизмом по сравнению с прошлым годом снизился с 14 до 8, что составило  - 42,9%, погибших детей нет (АППГ -2), число раненых детей снизилось на 42,9 %  с 14 до 8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кущем году проводилась работа по надзору за соблюдением участниками дорожного движения и должностными лицами нормативов, стандартов и правил в области обеспечения безопасного технического состояния автотранспорта. Проведено 65 проверок предприятий. По итогам проверок было выдано 76 предписаний об устранении выявленных недостатков в работе АТХ. На должностных лиц было составлено 46 протоколов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остоянной основе проводится работа по формированию общественного правосознания и пропаганде правомерного поведения на дорогах, организована компания социальной рекламы. Обеспечено еженедельное и целенаправленное взаимодействие со средствами массовой информации для освещения вопросов обеспечения безопасности дорожного движения.</w:t>
      </w:r>
    </w:p>
    <w:p>
      <w:pPr>
        <w:pStyle w:val="TextBody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тно-регистрационная дисциплина</w:t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истические показатели, характеризующие состояние учетно-регистрационной дисциплины по итогам работы за 6 месяцев 2012 года, выгладят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лось количество зарегистрированных заявлений, сообщений и  иной информации о происшествиях с  10927 до 1044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меньшилось количество рассмотренных сообщений о преступлениях с 4850  до   369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лось количество рассмотренных сообщений о преступлениях  в срок до 3-х суток с 2303 до 143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илось количество рассмотренных сообщений о преступлениях  в срок от 3-х до 10-ти суток с 2225 до 202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илось количество рассмотренных сообщений о преступлениях  в срок от 10-ти до 30-ти суток с 317, из  них  без  продления  сроков 17 до 210, из  них  без  продления  сроков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 уголовных  дел, возбужденных  после  отмены  постановлений  об  отказе  в  возбуждении  уголовного  дела  сотрудниками  отдела   - 5 (АППГ- 7).</w:t>
      </w:r>
      <w:r>
        <w:rPr>
          <w:b/>
          <w:sz w:val="28"/>
          <w:szCs w:val="28"/>
        </w:rPr>
        <w:t xml:space="preserve"> </w:t>
      </w:r>
    </w:p>
    <w:p>
      <w:pPr>
        <w:pStyle w:val="24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108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620" w:right="567" w:gutter="0" w:header="2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90" w:leader="none"/>
      </w:tabs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15435</wp:posOffset>
              </wp:positionH>
              <wp:positionV relativeFrom="paragraph">
                <wp:posOffset>13525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0.6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4" w:color="000000"/>
        <w:right w:val="thickThinSmallGap" w:sz="24" w:space="1" w:color="000000"/>
      </w:pBdr>
      <w:ind w:left="54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center"/>
      <w:outlineLvl w:val="8"/>
    </w:pPr>
    <w:rPr>
      <w:rFonts w:eastAsia="Arial Unicode MS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66"/>
    </w:rPr>
  </w:style>
  <w:style w:type="character" w:styleId="WW">
    <w:name w:val="WW- Знак"/>
    <w:qFormat/>
    <w:rPr>
      <w:sz w:val="28"/>
      <w:szCs w:val="24"/>
    </w:rPr>
  </w:style>
  <w:style w:type="character" w:styleId="1">
    <w:name w:val=" Знак1 Знак"/>
    <w:qFormat/>
    <w:rPr>
      <w:rFonts w:ascii="Tahoma" w:hAnsi="Tahoma" w:cs="Tahoma"/>
      <w:sz w:val="16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"/>
    <w:qFormat/>
    <w:rPr>
      <w:sz w:val="28"/>
      <w:szCs w:val="28"/>
      <w:lang w:val="ru-RU" w:bidi="ar-SA"/>
    </w:rPr>
  </w:style>
  <w:style w:type="character" w:styleId="WW1">
    <w:name w:val="WW- Знак1"/>
    <w:qFormat/>
    <w:rPr>
      <w:sz w:val="28"/>
    </w:rPr>
  </w:style>
  <w:style w:type="character" w:styleId="Text1">
    <w:name w:val="text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sz w:val="28"/>
      <w:szCs w:val="20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78" w:before="180" w:after="0"/>
      <w:ind w:left="2127" w:hanging="2147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right="-1" w:firstLine="709"/>
      <w:jc w:val="both"/>
    </w:pPr>
    <w:rPr>
      <w:szCs w:val="20"/>
    </w:rPr>
  </w:style>
  <w:style w:type="paragraph" w:styleId="22">
    <w:name w:val="(22"/>
    <w:basedOn w:val="TextBody"/>
    <w:qFormat/>
    <w:pPr>
      <w:spacing w:before="0" w:after="120"/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jc w:val="center"/>
      <w:outlineLvl w:val="0"/>
    </w:pPr>
    <w:rPr>
      <w:b/>
      <w:sz w:val="24"/>
    </w:rPr>
  </w:style>
  <w:style w:type="paragraph" w:styleId="81">
    <w:name w:val="Заголовок 81"/>
    <w:basedOn w:val="12"/>
    <w:next w:val="12"/>
    <w:qFormat/>
    <w:pPr>
      <w:keepNext w:val="true"/>
      <w:outlineLvl w:val="7"/>
    </w:pPr>
    <w:rPr>
      <w:b/>
      <w:i/>
      <w:sz w:val="18"/>
    </w:rPr>
  </w:style>
  <w:style w:type="paragraph" w:styleId="13">
    <w:name w:val="Название1"/>
    <w:basedOn w:val="12"/>
    <w:qFormat/>
    <w:pPr>
      <w:jc w:val="center"/>
    </w:pPr>
    <w:rPr>
      <w:b/>
    </w:rPr>
  </w:style>
  <w:style w:type="paragraph" w:styleId="Style10">
    <w:name w:val="Цитата"/>
    <w:basedOn w:val="Normal"/>
    <w:qFormat/>
    <w:pPr>
      <w:ind w:left="180" w:right="1045" w:hanging="0"/>
      <w:jc w:val="center"/>
    </w:pPr>
    <w:rPr>
      <w:b/>
      <w:szCs w:val="20"/>
    </w:rPr>
  </w:style>
  <w:style w:type="paragraph" w:styleId="Style11">
    <w:name w:val="Название"/>
    <w:basedOn w:val="Normal"/>
    <w:qFormat/>
    <w:pPr>
      <w:jc w:val="center"/>
    </w:pPr>
    <w:rPr>
      <w:b/>
      <w:spacing w:val="1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color w:val="000080"/>
      <w:sz w:val="22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680"/>
      <w:jc w:val="both"/>
    </w:pPr>
    <w:rPr>
      <w:sz w:val="3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2">
    <w:name w:val="Знак Знак1 Знак Знак Знак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6">
    <w:name w:val="ОТДЕЛЫ"/>
    <w:basedOn w:val="Contents2"/>
    <w:qFormat/>
    <w:pPr>
      <w:ind w:left="198" w:hanging="0"/>
      <w:jc w:val="center"/>
    </w:pPr>
    <w:rPr>
      <w:rFonts w:ascii="Kudriashov;Times New Roman" w:hAnsi="Kudriashov;Times New Roman" w:cs="Kudriashov;Times New Roman"/>
      <w:b/>
      <w:smallCaps/>
      <w:sz w:val="24"/>
      <w:u w:val="single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17">
    <w:name w:val="УВД"/>
    <w:basedOn w:val="Contents1"/>
    <w:qFormat/>
    <w:pPr>
      <w:pageBreakBefore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284" w:hanging="284"/>
      <w:jc w:val="center"/>
    </w:pPr>
    <w:rPr>
      <w:rFonts w:ascii="Kudriashov;Times New Roman" w:hAnsi="Kudriashov;Times New Roman" w:cs="Kudriashov;Times New Roman"/>
      <w:b/>
      <w:caps/>
      <w:sz w:val="24"/>
    </w:rPr>
  </w:style>
  <w:style w:type="paragraph" w:styleId="Style18">
    <w:name w:val="Отделения"/>
    <w:basedOn w:val="Contents2"/>
    <w:qFormat/>
    <w:pPr>
      <w:ind w:left="198" w:hanging="0"/>
    </w:pPr>
    <w:rPr>
      <w:rFonts w:ascii="Arial" w:hAnsi="Arial" w:cs="Arial"/>
      <w:b/>
      <w:i/>
      <w:smallCaps/>
      <w:color w:val="0000FF"/>
      <w:sz w:val="22"/>
    </w:rPr>
  </w:style>
  <w:style w:type="paragraph" w:styleId="WW21">
    <w:name w:val="WW-Основной текст 2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Cs w:val="20"/>
    </w:rPr>
  </w:style>
  <w:style w:type="paragraph" w:styleId="WW31">
    <w:name w:val="WW-Основной текст с отступом 3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i/>
      <w:szCs w:val="20"/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atLeast" w:line="220"/>
      <w:ind w:left="0" w:hanging="0"/>
    </w:pPr>
    <w:rPr>
      <w:rFonts w:cs="Times New Roman"/>
      <w:sz w:val="20"/>
      <w:szCs w:val="20"/>
    </w:rPr>
  </w:style>
  <w:style w:type="paragraph" w:styleId="Style21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8">
    <w:name w:val="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29:00Z</dcterms:created>
  <dc:creator>Stshtab104</dc:creator>
  <dc:description/>
  <dc:language>en-US</dc:language>
  <cp:lastModifiedBy>Земское</cp:lastModifiedBy>
  <cp:lastPrinted>2012-08-29T15:27:00Z</cp:lastPrinted>
  <dcterms:modified xsi:type="dcterms:W3CDTF">2012-08-29T11:42:00Z</dcterms:modified>
  <cp:revision>6</cp:revision>
  <dc:subject/>
  <dc:title>МВД РОССИИ</dc:title>
</cp:coreProperties>
</file>