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88645" cy="725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сентября 2012 года </w:t>
        <w:tab/>
        <w:tab/>
        <w:tab/>
        <w:tab/>
        <w:tab/>
        <w:tab/>
        <w:tab/>
        <w:tab/>
        <w:t>№86</w:t>
      </w:r>
    </w:p>
    <w:p>
      <w:pPr>
        <w:pStyle w:val="Normal"/>
        <w:autoSpaceDE w:val="false"/>
        <w:snapToGrid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ind w:right="5395" w:hanging="0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жилого района Боталово-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ст. 46 Градостроительного кодекса РФ, с целью обеспечения жилищного строительства Совет Депутатов городского округа город Бор Нижегородской области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ект планировки жилого района Боталово-4 в г. Бор Нижегородской области, предназначенного для жилищного строительства, состоящего из следующих улиц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а Киевская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а Минская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а Новороссийская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а Брестская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а Одесская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а Керченская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а Смоленская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а Московская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а Транснефти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ица Русаловска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ица Металлургов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ица Литейна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а Тульская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а Курская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ица Псковска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 в газете «Борская правда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В.В.Тарбеев</w:t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/>
        <w:drawing>
          <wp:inline distT="0" distB="0" distL="0" distR="0">
            <wp:extent cx="5617845" cy="9659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965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uppressAutoHyphens w:val="true"/>
      <w:autoSpaceDE w:val="false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32:00Z</dcterms:created>
  <dc:creator>DJ_Diesel</dc:creator>
  <dc:description/>
  <cp:keywords/>
  <dc:language>en-US</dc:language>
  <cp:lastModifiedBy>Ирина</cp:lastModifiedBy>
  <cp:lastPrinted>2012-09-28T11:38:00Z</cp:lastPrinted>
  <dcterms:modified xsi:type="dcterms:W3CDTF">2012-09-28T08:55:00Z</dcterms:modified>
  <cp:revision>4</cp:revision>
  <dc:subject/>
  <dc:title/>
</cp:coreProperties>
</file>