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от 30 октября 2012 года                           </w:t>
        <w:tab/>
        <w:t xml:space="preserve">№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557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 Нижегородской област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й Министерства государственного имущества и земельных ресурсов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8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0"/>
        <w:gridCol w:w="2114"/>
        <w:gridCol w:w="1564"/>
        <w:gridCol w:w="270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ижегородская обл., город областного значения Бор, Линдовский сельсовет, с.Спасское, ул.Центральная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786,5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ба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ород областного значения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довский сельсов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пасское, ул.Централь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Б, лит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6,80 кв.м, 1985 год построй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., город областного значения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довский сельсов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пасское, ул.Центральная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7062,10 кв.м, кадастровый номер 52:20:0100005:1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В.В. Тарбеев</w:t>
      </w:r>
    </w:p>
    <w:sectPr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46:00Z</dcterms:created>
  <dc:creator>КУМИ</dc:creator>
  <dc:description/>
  <dc:language>en-US</dc:language>
  <cp:lastModifiedBy>Земское</cp:lastModifiedBy>
  <cp:lastPrinted>2012-10-03T13:25:00Z</cp:lastPrinted>
  <dcterms:modified xsi:type="dcterms:W3CDTF">2012-10-31T05:34:00Z</dcterms:modified>
  <cp:revision>7</cp:revision>
  <dc:subject/>
  <dc:title>    </dc:title>
</cp:coreProperties>
</file>