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1" w:hanging="0"/>
        <w:rPr/>
      </w:pPr>
      <w:r>
        <w:rPr>
          <w:sz w:val="28"/>
          <w:szCs w:val="28"/>
        </w:rPr>
        <w:t>от 30 октября 2012 года</w:t>
        <w:tab/>
        <w:t xml:space="preserve">№99 </w:t>
      </w:r>
    </w:p>
    <w:p>
      <w:pPr>
        <w:pStyle w:val="Normal"/>
        <w:tabs>
          <w:tab w:val="clear" w:pos="708"/>
          <w:tab w:val="left" w:pos="435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00"/>
        <w:ind w:right="5579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имущества, предлагаемого к безвозмездной передаче от  ОАО «Эй Джи Си Борский стекольный завод» в муниципальную собственность городского округа город Бор Нижегородской области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ями 16 и 50 Федерального закона от 06.10.2003 №131-ФЗ «Об общих принципах организации местного самоуправления в Российской Федерации» и с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на основании обращения директора ОАО «Эй Джи Си Борский стекольный завод» 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имущества, предлагаемого к безвозмездной передаче от  ОАО «Эй Джи Си Борский стекольный завод» в муниципальную собственность городского округа город Бор Нижегород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4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877"/>
        <w:gridCol w:w="1863"/>
        <w:gridCol w:w="2534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спорта «Кварц» (спортивно-оздоровительно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., г.Бор, Дворец спорта «Квар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5797,10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отдельно стоящее здание (лыжная база) (спортивно-оздоровительно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., г.Бор, Стеклозаводское шоссе, территория Дворца спорта «Квар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319,10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илое отдельно стоящее здание (мотоклуб) (спортивно-оздоровительно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., г.Бор, Стеклозаводское шоссе, территория Дворца спорта «Квар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341,60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ами  имущественного комплекса Дворца спорта «Квар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 имущество, используемое в деятельности комплекса Дворец спорта «Кварц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жегородская обл., г. Бор, объекты имущественного комплекса Дворца спорта «Квар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В.В. Тарбее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07:00Z</dcterms:created>
  <dc:creator>КУМИ</dc:creator>
  <dc:description/>
  <dc:language>en-US</dc:language>
  <cp:lastModifiedBy>Земское</cp:lastModifiedBy>
  <cp:lastPrinted>2012-10-12T10:51:00Z</cp:lastPrinted>
  <dcterms:modified xsi:type="dcterms:W3CDTF">2012-10-31T05:35:00Z</dcterms:modified>
  <cp:revision>6</cp:revision>
  <dc:subject/>
  <dc:title>    </dc:title>
</cp:coreProperties>
</file>