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86995</wp:posOffset>
            </wp:positionV>
            <wp:extent cx="594360" cy="7308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1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11"/>
        <w:rPr>
          <w:rFonts w:ascii="Times New Roman" w:hAnsi="Times New Roman" w:cs="Times New Roman"/>
          <w:spacing w:val="140"/>
          <w:sz w:val="44"/>
          <w:szCs w:val="44"/>
        </w:rPr>
      </w:pPr>
      <w:r>
        <w:rPr>
          <w:rFonts w:cs="Times New Roman" w:ascii="Times New Roman" w:hAnsi="Times New Roman"/>
          <w:spacing w:val="140"/>
          <w:sz w:val="44"/>
          <w:szCs w:val="4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40"/>
          <w:sz w:val="28"/>
          <w:szCs w:val="28"/>
        </w:rPr>
      </w:pPr>
      <w:r>
        <w:rPr>
          <w:rFonts w:cs="Times New Roman" w:ascii="Times New Roman" w:hAnsi="Times New Roman"/>
          <w:spacing w:val="1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3  декабря 2013 года                                                                    </w:t>
        <w:tab/>
        <w:tab/>
        <w:t>№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муниципальной службе в городском округе город 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2.10.2013 №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 Совет депутатов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й службе в городском округе город Бор, утвержденное решением Совета депутатов городского округа город Бор от 30.09.2010 №39 «Об утверждении Положения о муниципальной службе в городском округе город Бор» (опубликовано в газете «Борская правда» №156 от 20.10.2010), (в редакции решений №119 от 27.12.2011 (опубликовано в газете «Борская правда» №100-101 от 13.07.2012), № 32 от 29.05.2012 (опубликовано в газете «Борская правда» №84-85 от 15.06.2012), №104 от 26.11.2012 (опубликовано в газете «Борская правда» №101 от 16.07.2013) и №46 от 28.05.2013 (опубликовано в газете «Борская правда» №87-88 от 21.06.2013)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ложить пункт 3 части 1 статьи 12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3)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дополнить статьей 16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16.1. Требования к служебному поведению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униципальный служащий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оявлять корректность в обращении с гражда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оявлять уважение к нравственным обычаям и традициям народ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способствовать межнациональному и межконфессиональному согла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 в газете «Борская правда» и размещению на официальном сайте органов местного самоуправления www.borcity.ru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ый заместитель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я Совета депутатов</w:t>
        <w:tab/>
        <w:tab/>
        <w:tab/>
        <w:tab/>
        <w:tab/>
        <w:tab/>
        <w:t>Н.В.Лебед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284" w:top="373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14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36:00Z</dcterms:created>
  <dc:creator>USER</dc:creator>
  <dc:description/>
  <cp:keywords/>
  <dc:language>en-US</dc:language>
  <cp:lastModifiedBy>Отдел</cp:lastModifiedBy>
  <cp:lastPrinted>2013-12-05T13:46:00Z</cp:lastPrinted>
  <dcterms:modified xsi:type="dcterms:W3CDTF">2013-12-20T05:20:00Z</dcterms:modified>
  <cp:revision>7</cp:revision>
  <dc:subject/>
  <dc:title/>
</cp:coreProperties>
</file>