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4"/>
        </w:rPr>
      </w:pPr>
      <w:r>
        <w:rPr/>
        <w:t xml:space="preserve"> </w:t>
      </w:r>
      <w:r>
        <w:rPr/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от 25 декабря 2013 года                                                                                            №101 </w:t>
      </w:r>
    </w:p>
    <w:p>
      <w:pPr>
        <w:pStyle w:val="Normal"/>
        <w:widowControl/>
        <w:ind w:right="47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723" w:hanging="0"/>
        <w:jc w:val="both"/>
        <w:rPr/>
      </w:pPr>
      <w:r>
        <w:rPr/>
      </w:r>
    </w:p>
    <w:p>
      <w:pPr>
        <w:pStyle w:val="Normal"/>
        <w:widowControl/>
        <w:ind w:right="652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городского округа город Бор от 13.12.2012 №110 «О бюджете городского округа город Бор на 2013 год» </w:t>
      </w:r>
    </w:p>
    <w:p>
      <w:pPr>
        <w:pStyle w:val="Normal"/>
        <w:widowControl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4"/>
          <w:szCs w:val="24"/>
        </w:rPr>
        <w:t xml:space="preserve">Совет депутатов городского округа город Бор </w:t>
      </w:r>
      <w:r>
        <w:rPr>
          <w:b/>
          <w:spacing w:val="40"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widowControl/>
        <w:ind w:firstLine="1134"/>
        <w:jc w:val="both"/>
        <w:rPr/>
      </w:pPr>
      <w:r>
        <w:rPr>
          <w:sz w:val="24"/>
          <w:szCs w:val="24"/>
        </w:rPr>
        <w:t>1. Внести в решение Совета депутатов городского округа город Бор от 13.12.2012 №110 «О бюджете городского округа город Бор на 2013 год» (в редакции решений от 29.01.2013 №1 (опубликовано в газете «Борская правда» №26 от 20.02.2012 и №59 от 23.04.2013), от 28.05.2013 №37 (опубликовано в газете «Борская правда»  №91-92 от 28.06.2013), от 25.06.2013 №48 (опубликовано в газете «Борская правда»  №103-104 от 19.07.2013), от 27.08.2013 №65 (опубликовано в газете «Борская правда» №130 от 04.09.2013), от 29.10.2013 №75 (опубликовано в газете «Борская правда» №168 от 12.11.2013),  от  26.11.2013 №86 (опубликовано в газете «Борская правда» №181-182 от 06.12.2013) и от 13.12.2013 № 93(опубликовано в газете «Борская правда» №191 от 24.12.2013)) следующие изменения:</w:t>
      </w:r>
    </w:p>
    <w:p>
      <w:pPr>
        <w:pStyle w:val="Normal"/>
        <w:widowControl/>
        <w:ind w:firstLine="1134"/>
        <w:jc w:val="both"/>
        <w:rPr/>
      </w:pPr>
      <w:r>
        <w:rPr>
          <w:sz w:val="24"/>
          <w:szCs w:val="24"/>
        </w:rPr>
        <w:t>а) статью 1 изложить в следующей редакции:</w:t>
      </w:r>
    </w:p>
    <w:p>
      <w:pPr>
        <w:pStyle w:val="Normal"/>
        <w:widowControl/>
        <w:ind w:firstLine="1276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Статья 1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городского округа на 2013 год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1) общий объем доходов в сумме </w:t>
      </w:r>
      <w:r>
        <w:rPr>
          <w:bCs/>
          <w:sz w:val="24"/>
          <w:szCs w:val="24"/>
        </w:rPr>
        <w:t>2 129 062,9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) общий объем расходов в сумме 2 238 505,5 тыс. рублей;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) размер дефицита в сумме 109 442,6 тыс. рублей.».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в пункте 1 части 3 статьи 8 цифры «2 710,0» заменить цифрами «2 719,0».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4"/>
          <w:szCs w:val="24"/>
        </w:rPr>
        <w:t>в) в пункте 2 части 3 статьи 8 цифры «690,0» заменить цифрами «681,0».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4"/>
          <w:szCs w:val="24"/>
        </w:rPr>
        <w:t>г) внести следующие изменения в приложение 4  к решению Совета депутатов го</w:t>
      </w:r>
      <w:r>
        <w:rPr/>
        <w:t>родского округа город Бор «О бюджете городского округа город Бор на 2013 год:</w:t>
      </w:r>
    </w:p>
    <w:tbl>
      <w:tblPr>
        <w:tblW w:w="1036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7"/>
        <w:gridCol w:w="6236"/>
        <w:gridCol w:w="1440"/>
      </w:tblGrid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4 0000 0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Изменение остатков на счете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 728,6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 442,6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) в</w:t>
      </w:r>
      <w:r>
        <w:rPr/>
        <w:t>нести следующие изменения в приложение 5  к решению Совета депутатов городского округа город Бор «О бюджете городского округа город Бор на 2013 год:</w:t>
      </w:r>
    </w:p>
    <w:tbl>
      <w:tblPr>
        <w:tblW w:w="1012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3"/>
        <w:gridCol w:w="440"/>
        <w:gridCol w:w="425"/>
        <w:gridCol w:w="851"/>
        <w:gridCol w:w="537"/>
        <w:gridCol w:w="1022"/>
      </w:tblGrid>
      <w:tr>
        <w:trPr>
          <w:trHeight w:val="23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зде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раздел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левая статья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43" w:hanging="0"/>
              <w:rPr/>
            </w:pPr>
            <w:r>
              <w:rPr/>
              <w:t>Вид расходо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 567,8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427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427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626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949,4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768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768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52,8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52,8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сполнение судебных актов и мировых соглаш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013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586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586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 работ и услуг для муниципальных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1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6,5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6,5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11,1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,4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,4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363,5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252,3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оинские формир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7 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6 366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6 366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807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807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51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51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75,8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4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</w:t>
            </w:r>
          </w:p>
        </w:tc>
      </w:tr>
      <w:tr>
        <w:trPr>
          <w:trHeight w:val="141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170,4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3,3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3,3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,3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,3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577,4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577,4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192,2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2,1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2,1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179,1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37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37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(оказание услуг) подведомственных учреждений  за счет средств местного бюджета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37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3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3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56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56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0 126,5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26,5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26,5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26,5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00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 261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61,4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8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92,5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8 02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4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8 03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,8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2 01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44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777,5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полнение уставного фонда МП "Линдовский ККП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полнение уставного фонда МП "Линдовский ККП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7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2 01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87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2 01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87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84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 "Адресная инвестиционная программ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84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84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84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29 039,2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полнение уставного фонда МУП «Благоустройство»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полнение уставного фонда МУП «Благоустройство»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92 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567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923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923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923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Реконструкция центральной части города Бор в соответствии с Генеральным планом развития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3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03 383,5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 047,1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62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223,4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Поддержка предприятий жилищно-коммунального комплекс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223,4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2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2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 027 727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 683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 048,5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 оказание услуг) подведомств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 048,5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359,2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17,3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 197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486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10,1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579 586,8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 966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 966,7</w:t>
            </w:r>
          </w:p>
        </w:tc>
      </w:tr>
      <w:tr>
        <w:trPr>
          <w:trHeight w:val="380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733,2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733,2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679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54,2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95 215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95 215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94 886,3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94 886,3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44,4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92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9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4,5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064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029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802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ома культуры и прочие учреждения культу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467,3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 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467,3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467,3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564,2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03,1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35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87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Духовно-нравственное воспитание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87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 работ и услуг для муниципальных нужд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8,4</w:t>
            </w:r>
          </w:p>
        </w:tc>
      </w:tr>
      <w:tr>
        <w:trPr>
          <w:trHeight w:val="230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8,4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ая политика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994,8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22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ая помощ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87,8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ыплаты гражданам на компенсацию части процентной ставки по кредитам, выданным до 31 декабря 2006 года на приобретение или строительства жиль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5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5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5 5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34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грамма "Молодой семье доступное жилье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81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81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81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ы социальной поддержки молодых специалист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73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73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73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МЦП «Реконструкция центральной части города Бор в соответствии с Генеральным планом развит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3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Социальное обеспечение и иные выплаты населению</w:t>
            </w:r>
            <w:r>
              <w:rPr>
                <w:bCs/>
              </w:rPr>
              <w:t xml:space="preserve">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3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3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11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11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44,5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73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73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6 00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55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6 00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38,3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ЦП "Семья городского округа г.Бор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,6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13 965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09 025,3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97 935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 )подведомств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97 935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5 018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5 018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4 705,7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38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15,1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7 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5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5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5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45708500</w:t>
            </w:r>
          </w:p>
        </w:tc>
        <w:tc>
          <w:tcPr>
            <w:tcW w:w="5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5,9</w:t>
            </w:r>
          </w:p>
        </w:tc>
      </w:tr>
      <w:tr>
        <w:trPr>
          <w:trHeight w:val="23" w:hRule="atLeast"/>
        </w:trPr>
        <w:tc>
          <w:tcPr>
            <w:tcW w:w="68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8 505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</w:t>
      </w:r>
      <w:r>
        <w:rPr/>
        <w:t>) Внести следующие изменения в приложение 6  к решению Совета депутатов городского округа город Бор «О бюджете городского округа город Бор на 2013 год:</w:t>
      </w:r>
    </w:p>
    <w:tbl>
      <w:tblPr>
        <w:tblW w:w="10344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0"/>
        <w:gridCol w:w="425"/>
        <w:gridCol w:w="521"/>
        <w:gridCol w:w="369"/>
        <w:gridCol w:w="928"/>
        <w:gridCol w:w="539"/>
        <w:gridCol w:w="992"/>
      </w:tblGrid>
      <w:tr>
        <w:trPr>
          <w:trHeight w:val="23" w:hRule="atLeast"/>
        </w:trPr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Ведомство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д бюджетной классификации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дел</w:t>
            </w:r>
          </w:p>
        </w:tc>
        <w:tc>
          <w:tcPr>
            <w:tcW w:w="36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раздел</w:t>
            </w:r>
          </w:p>
        </w:tc>
        <w:tc>
          <w:tcPr>
            <w:tcW w:w="92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левая стать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8 505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. Департамент финан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2197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1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. помощь на уплату процентов молодым специалис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змещение % ставки за пользование льготными кредит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56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1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56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1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56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1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2. Кантауровское территориальное у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703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8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8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0,4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. Краснослободское территориальное управление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76,8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3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3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6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4. Линдовское территориальное управление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47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2 04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45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2 04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3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3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7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5. Останкинское территориальное управление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5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98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6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6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8. Ситниковское территориальное у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25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75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75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294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294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294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13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13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13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259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259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259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259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1.Управление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598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 622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85 618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полнение уставного фонда МУП «Благоустройств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4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полнение уставного фонда МУП «Благоустройств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4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15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Реконструкция центральной части города Бор в соответствии с Генеральным планом развит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21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21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02 803,4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 047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62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4 643,4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Поддержка предприятий жилищно-коммунального комплекс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4 643,4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022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022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2. Отдел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052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842,3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007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000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2 802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ма культуры и прочие учреждения культуры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0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2 467,3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2 467,3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2 467,3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 564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 903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34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Духовно-нравственное воспитание"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6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6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1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1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Семья городского округа г.Бор"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26,8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04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13.Департамент по имущественным и земельным отнош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300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60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8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392,6</w:t>
            </w:r>
          </w:p>
        </w:tc>
      </w:tr>
      <w:tr>
        <w:trPr>
          <w:trHeight w:val="579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8 02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14,8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 01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 01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полнение уставного фонда МП "Линдовский ККП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4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полнение уставного фонда МП "Линдовский ККП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4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38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15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465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465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465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36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5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465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14. Отдел спорта и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16 014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13 965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09 025,3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0000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8 095,8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0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8 095,8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 018,8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 018,8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4 705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5. Управление народ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 012 974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988 912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804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5 048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 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5 048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3 359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17,3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79 197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49 486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9 710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546 099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76 966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76 966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8 733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8 733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3 679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054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 851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 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 851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 851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4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 530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 530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86,8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98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98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8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591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ая политик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00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0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90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Семья городского округа г.Бор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6. Управление сельск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9 268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463,3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463,3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98,3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98,3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7.Администрация городского округа г.Б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48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 859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77,8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07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2 207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 407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9 730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6 164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6 164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14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14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1,3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сполнение судебных актов и мировых соглаш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1 0401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 работ и услуг дл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 310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 310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17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6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7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7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7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453,3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13,7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72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72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179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853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853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055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055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126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626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626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626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 313,4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977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 01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 987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 01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 987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 484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 484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 484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 484,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9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Развитие системы отдыха и оздоровления детей и молодежи городского округа г. Бор на 2013-201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10,4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88,4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988,4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Духовно-нравственное воспита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988,4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988,4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988,4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ая политик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67,1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34,6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 Социально-экономическая поддержка молодых специалист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867,8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Молодой семье-доступное жиль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613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613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613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МЦП «Реконструкция центральной части города Бор в соответствии с Генеральным планом разви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3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Социальное обеспечение и иные выплаты населению</w:t>
            </w:r>
            <w:r>
              <w:rPr>
                <w:bCs/>
              </w:rPr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3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3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32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232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619,4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73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73,9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38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38,2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Семья городского округа г.Бор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9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ж</w:t>
      </w:r>
      <w:r>
        <w:rPr/>
        <w:t>) Внести следующие изменения в приложение 7  к решению Совета депутатов городского округа город Бор «О бюджете городского округа город Бор на 2013 год:</w:t>
      </w:r>
    </w:p>
    <w:tbl>
      <w:tblPr>
        <w:tblW w:w="1018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6092"/>
        <w:gridCol w:w="851"/>
        <w:gridCol w:w="424"/>
        <w:gridCol w:w="424"/>
        <w:gridCol w:w="501"/>
        <w:gridCol w:w="993"/>
      </w:tblGrid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Адресная инвестиционная программ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4 048,9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 630,2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626,5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626,5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626,5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8 484,8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 484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 484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 484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Дополнительные меры адресной поддержки населения и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общественных организаций городского округа г.Бор на 2013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08</w:t>
            </w:r>
          </w:p>
          <w:p>
            <w:pPr>
              <w:pStyle w:val="Normal"/>
              <w:rPr>
                <w:bCs/>
              </w:rPr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844,5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844,5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844,5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73,9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73,9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355,6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38,3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Борская семья на 2013-2014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0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5,8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59,6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6,2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Патриотическое и духовно нравственное воспитание в городском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округе город Бор на 2013-2015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287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287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287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58,4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58,4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Программа поддержки предприятий жилищно-коммунального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2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5 223,4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  <w:r>
              <w:rPr>
                <w:bCs/>
              </w:rPr>
              <w:t>комплек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5 223,4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5 223,4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022,7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022,7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ротиво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2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910,8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910,8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07,7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51,9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51,9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75,8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75,8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рограмма "Молодой семье доступное жиль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2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181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181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81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81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81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Развитие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2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006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006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06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32,3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32,3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0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Развитие системы отдыха и оздоровления детей и молодежи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городского округа г. Бор на 2013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809,6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809,6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09,6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2,9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2,9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74,7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74,5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0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Меры социальной поддержки молодых специалистов городского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округа город Бор Нижегород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 473,9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 473,9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473,9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473,9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473,9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0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Реконструкция центральной части города Бор в соответствии с </w:t>
            </w:r>
          </w:p>
          <w:p>
            <w:pPr>
              <w:pStyle w:val="Normal"/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t>Генеральным планом разви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21,6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21,6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21,6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21,6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21,6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ИТОГО по целев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97 49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) Внести следующие изменения в приложение 11  к решению Совета депутатов городского округа город Бор «О бюджете городского округа город Бор на 2013 год:</w:t>
      </w:r>
    </w:p>
    <w:tbl>
      <w:tblPr>
        <w:tblW w:w="10327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4678"/>
        <w:gridCol w:w="709"/>
        <w:gridCol w:w="817"/>
        <w:gridCol w:w="1167"/>
        <w:gridCol w:w="800"/>
        <w:gridCol w:w="841"/>
        <w:gridCol w:w="841"/>
      </w:tblGrid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отрасль:НАЦИОНАЛЬНАЯ ЭКОНОМ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1. заказчик: МКУ "Борстройзаказчик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ширение систем газораспределения и газопотребления д.Подрез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 559,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 759,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56,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 803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ширение систем газораспределения и газопотребления д.Иль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 916,7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 916,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013,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 903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ширение систем газораспределения и газопотребления д.Шубино Кантауровского с/с Бор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 958,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 858,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 437,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 421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100,0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ширение систем газораспределения и газопотребления.Газоснабжение д.Трутн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 742,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 742,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20,8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 022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 д.Уткино,д.Ситниково,д.Дерябино,д.Ватома (проектные рабо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8,4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8,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8,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 д.Плотинка и д.Ивановское (проектные рабо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,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,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,4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распределительного газопровода низкого давления к жилым домам в п.Большеорловское (проектные рабо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многофункционального центра (проектные рабо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291,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291,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291,4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бизнес-инкубатора в г.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 436,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09,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09,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3 527,5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КУ "Борстройзаказчи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669,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41,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26,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15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627,5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Итого по отрасли "Национальная экономика" (ПИР, строительство, реконструк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669,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41,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26,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15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627,5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 магистрального водопровода от с.Линда к территории промышленного парка в г. Бор (ПИ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-20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 546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 437,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 108,8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 магистрального водопровода от с.Линда к территории промышленного парка в г. Бор (СМ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-20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1 391,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1 391,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инженерной инфраструктуры к жилым домам для многодетн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5 27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5 277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53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4 624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Водопровод д.Ильинское, Княжево, Макарово, Юрас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 765,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 765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 545,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 22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Реконструкция канализационных сетей в п.Октябр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50,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50,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50,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троительство инженерной инфраструктуры к семейным детским сад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20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20,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20,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котельной в п.Кержен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 339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 339,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 339,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КУ "Борстройзаказчи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 890,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 827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83,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344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Итого по отрасли "Коммунальное строительство" (ПИР, строительство, реконструк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 890,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 827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83,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344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ИТОГО Адресная инвестиционная программа на 2013 год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224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 898,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48,8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849,6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627,5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4"/>
          <w:szCs w:val="24"/>
        </w:rPr>
        <w:t xml:space="preserve">3. Настоящее решение подлежит опубликованию в газете «Борская правда» и размещению на официальном сайте органов местного самоуправлени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or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депутатов </w:t>
        <w:tab/>
        <w:tab/>
        <w:tab/>
        <w:tab/>
        <w:tab/>
        <w:t>В.В.Тарб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283" w:gutter="0" w:header="142" w:top="39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/>
      <w:spacing w:before="100" w:after="100"/>
    </w:pPr>
    <w:rPr>
      <w:rFonts w:ascii="Tahoma;Times New Roman" w:hAnsi="Tahoma;Times New Roman" w:cs="Tahoma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4:00Z</dcterms:created>
  <dc:creator>MOCHKAEV</dc:creator>
  <dc:description/>
  <cp:keywords/>
  <dc:language>en-US</dc:language>
  <cp:lastModifiedBy>Совет</cp:lastModifiedBy>
  <cp:lastPrinted>2013-12-26T14:24:00Z</cp:lastPrinted>
  <dcterms:modified xsi:type="dcterms:W3CDTF">2013-12-26T10:25:00Z</dcterms:modified>
  <cp:revision>8</cp:revision>
  <dc:subject/>
  <dc:title>ЗЕМСКОЕ   СОБРАНИЕ   БОРСКОГО   РАЙОНА</dc:title>
</cp:coreProperties>
</file>