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32"/>
        </w:rPr>
      </w:pPr>
      <w:r>
        <w:rPr>
          <w:sz w:val="16"/>
        </w:rPr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41115</wp:posOffset>
                </wp:positionH>
                <wp:positionV relativeFrom="paragraph">
                  <wp:posOffset>146050</wp:posOffset>
                </wp:positionV>
                <wp:extent cx="594995" cy="733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9915" cy="7334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1" t="-49" r="-61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57.75pt;mso-wrap-distance-left:9pt;mso-wrap-distance-right:9pt;mso-wrap-distance-top:0pt;mso-wrap-distance-bottom:0pt;margin-top:11.5pt;mso-position-vertical-relative:text;margin-left:30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6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89915" cy="7334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1" t="-49" r="-61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915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60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2835" w:leader="none"/>
        </w:tabs>
        <w:ind w:left="1134" w:right="851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1"/>
        <w:ind w:right="34" w:firstLine="142"/>
        <w:jc w:val="center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spacing w:val="40"/>
          <w:sz w:val="32"/>
          <w:szCs w:val="44"/>
        </w:rPr>
      </w:pPr>
      <w:r>
        <w:rPr>
          <w:b/>
          <w:spacing w:val="40"/>
          <w:sz w:val="32"/>
          <w:szCs w:val="4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6 февраля 2013 года                                                           </w:t>
        <w:tab/>
        <w:tab/>
        <w:tab/>
        <w:t>№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 выполнении прогнозного плана приватизации  объектов  муниципальной собственности городского округа город Бор за 2012 год</w:t>
      </w:r>
    </w:p>
    <w:p>
      <w:pPr>
        <w:pStyle w:val="Normal"/>
        <w:ind w:right="49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12.2001 №178-ФЗ «О приватизации государственного и муниципального имущества», Положением  «О приватизации муниципального имущества городского округа город Бор Нижегородской области», утвержденным решением Совета депутатов городского округа город Бор от 29.05.2012 №35,  Совет депутатов городского округа город Бор Нижегородской области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«Отчет о выполнении прогнозного плана приватизации объектов муниципальной собственности за 2012 год»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я Совета депутатов                                                         Н.В. Лебедев</w:t>
      </w:r>
    </w:p>
    <w:p>
      <w:pPr>
        <w:pStyle w:val="Normal"/>
        <w:ind w:right="49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387" w:hanging="0"/>
        <w:jc w:val="both"/>
        <w:rPr/>
      </w:pPr>
      <w:r>
        <w:rPr>
          <w:sz w:val="24"/>
          <w:szCs w:val="24"/>
        </w:rPr>
        <w:t>Утверждено Решением Совета депутатов городского округа город Бор «Об утверждении отчета о выполнении прогнозного плана приватизации объектов  муниципальной собственности городского округа город Бор за 2012 год»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 о выполнении прогнозного плана  приватизации объектов муниципальной собственности городского округа город Бор за 2012 год.</w:t>
      </w:r>
    </w:p>
    <w:p>
      <w:pPr>
        <w:pStyle w:val="Style18"/>
        <w:rPr/>
      </w:pPr>
      <w:r>
        <w:rPr/>
        <w:t>Раздел А «Объекты недвижимости»</w:t>
      </w:r>
    </w:p>
    <w:tbl>
      <w:tblPr>
        <w:tblW w:w="10128" w:type="dxa"/>
        <w:jc w:val="left"/>
        <w:tblInd w:w="-28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6"/>
        <w:gridCol w:w="70"/>
        <w:gridCol w:w="3088"/>
        <w:gridCol w:w="2268"/>
        <w:gridCol w:w="79"/>
        <w:gridCol w:w="1339"/>
        <w:gridCol w:w="1519"/>
        <w:gridCol w:w="1339"/>
      </w:tblGrid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ъект приват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  приватиз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да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сооруже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приватизации /Рыночная стоим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нежилых отдельно стоящих зданий (2 шт.) и земельный участок, на котором он распо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городская область, г. Бор,  ул. Островского, д.23, д.23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 445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01.2012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 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4200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Борский лесхоз»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Нежилое отдельно стоящее 2-х этаж .здание с пристроем</w:t>
            </w:r>
          </w:p>
          <w:p>
            <w:pPr>
              <w:pStyle w:val="Heading1"/>
              <w:ind w:righ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 xml:space="preserve">и земельный участок, на котором оно расположено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Борский район,   Кантауровский с/с, д.Каликино, ул. Центральная, д.44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83,9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2012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10 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никова Л.И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жилое отдельно стоящее здание(бывший д/сад), гараж  и  прилегающий земельный участок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Борский район,  Ямновский сельсовет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 Завражное, ул. Клубная, д. 8, д.8, участок 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 459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19.01.2012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0 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785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КВИН»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роенное здание и земельный участок, на котором оно располож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г. Бор, п. Б.Пикино, ул. Кооперативная, д. 4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кцион 19.01.2012/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0 000 руб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 850 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дов И.М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встроенное помещение с подвал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городская область, г. Бор, ул. Октябрьская, д.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 146,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25.04.2012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 000 000 руб.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н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 10200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индовская птицефабрика»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ное строительством нежилое отдельно стоящее здание (Баня) и земельный участок, на котором оно располож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городская область, Борский район,  Редькинский с/совет, с. Редькино, д.4 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астрой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ое предложение 25.04.2012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000 руб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126 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Е.В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40М гос. №ГО 03-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Чистопольская СОШ)                          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Аукцион  28.05.2012/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1 000 руб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23100 руб. Баженов В.И.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нежилых отдельно стоящих зданий, сооружений (всего – 22 объекта) и земельный участок, на котором он расположен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Семеновский район,  Тарасихинский с/с, около д.Остреево  Бор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 7 08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28.05.2012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 008 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но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5 150 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пром»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Нежилое встроенное помещение (подвал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Бор, поселок Октябрьский, ул.Победы, д.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 площадь 86,8  кв.м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укцион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09.2012/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 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ан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210 000 руб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мин С. Н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вижимое имущество: наружная эл.линия 0,4 кВт, включая ввод и узел учета в КТП-ТК200/10-04(1 и 2 очеред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Бор, жилой микрорайон «Баталово-2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-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 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 без объявления цены 27.09.2012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10 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инвестпроект»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встроенное помещ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Борский район, Линдовский  сельсове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рюково, д. 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ое предложение -04.10.2012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60 5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ышев В.Г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езавершенного строительства:  22-х квартирный жилой дом (под демонтаж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Борский район, Краснослободский с/с, сельский поселок Керженец, ул.Клубная, д.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астрой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редло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.012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000 руб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43 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ив А.Д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Нежилое отдельно стоящее здание  и земельный участок, на котором оно расположе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город областного значения Бор, Редькинский с/с, в 500 м по направлению на северо-запад от ориентира д. Рожново, здание №56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 площадь 163,1 кв.м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укцион 18.10.2012/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 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ан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250 000 руб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гонов Д.А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ъект незавершенного строительства (незавершенный строительством 36-ти квартирный жилой дом) (под демонтаж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Борский район, Кантауровский с/с, д. Каликино,  ул. Октябрьская, д.22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астрой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9кв.м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укцион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10.2012/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дано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 84 000 руб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цив Д.И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отдельно стоящее здание (гараж)  и земельный участок,   на котором оно располож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город областного значения Бор, Линдовский с/с, п. совхоза «Сормовский пролетарий», ул. Клубная, д.1 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2012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60 5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 Н.Н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отдельно стоящее здание (цех деревообраб., ПХС, пилорам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Борский район, п. Память Парижской Коммуны, лит. А, А1,А2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 площадь 2106,2 кв.м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2012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 000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4 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скеров Г.С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отдельно стоящее здание (столов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Борский район, п. Память Парижской Коммуны, лит. А, А1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 площадь 222,5 кв.м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2012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000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95 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скеров Г.С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отдельно стоящее здание (котельн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городская область, Борский район, п. Память Парижской Коммуны, лит. 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 площадь 121,5 кв.м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кци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2012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80 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Н.А.</w:t>
            </w:r>
          </w:p>
        </w:tc>
      </w:tr>
      <w:tr>
        <w:trPr>
          <w:trHeight w:val="23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841 1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 –7227400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 – 4212259 руб.</w:t>
            </w:r>
          </w:p>
        </w:tc>
      </w:tr>
      <w:tr>
        <w:trPr>
          <w:trHeight w:val="23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отдельно стоящее здание (административн.)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Борский район, п. Память Парижской Коммуны, лит. 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 площадь 1079,7 кв.м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20.12.2012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от 18.01.201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денежных  средств в бюджет - январь 2013г.</w:t>
            </w:r>
          </w:p>
        </w:tc>
      </w:tr>
      <w:tr>
        <w:trPr>
          <w:trHeight w:val="23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мплекс: нежилое отдельно стоящее здание (гараж), встроенное помещение(эт. 1, 2);</w:t>
            </w:r>
          </w:p>
          <w:p>
            <w:pPr>
              <w:pStyle w:val="Heading1"/>
              <w:ind w:righ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жилое встроенное помещение(эт.1); земельный участок площадью 5335 кв.м, на котором он расположен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, г.Бор,  ул.Маяковского, д.1 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: гаража – 89,9 кв.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. (эт.1,2)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.5 кв.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эт.1)-426,6кв.м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20.12.2012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00 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от 18.01.20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денежных  средств в бюджет - январь 2013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бъекты, не реализованные на торгах  в 2012 году</w:t>
      </w:r>
      <w:r>
        <w:rPr/>
        <w:t xml:space="preserve"> </w:t>
      </w:r>
    </w:p>
    <w:tbl>
      <w:tblPr>
        <w:tblW w:w="9963" w:type="dxa"/>
        <w:jc w:val="left"/>
        <w:tblInd w:w="-4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"/>
        <w:gridCol w:w="2268"/>
        <w:gridCol w:w="2162"/>
        <w:gridCol w:w="986"/>
        <w:gridCol w:w="1418"/>
        <w:gridCol w:w="1133"/>
        <w:gridCol w:w="1530"/>
      </w:tblGrid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приватизаци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кта  приватиза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.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4"/>
                <w:szCs w:val="24"/>
              </w:rPr>
              <w:t>Дата продаж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 стоимость  объ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 реализации объ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 xml:space="preserve">Нежилое отдельно стоящее 2-х этаж. Здание и земельный участок, на котором оно  расположено                                          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Борский район,   Линдовский с/с, с.Спасское, ул. Центральная, д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 716,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10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спроса на объект 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 xml:space="preserve">Нежилое отдельно стоящее здание и земельный участок, на котором оно  расположено                                          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Борский район,   Редькинский с/с, п.Чистое Борское, ул. Ленина, д.5 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583,8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проса на объект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ежилое отдельно стоящее здание  и земельный участок, на котором оно расположено                                          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Борский район,   Останкинский с/с, п.Рустай, ул. Пионерская, д.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12,4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5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проса на объект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отдельно стоящее здание и земельный участок, на котором оно расположе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городская область, Борский район, с.п.Чистое Борское,  ул.Октябрьская, д. 8 б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ое предло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заявок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встроенные помещения 2-го этажа нежилого отдельно стоящего зд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город областного значения  Бор, Редькинский сельсовет , п.Чистое Борское ул.Октябрьская, д.1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27,8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убличное предло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0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заяво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дано на баланс Редькинского тер. управления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комплекс: (гараж, насосная) и земельный участок площадью 2 479 кв.м,  на котором он расположе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г. Бор, ул. Островского, д.14 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 987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 из прогнозного плана. Решение сов./деп. От 24.04.2012  №25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зданий  (3 шт.- административное, гараж, гараж-склад) и земельный участок, на котором он расположе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городская область, г. Бор, ул. Нахимова, д.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 1023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посредством публичного предло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00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заяв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 из прогнозного плана. Решение сов./деп. От 24.04.2012  №25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отдельно стоящее здание (цех для выделки шкурок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Борский район, п. Память Парижской Коммуны, лит. Ц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 площадь 324,8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20.12.20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заявок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жилое встроенное помещение (подвал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г. Бор,  ул. Ленина, д.140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3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являлся предметом  судебного разбирательства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жилое встроенное помещ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жегородская область, город областного значения Бор, Краснослободский с/с, п. Керженец,  ул. Мира, д.9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 по регистрации права муниципальной собственности</w:t>
            </w:r>
          </w:p>
        </w:tc>
      </w:tr>
    </w:tbl>
    <w:p>
      <w:pPr>
        <w:pStyle w:val="Style18"/>
        <w:jc w:val="center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</w:r>
    </w:p>
    <w:p>
      <w:pPr>
        <w:pStyle w:val="Style18"/>
        <w:jc w:val="center"/>
        <w:rPr/>
      </w:pPr>
      <w:r>
        <w:rPr/>
        <w:t>Раздел В «Акции ранее приватизированных предприятий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843"/>
        <w:gridCol w:w="1397"/>
        <w:gridCol w:w="992"/>
        <w:gridCol w:w="1105"/>
        <w:gridCol w:w="2439"/>
      </w:tblGrid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кционерного об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87" w:hanging="0"/>
              <w:jc w:val="center"/>
              <w:rPr/>
            </w:pPr>
            <w:r>
              <w:rPr>
                <w:sz w:val="24"/>
                <w:szCs w:val="24"/>
              </w:rPr>
              <w:t>Количество акций, находящихся в муниципальной собственности шт. (процентов уставного капитала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стоимость одной ак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кций, планируемых 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и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торгов/причина не реализации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  уставного капитал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ор Фарма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 642 – 5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09.11.20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но Калашникова Е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4 725 0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адья - серви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2 546 – 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2546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проса на объе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орресур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 207 – 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12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09.11.20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по договору купли-продажи Покупателе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извед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орская типограф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 431 – 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редлож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но 28.05.20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0 400 000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ушников Н.Н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firstLine="142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Style16">
    <w:name w:val="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i/>
      <w:sz w:val="24"/>
      <w:u w:val="single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6:04:00Z</dcterms:created>
  <dc:creator>Климова</dc:creator>
  <dc:description/>
  <dc:language>en-US</dc:language>
  <cp:lastModifiedBy>FDG</cp:lastModifiedBy>
  <cp:lastPrinted>2013-02-25T13:07:00Z</cp:lastPrinted>
  <dcterms:modified xsi:type="dcterms:W3CDTF">2013-02-27T06:04:00Z</dcterms:modified>
  <cp:revision>2</cp:revision>
  <dc:subject/>
  <dc:title/>
</cp:coreProperties>
</file>