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90620</wp:posOffset>
                </wp:positionH>
                <wp:positionV relativeFrom="paragraph">
                  <wp:posOffset>146050</wp:posOffset>
                </wp:positionV>
                <wp:extent cx="744220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9915" cy="7334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49" r="-6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57.75pt;mso-wrap-distance-left:9pt;mso-wrap-distance-right:9pt;mso-wrap-distance-top:0pt;mso-wrap-distance-bottom:0pt;margin-top:11.5pt;mso-position-vertical-relative:text;margin-left:29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9915" cy="7334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49" r="-6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34" w:firstLine="14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 февраля 2013 года</w:t>
        <w:tab/>
        <w:tab/>
        <w:tab/>
        <w:tab/>
        <w:tab/>
        <w:tab/>
        <w:tab/>
        <w:tab/>
        <w:t>№12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/>
      </w:pPr>
      <w:r>
        <w:rPr>
          <w:sz w:val="28"/>
          <w:szCs w:val="28"/>
        </w:rPr>
        <w:t>О внесении изменений   в прогнозный план приватизации объектов муниципальной собственности на 2013 год, утвержденный решением Совета депутатов городского округа город Бор Нижегородской области от 25.09.2012 №82</w:t>
      </w:r>
    </w:p>
    <w:p>
      <w:pPr>
        <w:pStyle w:val="Normal"/>
        <w:ind w:right="53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 законом  «О приватизации государственного и муниципального имущества» от 21.12.2001 №178-ФЗ, Положением  «О приватизации муниципального имущества городского округа город Бор Нижегородской области», утвержденным решением Совета депутатов городского округа город Бор Нижегородской области от 29.05.2012 №35, Совет депутатов городского округа город Бор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8"/>
          <w:szCs w:val="28"/>
        </w:rPr>
        <w:t>1. Внести следующие изменения в прогнозный план приватизации объектов муниципальной собственности на 2013 год, утвержденный решением Совета депутатов городского округа город Бор Нижегородской области от 25.09.2012 №82: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8"/>
          <w:szCs w:val="28"/>
        </w:rPr>
        <w:t xml:space="preserve">- раздел А «Объекты  недвижимости» дополнить пунктами 15, 16, 17, 18, 19, 20, 21, 22, 23, 24: </w:t>
      </w:r>
    </w:p>
    <w:p>
      <w:pPr>
        <w:pStyle w:val="Normal"/>
        <w:ind w:hanging="540"/>
        <w:jc w:val="both"/>
        <w:rPr/>
      </w:pPr>
      <w:r>
        <w:rPr/>
        <w:t>«</w:t>
      </w:r>
    </w:p>
    <w:tbl>
      <w:tblPr>
        <w:tblW w:w="9962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2654"/>
        <w:gridCol w:w="2551"/>
        <w:gridCol w:w="1134"/>
        <w:gridCol w:w="1740"/>
        <w:gridCol w:w="1276"/>
      </w:tblGrid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2-этажное отдельно стоящее здание  (оборудование: эл.котел, насос) временные сооружения (склад, уборная) и земельный участок, на котором оно расположено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ород областного значения Бор, Останкинский с/с, с. Останкино,  д.3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3 кв.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атизация /</w:t>
            </w:r>
          </w:p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ночная стоимость о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2950 руб.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помещение</w:t>
            </w:r>
          </w:p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ом.П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город областного значения Бор, Краснослободский с/с, п. Керженец,  ул. Мира, д.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 кв.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атизация /</w:t>
            </w:r>
          </w:p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ночная стоимость о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000 руб.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помещение</w:t>
            </w:r>
          </w:p>
          <w:p>
            <w:pPr>
              <w:pStyle w:val="Heading1"/>
              <w:ind w:right="34" w:hanging="6"/>
              <w:rPr/>
            </w:pPr>
            <w:r>
              <w:rPr>
                <w:b w:val="false"/>
                <w:szCs w:val="24"/>
              </w:rPr>
              <w:t>лит. П(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. Бор, ул. Ленина, д.1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 кв.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атизация /</w:t>
            </w:r>
          </w:p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ночная стоимость о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75 000 руб.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помещение</w:t>
            </w:r>
          </w:p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2-ой этаж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асть, город областного значения  Бор, Редькинский с/с, п. Чистое Борское,</w:t>
              <w:br/>
              <w:t xml:space="preserve">ул. Октябрьская, д.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 кв.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атизация /</w:t>
            </w:r>
          </w:p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ночная стоимость о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 160 руб.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здание (котельная) 1-2-3-этажное, лит.А, А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 Борский район, Останкинский с/с, п.Большеорловское, Микрорайон, д.8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4 кв.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атизация /</w:t>
            </w:r>
          </w:p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укцион (под демонта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ночная стоимость о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 000 руб.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здание (котельная) 1 этажное, лит.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 Борский район, Ямновский с/с, с.Ивановское, ул.Светлая, д.27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 кв.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атизация /</w:t>
            </w:r>
          </w:p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укцион (под демонта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ночная стоимость о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00 руб.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отдельно стоящее 2 этажное здание (подземный этаж –подвал), лит.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 Борский район, Ямновский с/с, с.Ивановское, ул.Светлая, д.27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9 кв.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атизация /</w:t>
            </w:r>
          </w:p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укцион (под демонта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ночная стоимость о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 000 руб.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/>
            </w:pPr>
            <w:r>
              <w:rPr>
                <w:b w:val="false"/>
                <w:szCs w:val="24"/>
              </w:rPr>
              <w:t>Нежилое отдельно стоящее здание, лит.А, этажность -2 и земельный участок площадью 430 кв.м, на котором оно располож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 г.Бор ул.Максимова, д.1, уч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6 кв.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атизация /</w:t>
            </w:r>
          </w:p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укци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ночная стоимость о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 000 руб.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здание, пристроенное к отдельно стоящему зданию, лит.А1, этажность -2 и земельный участок площадью 255 кв.м, на котором оно располож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 г.Бор ул.Максимова, д.1, уч.1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3 кв.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атизация /</w:t>
            </w:r>
          </w:p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укци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ночная стоимость о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 000 руб.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6"/>
              <w:rPr/>
            </w:pPr>
            <w:r>
              <w:rPr>
                <w:b w:val="false"/>
                <w:szCs w:val="24"/>
              </w:rPr>
              <w:t>Сооружение (автомобильная стоянка) лит. И  и земельный участок площадью 1 177 кв.м, на котором оно располож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 г.Бор, пересечение ул. Крупской и ул.Профсоюз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0 кв.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атизация /</w:t>
            </w:r>
          </w:p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укцион (под демонта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ночная стоимость объекта без ст-ти зем.уч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 076 198 руб.</w:t>
            </w:r>
          </w:p>
        </w:tc>
      </w:tr>
    </w:tbl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color w:val="FFFFFF"/>
          <w:sz w:val="28"/>
          <w:szCs w:val="28"/>
        </w:rPr>
        <w:t>а</w:t>
      </w:r>
      <w:r>
        <w:rPr>
          <w:sz w:val="28"/>
          <w:szCs w:val="28"/>
        </w:rPr>
        <w:t>»</w:t>
      </w:r>
    </w:p>
    <w:p>
      <w:pPr>
        <w:pStyle w:val="Normal"/>
        <w:ind w:right="-365" w:firstLine="567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принятия и подлежит официальному опубликованию в газете «Борская правда» и размещению на официальном сайте органов местного самоуправ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360"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седателя Совета депутатов                                                         Н.В. Лебедев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03:00Z</dcterms:created>
  <dc:creator>Климова</dc:creator>
  <dc:description/>
  <dc:language>en-US</dc:language>
  <cp:lastModifiedBy>FDG</cp:lastModifiedBy>
  <cp:lastPrinted>2013-02-25T12:59:00Z</cp:lastPrinted>
  <dcterms:modified xsi:type="dcterms:W3CDTF">2013-02-27T06:03:00Z</dcterms:modified>
  <cp:revision>2</cp:revision>
  <dc:subject/>
  <dc:title/>
</cp:coreProperties>
</file>