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17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депутатов городского округа город Бор</w:t>
      </w:r>
    </w:p>
    <w:p>
      <w:pPr>
        <w:pStyle w:val="Normal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Heading1"/>
        <w:ind w:right="-1" w:firstLine="85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Heading1"/>
        <w:tabs>
          <w:tab w:val="clear" w:pos="9071"/>
        </w:tabs>
        <w:ind w:right="-1" w:firstLine="851"/>
        <w:rPr>
          <w:b/>
          <w:b/>
          <w:spacing w:val="140"/>
          <w:sz w:val="44"/>
          <w:szCs w:val="44"/>
        </w:rPr>
      </w:pPr>
      <w:r>
        <w:rPr>
          <w:b/>
          <w:spacing w:val="140"/>
          <w:sz w:val="44"/>
          <w:szCs w:val="44"/>
        </w:rPr>
        <w:t>РЕШЕНИЕ</w:t>
      </w:r>
    </w:p>
    <w:p>
      <w:pPr>
        <w:pStyle w:val="Normal1"/>
        <w:rPr>
          <w:rFonts w:ascii="Times New Roman" w:hAnsi="Times New Roman" w:cs="Times New Roman"/>
          <w:b/>
          <w:b/>
          <w:spacing w:val="140"/>
          <w:sz w:val="28"/>
          <w:szCs w:val="28"/>
        </w:rPr>
      </w:pPr>
      <w:r>
        <w:rPr>
          <w:rFonts w:cs="Times New Roman" w:ascii="Times New Roman" w:hAnsi="Times New Roman"/>
          <w:b/>
          <w:spacing w:val="140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февраля 2013 года                                                                                     №13</w:t>
      </w:r>
    </w:p>
    <w:p>
      <w:pPr>
        <w:pStyle w:val="Normal"/>
        <w:ind w:right="62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5669" w:hanging="0"/>
        <w:jc w:val="both"/>
        <w:rPr>
          <w:szCs w:val="28"/>
        </w:rPr>
      </w:pPr>
      <w:r>
        <w:rPr>
          <w:bCs/>
          <w:szCs w:val="28"/>
        </w:rPr>
        <w:t xml:space="preserve">Об </w:t>
      </w:r>
      <w:r>
        <w:rPr/>
        <w:t xml:space="preserve">информации о программе «Патриотическое и духовно-нравственное воспитание в городском округе город Бор» на </w:t>
      </w:r>
      <w:r>
        <w:rPr>
          <w:bCs/>
          <w:szCs w:val="28"/>
        </w:rPr>
        <w:t xml:space="preserve"> 2013-2015 годы»</w:t>
      </w:r>
    </w:p>
    <w:p>
      <w:pPr>
        <w:pStyle w:val="Normal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Заслушав и обсудив информацию  заместителя главы администрации по социальной политике Т.П. Галаниной,   Совет  депутатов городского округа город Бор Нижегородской области   </w:t>
      </w:r>
      <w:r>
        <w:rPr>
          <w:b/>
          <w:spacing w:val="40"/>
          <w:szCs w:val="28"/>
        </w:rPr>
        <w:t>решил</w:t>
      </w:r>
      <w:r>
        <w:rPr>
          <w:b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нять к сведению представленную информацию о программе «Патриотическое и духовно-нравственное воспитание в городском округе город Бор» на  2013-2015 годы».</w:t>
      </w:r>
    </w:p>
    <w:p>
      <w:pPr>
        <w:pStyle w:val="Normal"/>
        <w:ind w:firstLine="708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Первый заместитель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едседателя Совета депутатов                                                         Н.В. Лебедев</w:t>
      </w:r>
      <w:r>
        <w:br w:type="page"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программе «Патриотическое и духовно-нравственное воспитание в городском округе город Бор» на 2013-2015 г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Разработка муниципальной целевой программы «Патриотическое и духовно-нравственное воспитание в городском округе город Бор»  на 2013-2015 годы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является логическим продолжением муниципальной целевой программы «Духовно-нравственное воспитание населения городского округа г.Бор», которая успешно реализовывалась с 2007 года на территории округа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Программа способствовала объединению усилий </w:t>
      </w:r>
      <w:r>
        <w:rPr>
          <w:bCs/>
          <w:sz w:val="28"/>
          <w:szCs w:val="28"/>
        </w:rPr>
        <w:t>сфер образования, культуры, здравоохранения, спорта, социальной защиты,</w:t>
      </w:r>
      <w:r>
        <w:rPr>
          <w:sz w:val="28"/>
          <w:szCs w:val="28"/>
        </w:rPr>
        <w:t xml:space="preserve"> общественных и религиозных организаций в создании системы духовно-нравственного воспитания граждан в городском округе город Бор и </w:t>
      </w:r>
      <w:r>
        <w:rPr>
          <w:bCs/>
          <w:sz w:val="28"/>
          <w:szCs w:val="28"/>
        </w:rPr>
        <w:t>включала в себя систему мер, адресованных семье, детям разного возраста, молодежи. Среди наиболее значимых мероприятий можно отметить следующие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ежегодную конференцию «Благовещенские чтения»,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- изготовление и размещение в эфире «Бор-</w:t>
      </w:r>
      <w:r>
        <w:rPr>
          <w:bCs/>
          <w:sz w:val="28"/>
          <w:szCs w:val="28"/>
          <w:lang w:val="en-US"/>
        </w:rPr>
        <w:t>TV</w:t>
      </w:r>
      <w:r>
        <w:rPr>
          <w:bCs/>
          <w:sz w:val="28"/>
          <w:szCs w:val="28"/>
        </w:rPr>
        <w:t>» цикла краеведческих программ духовно-нравственной направленности,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 xml:space="preserve">- участие в областных и проведение муниципальных конкурсов, викторин учащихся и воспитанников образовательных учреждений, 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ю и проведение дней православной культуры в учреждениях культуры округа,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благотворительных акций «Пасхальные дни милосердия», «Собираем детей в школу», «Мандарин» и др.,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- организацию летней занятости несовершеннолетних на базе православных храмов (лагерь «Страна детства» - с. Кантаурово)</w:t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- участие делегации округа в ежегодных Международных Рождественских образовательных чтениях в г. Москве,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мощь религиозным организациям, исповедующим традиционные религии, в восстановлении культовых учрежде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Всего за период реализации целевой программы «Духовно-нравственное воспитание населения городского округа г. Бор на 2011-2012 годы» мероприятиями духовно-нравственной направленности было охвачено более 42,5 тысяч человек, что составляет более 35% населения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месте с тем, следует отметить, что реализация  Программы показала не только  успешные результаты, но и выявила ряд недостатков, прежде всего отсутствие необходимой преемственности в осуществлении духовно-нравственного воспитания.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роме того,  в работе по духовно-нравственному воспитанию населения не учитывались межэтнические и межнациональные интересы граждан,  </w:t>
      </w:r>
      <w:r>
        <w:rPr>
          <w:bCs/>
          <w:szCs w:val="28"/>
        </w:rPr>
        <w:t xml:space="preserve">мероприятиями по </w:t>
      </w:r>
      <w:r>
        <w:rPr>
          <w:szCs w:val="28"/>
        </w:rPr>
        <w:t>воспитанию духовно-нравственных качеств личности</w:t>
      </w:r>
      <w:r>
        <w:rPr>
          <w:bCs/>
          <w:szCs w:val="28"/>
        </w:rPr>
        <w:t xml:space="preserve"> были охвачены не все возрастные категории насел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мае – июне 2012 года в рамках реализации целевой программы «Духовно-нравственное воспитание населения городского округа г.Бор» на территории округа проводился социологический опрос населения по вопросам духовно-нравственной жиз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опросе принимали участие работники бюджетных учреждений культуры, образования, социальной защиты населения, студенчество, работающая молодежь, прихожане православных приходов, всего было опрошено 740 человек (0,6% от общего количества населения округа) в возрасте от 15 лет и старше, проживающих как в городе, так и в сельской местности. По результатам опроса можно предположить, что у  большинства респондентов в возрасте 15-25 лет не сформирован внутренний духовный стержень. Низкий уровень  духовно-нравственного образования может являться питательной средой для нетрадиционных верований, экзотических культов. Но вместе с тем респонденты этого возраста отмечают, что не только школа должна стать духовным стержнем в нашем обществе, а семья и совместные усилия семьи, школы и Церкви. В связи с этим необходимо продолжить работу по воспитанию духовно-нравственных качеств личности, формирующих ее мировоззрение, и через семейное воспитание, и  через реализацию мероприятий духовно-нравственной направленности. Необходимо привлекать к участию в мероприятиях  граждан мужского пола, так как  роль отца (или будущего отца) исключительно велика в воспитании  детей, в том числе и духовно-нравственном воспитании и граждан в возрасте 19-25 лет, так как в этот возрастной период происходит становление семьи и рождение де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равственной основой формирования активной жизненной позиции граждан также является развитие и совершенствование  системы патриотического воспит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округе в  основном создана система патриотического воспитания граждан, возросли уровень и эффективность проведения  смотров-конкурсов, выставок и состязаний. Для проведения мероприятий патриотической направленности используется потенциал воинских частей, библиотек и музеев. В образовательных учреждениях приняты и реализуются программы патриотического воспитания обучающихся. Проводятся военно-спортивные игры и другие мероприятия, направленные на военно-патриотическое воспитание молодежи. Возрождаются традиционные, хорошо зарекомендовавшие себя в прошлом формы воспитательной работы. В системе патриотического воспитания граждан возрастает роль трудовых коллективов, ветеранских общественных объединений, улучшается работа со студенческой молодежью, усилена работа по подготовке допризывной молодежи к службе в рядах Вооруженных Сил Российской Федерации,  в системе проводятся учебные сборы, социально-патриотическая акция «День призывника», «Школа безопасности – Борская Зарниц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днако для дальнейшего развития системы патриотического и духовно-нравственного воспитания граждан округа необходимо  продолжить работу и совершенствовать систему управления процессом, создать условия для более широкого участия граждан в пропаганде патриотических и духовно-нравственных ценностей. 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рограмма «Патриотическое и духовно-нравственное воспитание граждан городского округа г. Бор» призвана повысить эффективность решения проблем гражданско-патриотического и духовно-нравственного воспитания как важнейшей духовной и социальной задачи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ю программы является развитие и укрепление системы патриотического и духовно-нравственного воспитания в городском округе г.Бор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стижение цели будет возможно при решении основных задач:</w:t>
      </w:r>
    </w:p>
    <w:p>
      <w:pPr>
        <w:pStyle w:val="ConsPlusCel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бщественного патриотического сознания и гражданской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и через участие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ероприятиях, приуроченных к государственным праздникам, памятным датам и дням воинской славы,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естивалях национальных культур «Венок дружбы» и народного творчества «Люби свой край и воспевай»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акциях «Я - Гражданин России!» (торжественное вручение паспортов), поздравительных акциях ветеранов войны и труда,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готовке газетных публикаций по обсуждению проблем патриотического и духовно-нравственного воспитания граждан округа и т.д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</w:t>
      </w:r>
      <w:r>
        <w:rPr>
          <w:rFonts w:cs="Times New Roman" w:ascii="Times New Roman" w:hAnsi="Times New Roman"/>
          <w:sz w:val="28"/>
        </w:rPr>
        <w:t>ование позитивного отношения общества к российской армии и военной службе через участие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соревнованиях «Школа безопасности – Зарница»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в смотре-конкурсе военно-патриотических клубов,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конкурсе патриотической поэзии и песни «Служим Отечеству»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роприятии «День призывника»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учебно-тренировочных сборах среди учащихся образовательных учреждений и т.д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ормирование ценностных ориентаций, направленных на поддерживание интереса к исторической и военной тематике через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лимпиад, краеведческих чтений, посвященных патриотической направленности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работы отряда «Юный краевед» при городском краеведческом музее и др.</w:t>
      </w:r>
    </w:p>
    <w:p>
      <w:pPr>
        <w:pStyle w:val="Normal"/>
        <w:ind w:firstLine="709"/>
        <w:jc w:val="both"/>
        <w:rPr/>
      </w:pPr>
      <w:r>
        <w:rPr>
          <w:szCs w:val="28"/>
        </w:rPr>
        <w:t>4. Формирование толерантности и основ культуры межэтнического общения, приобщение к ценностям культурно-исторических и религиозных традиций через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частие и организацию мероприятий духовно-нравственной направленности (конференции, конкурсы, олимпиады, фестивали, экскурсии, благотворительные акции),</w:t>
      </w:r>
    </w:p>
    <w:p>
      <w:pPr>
        <w:pStyle w:val="Normal"/>
        <w:ind w:firstLine="709"/>
        <w:jc w:val="both"/>
        <w:rPr/>
      </w:pPr>
      <w:r>
        <w:rPr>
          <w:szCs w:val="28"/>
        </w:rPr>
        <w:t>-  проведение мероприятий по реализации проекта «Сергиевская Слобода»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зготовление и размещение информационно-просветительской телевизионной программы «Мир Вам!» и др.</w:t>
      </w:r>
    </w:p>
    <w:p>
      <w:pPr>
        <w:pStyle w:val="Normal"/>
        <w:ind w:firstLine="709"/>
        <w:jc w:val="both"/>
        <w:rPr/>
      </w:pPr>
      <w:r>
        <w:rPr>
          <w:szCs w:val="28"/>
        </w:rPr>
        <w:t>5. Формирование здорового образа жизни, физически и духовно-нравственной развитой личности,</w:t>
      </w:r>
      <w:r>
        <w:rPr/>
        <w:t xml:space="preserve"> </w:t>
      </w:r>
      <w:r>
        <w:rPr>
          <w:szCs w:val="28"/>
        </w:rPr>
        <w:t>воспитание уважения к прославленным землякам через участие в спортивных мероприятиях, посвященных памятным датам и нашим землякам-спортсмен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</w:rPr>
        <w:t>Программа реализуется в 2013 - 2015 годах в один этап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Сроки проведения мероприятий Программы предусмотрены системой программных мероприятий, которая представляет собой комплекс организационных и методических мероприятий, призванных обеспечить решение основных задач в области патриотического и духовно-нравственного воспит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Реализацию Программы обеспечивают: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правление народного образования администрации городского округа г.Бор;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дел культуры администрации городского округа г. Бор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Отдел спорта и молодежной политики администрации городского округа г.Бор;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тдел здравоохранения и социальной политики администрации городского округа г. Бор; 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Сектор по обеспечению деятельности Комиссии по делам несовершеннолетних и защите их прав  при администрации городского округа г.Бор; 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СМИ городского округа г.Бор.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заимодействии с: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ми учреждениями образования, здравоохранения, спорта, социальной защиты (по согласованию)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делом МВД РФ по г. Бор (по согласованию)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делом военного комиссариата Нижегородской области по г. Бор (по согласованию);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ыми объединениями и организациями (при условии их участия);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лигиозными организациями традиционных конфессий (при условии их участия)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Координатором реализации Программы является координационный совет по реализации муниципальных целевых программ «Борская семья» и «Патриотическое и духовно-нравственное воспитание в городском округе город Бор»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</w:rPr>
        <w:t>Планируемый общий объем финансирования Программы из средств  местного бюджета составляет   5634 тысяч рублей, в том числе по годам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– 3925 тыс. руб.,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801 тыс. руб.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2015 год – 908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Объем финансирования Программы может ежегодно корректироваться в соответствии с возможностями местного бюджета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езультате осуществления Программы ожидае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ложительная динамика роста патриотизма в округ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озрастание социальной активности гражда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озрождение духов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одоление экстремистских проявлений отдельных групп граждан и других негативных яв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укрепление национальной безопасности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1" w:leader="none"/>
      </w:tabs>
      <w:autoSpaceDE w:val="false"/>
      <w:ind w:right="-1" w:firstLine="851"/>
      <w:jc w:val="center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ind w:right="-1" w:hanging="142"/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27:00Z</dcterms:created>
  <dc:creator>Userspc</dc:creator>
  <dc:description/>
  <cp:keywords/>
  <dc:language>en-US</dc:language>
  <cp:lastModifiedBy>Совет</cp:lastModifiedBy>
  <cp:lastPrinted>2013-02-27T09:34:00Z</cp:lastPrinted>
  <dcterms:modified xsi:type="dcterms:W3CDTF">2013-02-27T05:36:00Z</dcterms:modified>
  <cp:revision>6</cp:revision>
  <dc:subject/>
  <dc:title/>
</cp:coreProperties>
</file>