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28"/>
          <w:szCs w:val="28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марта 2013 года</w:t>
        <w:tab/>
        <w:tab/>
        <w:tab/>
        <w:tab/>
        <w:tab/>
        <w:tab/>
        <w:tab/>
        <w:tab/>
        <w:tab/>
        <w:tab/>
        <w:t>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6236" w:hanging="0"/>
        <w:jc w:val="both"/>
        <w:rPr/>
      </w:pPr>
      <w:r>
        <w:rPr>
          <w:sz w:val="26"/>
          <w:szCs w:val="26"/>
        </w:rPr>
        <w:t>О приостановлении действия решения Совета депутатов от 2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декабря 2012г. №113 «Об утверждении Генерального плана городского округа город Бор Нижегородской области»</w:t>
      </w:r>
    </w:p>
    <w:p>
      <w:pPr>
        <w:pStyle w:val="Normal"/>
        <w:spacing w:lineRule="exact" w:line="300"/>
        <w:ind w:right="62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департамента градостроительного развития территории Нижегородской области от 19.02.2013г. №406-02-774/13 и в соответствии с частью 3 статьи 54 Устава муниципального образования городского округа город Бор 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становить действие решения Совета депутатов от 25 декабря 2012г. №113 «Об утверждении Генерального плана городского округа город Бор Нижегород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ручить администрации городского округа город Бор подготовить проект решения Совета депутатов «О внесении изменений в решение Совета депутатов от 25 декабря 2012г. №113 «Об утверждении Генерального плана городского округа город Бор Нижегородской области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 и подлежит официальному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left="0" w:right="-1" w:hanging="0"/>
      <w:jc w:val="both"/>
      <w:outlineLvl w:val="7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02:00Z</dcterms:created>
  <dc:creator>КУМИ</dc:creator>
  <dc:description/>
  <dc:language>en-US</dc:language>
  <cp:lastModifiedBy>Совет</cp:lastModifiedBy>
  <cp:lastPrinted>2013-04-02T09:03:00Z</cp:lastPrinted>
  <dcterms:modified xsi:type="dcterms:W3CDTF">2013-04-02T05:04:00Z</dcterms:modified>
  <cp:revision>3</cp:revision>
  <dc:subject/>
  <dc:title/>
</cp:coreProperties>
</file>