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</w:rPr>
        <w:t xml:space="preserve">от 30 апреля 2013 года                                                                                           №23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8" w:hanging="0"/>
        <w:jc w:val="both"/>
        <w:rPr>
          <w:sz w:val="28"/>
        </w:rPr>
      </w:pPr>
      <w:r>
        <w:rPr>
          <w:sz w:val="28"/>
          <w:szCs w:val="28"/>
        </w:rPr>
        <w:t>О протесте Борского городского прокурора от 08.04.2013 №2</w:t>
        <w:noBreakHyphen/>
        <w:t>13</w:t>
        <w:noBreakHyphen/>
        <w:t>2013 на постановление Земского собрания Борского района от 14.12.2004 №136 «Об организации пассажирских перевозок по маршрутам г. Бор и Борского района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ссмотрев протест Борского городского прокурора от 08.04.2013 №2</w:t>
        <w:noBreakHyphen/>
        <w:t>13</w:t>
        <w:noBreakHyphen/>
        <w:t xml:space="preserve">2013 на постановление Земского собрания Борского района от 14.12.2004 №136 «Об организации пассажирских перевозок по маршрутам г. Бор и Борского района» Совет депутатов городского округа город Бор </w:t>
      </w:r>
      <w:r>
        <w:rPr>
          <w:b/>
          <w:spacing w:val="52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Считать протест Борского городского прокурора от 08.04.2013 №2</w:t>
        <w:noBreakHyphen/>
        <w:t>13</w:t>
        <w:noBreakHyphen/>
        <w:t xml:space="preserve">2013 на постановление Земского собрания Борского района от 14.12.2004 №136 «Об организации пассажирских перевозок по маршрутам г. Бор и Борского района» подлежащим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В.В. 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9:00Z</dcterms:created>
  <dc:creator>DJ_Diesel</dc:creator>
  <dc:description/>
  <cp:keywords/>
  <dc:language>en-US</dc:language>
  <cp:lastModifiedBy>Совет</cp:lastModifiedBy>
  <dcterms:modified xsi:type="dcterms:W3CDTF">2013-05-06T09:35:00Z</dcterms:modified>
  <cp:revision>3</cp:revision>
  <dc:subject/>
  <dc:title/>
</cp:coreProperties>
</file>