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pacing w:val="140"/>
          <w:sz w:val="28"/>
          <w:szCs w:val="28"/>
        </w:rPr>
      </w:pPr>
      <w:r>
        <w:rPr>
          <w:rFonts w:cs="Times New Roman" w:ascii="Times New Roman" w:hAnsi="Times New Roman"/>
          <w:spacing w:val="14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0 апреля 2013 года                                                                                        №24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9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постановления Земского собрания Борского района от 14.12.2004 №136 «Об организации пассажирских перевозок по маршрутам г. Бор и Борского райо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нормативных правовых актов, в соответствии со статьей 36 Регламента, Совет депутатов городского округа город Бо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постановление Земского собрания Борского района от 14.12.2004 №136 «Об организации пассажирских перевозок по маршрутам г. Бор и Борского района» (опубликовано в газете «Борская правда» №197 от 29.02.2004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Борская правда» и размещению на официальном сайте органов местного самоуправления www.borcity.ru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Heading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естного самоуправления –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В.В.Тарбеев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autoSpaceDE w:val="false"/>
      <w:ind w:right="-1" w:hanging="0"/>
      <w:outlineLvl w:val="1"/>
    </w:pPr>
    <w:rPr>
      <w:rFonts w:eastAsia="Times New Roman" w:cs="Arial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6:00Z</dcterms:created>
  <dc:creator>DJ_Diesel</dc:creator>
  <dc:description/>
  <cp:keywords/>
  <dc:language>en-US</dc:language>
  <cp:lastModifiedBy>Совет</cp:lastModifiedBy>
  <cp:lastPrinted>2013-05-06T14:58:00Z</cp:lastPrinted>
  <dcterms:modified xsi:type="dcterms:W3CDTF">2013-05-06T10:59:00Z</dcterms:modified>
  <cp:revision>4</cp:revision>
  <dc:subject/>
  <dc:title>Совет депутатов городского округа город Бор</dc:title>
</cp:coreProperties>
</file>