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/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</w:rPr>
        <w:t xml:space="preserve">от 30 апреля 2013 года                                                                                           №2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68" w:hanging="0"/>
        <w:jc w:val="both"/>
        <w:rPr>
          <w:sz w:val="28"/>
        </w:rPr>
      </w:pPr>
      <w:r>
        <w:rPr>
          <w:sz w:val="28"/>
          <w:szCs w:val="28"/>
        </w:rPr>
        <w:t>О представлении Борского городского прокурора от 19.04.2013 №2-16/2013 об устранении нарушений действующего законодательств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отрев представление Борского городского прокурора от 19.04.2013 №2-16/2013 об устранении нарушений действующего законодательства Совет депутатов городского округа город Бор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Считать представление Борского городского прокурора от 19.04.2013 №2-16/2013 об устранении нарушений действующего законодательства подлежащим удовлетворен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В.В. 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33:00Z</dcterms:created>
  <dc:creator>DJ_Diesel</dc:creator>
  <dc:description/>
  <cp:keywords/>
  <dc:language>en-US</dc:language>
  <cp:lastModifiedBy>Совет</cp:lastModifiedBy>
  <cp:lastPrinted>2013-05-06T14:56:00Z</cp:lastPrinted>
  <dcterms:modified xsi:type="dcterms:W3CDTF">2013-05-06T10:56:00Z</dcterms:modified>
  <cp:revision>4</cp:revision>
  <dc:subject/>
  <dc:title/>
</cp:coreProperties>
</file>