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512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3 года                                                                                        №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аккредитации представителей средств массовой информации при Совете депутатов городского округа город 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целях создания необходимых условий для профессиональной деятельности журналистов по полному и достоверному освещению деятельности Совета депутатов, Совет депутатов городского округа город Бор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2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аккредитации представителей средств массовой информации при Совете депутатов городского округа город Бор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</w:rPr>
        <w:t>вступает в силу со дня опубликова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2"/>
        <w:ind w:right="-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–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В.В.Тарбе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 городского округа город Бор «Об утверждении Положения о порядке аккредитации представителей средств массовой информации при Совете депутатов городского округа город Бор»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АККРЕДИТАЦИИ ПРЕДСТАВИТЕЛЕЙ СРЕДСТВ МАССОВОЙ ИНФОРМАЦИИ ПРИ СОВЕТЕ ДЕПУТАТОВ ГОРОДСКОГО ОКРУГА ГОРОД БО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кредитация представителей средств массовой информации (далее - СМИ) при Совете депутатов городского округа город Бор (далее – Совет депутатов) осуществляется с целью создания необходимых условий для профессиональной деятельности журналистов по полному и достоверному освещению работы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кредитация журналистов осуществляется в соответствии с законодательством Российской Федерации о средствах массовой информации и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2. УСЛОВИЯ И ВИДЫ АККРЕДИТАЦИИ ЖУРНАЛИ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 на аккредитацию имеют журналисты средств массовой информации, зарегистрированные в установленном действующим законодательств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оянная аккредитация при Совете депутатов осуществляется для штатных журналистов СМИ, постоянно освещающих деятельность Совета депутатов, на срок один год. Менее чем на один год аккредитация осуществляется в случае, если иной срок указан в заявке редакции С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ременная аккредитация при Совете депутатов осуществляется для журналистов СМИ, имеющих конкретные поручения своих редакций по освещению деятельности Совета депутатов, на срок до трех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период временного отсутствия своего аккредитованного журналиста редакция СМИ может оформить временную аккредитацию на другого журнали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ппарат Совета депутатов имеет право устанавливать нормативы (квоту) аккредитации журналистов, уже имеющих постоянную или временную аккредитацию при Совете депутатов, на конкретное мероприятие, если оно проходит в технически неприспособленном помещ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3. ПОРЯДОК АККРЕДИТАЦИИ ЖУРНАЛИ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и редакций СМИ на аккредитацию журналистов при Совете депутатов подаются в Совет депутатов за подписью главного редактора или лица, исполняющего его обязанности, заверенной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необходимо указ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звание СМИ, учредителей, тираж, периодичность, местонахождение редакции СМИ, территорию распространения, почтовый адрес, номера телефона редакции СМИ (приемной или редактора), факса (если есть), адрес электронной почты (если ест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журналиста, занимаемую должность, контактные телеф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аппаратуры, которую журналист намерен иметь при се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ке прилагается копия свидетельства о регистрации С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явка на аккредитацию журналиста, не содержащая указанных сведений, к рассмотрению не приним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явка подается в Совет депутатов непосредственно или направляется почтовым отпра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шение об аккредитации журналиста принимается главой местного самоуправления – председателем Совета депутатов, на основании представленной редакцией СМИ заявки в течение семи дней и подтверждается выдачей аккредитационной карты установленного образца согласно </w:t>
      </w:r>
      <w:hyperlink w:anchor="Par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 выдаче аккредитационной карты делается соответствующая запись в книге учета аккредитационных ка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ккредитационная карта при одновременном предъявлении удостоверения журналиста обеспечивает беспрепятственный вход в здание, где проходят заседания Совета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увольнения аккредитованного журналиста редакция СМИ обязана уведомить об этом аппарат Совета депутатов не позднее чем через семь дней со дня расторжения трудового договора, при этом аккредитационная карта аннулир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4. ПРАВА АККРЕДИТОВАННЫХ ЖУРНАЛИ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ованные журналисты имею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сутствовать на заседаниях, совещаниях и других мероприятиях, проводимых Советом депутатов, за исключением случаев, когда принято решение о проведении закрыт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благовременно получать информацию о предстоящих заседаниях, совещаниях и других мероприятиях, проводимых Советом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лучать официальную документацию, не содержащую государственной тайны, тексты заявлений, пресс-релизы и иную информацию, предусмотренную законодательством Российской Федерации о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накомиться с предназначенными для публикации информационно-справочными материа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сещать пресс-конференции, брифинги и иные мероприятия, предназначенные специально для пресс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5. ОБЯЗАННОСТИ АККРЕДИТОВАННЫХ ЖУРНАЛИ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ованные журналисты обя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блюдать регламент Совета депутатов, порядок в ходе заседаний Совета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е вмешиваться в ход мероприятия, на котором журналист присутствует, если оно не организовано специально для пресс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е мешать деятельности участников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облюдать порядок организации персональных встреч и бесед с руководителями Совета депутатов, депута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ажать при осуществлении профессиональной деятельности права, законные интересы, честь и достоинство должностных лиц, соблюдать общепризнанные нормы журналистской э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Не допускать при распространении информации искажения наименований органов и должностных лиц, их имен и фамилий, а также фото- и видеоизобра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случае распространения сведений, не соответствующих действительности, опровергнуть их либо опубликовать ответ в установленном законом порядке по первому требованию органов или должностных лиц, в отношении которых такие сведения распростране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 ДЛЯ ЛИШЕНИЯ, ОТКАЗА В АККРЕДИТАЦИИ ЖУРНАЛИС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Журналисту может быть отказано в аккредитации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нарушен установленный настоящим Положением порядок аккреди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урналист ранее был лишен аккредитации при Совете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Журналист может быть лишен аккредитации, если им или редакцией СМИ нарушены правила аккредитации, установленные настоящим Положением, а также в иных случаях, предусмотренных законодательством Российской Федерации о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81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ложению о порядке аккредитации представителей средств массовой информации при Совете депутатов городского округа город Бо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97"/>
      <w:bookmarkEnd w:id="2"/>
      <w:r>
        <w:rPr>
          <w:rFonts w:cs="Times New Roman" w:ascii="Times New Roman" w:hAnsi="Times New Roman"/>
          <w:sz w:val="28"/>
          <w:szCs w:val="28"/>
        </w:rPr>
        <w:t>ОБРАЗЕЦ АККРЕДИТАЦИОННОЙ КАР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СРЕДСТВА МАССОВОЙ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6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10707" w:hRule="atLeast"/>
        </w:trPr>
        <w:tc>
          <w:tcPr>
            <w:tcW w:w="896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60325</wp:posOffset>
                  </wp:positionV>
                  <wp:extent cx="594995" cy="731520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депутатов городского округа город Б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кредитационная карта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, наименование средства массовой информ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                                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(дата выдачи)                                                                                 (личная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естного самоуправления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                                          В.В.Тарб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32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9:00Z</dcterms:created>
  <dc:creator>DJ_Diesel</dc:creator>
  <dc:description/>
  <cp:keywords/>
  <dc:language>en-US</dc:language>
  <cp:lastModifiedBy>Совет</cp:lastModifiedBy>
  <dcterms:modified xsi:type="dcterms:W3CDTF">2013-05-06T10:38:00Z</dcterms:modified>
  <cp:revision>5</cp:revision>
  <dc:subject/>
  <dc:title>Совет депутатов городского округа город Бор</dc:title>
</cp:coreProperties>
</file>