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28"/>
          <w:szCs w:val="28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13 года</w:t>
        <w:tab/>
        <w:tab/>
        <w:tab/>
        <w:tab/>
        <w:tab/>
        <w:tab/>
        <w:tab/>
        <w:tab/>
        <w:tab/>
        <w:t>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;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 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245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59"/>
        <w:gridCol w:w="1663"/>
        <w:gridCol w:w="2958"/>
        <w:gridCol w:w="21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отдельно стоящее здани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Борский район, Кантауровский с/с, д. Попо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 1768,1 кв. 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мастерские с котельной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Борский район, Кантауровский с/с, д. Попово, Лит. А, А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98,5 кв. 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сарай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Борский район, Кантауровский с/с, д. Попо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1,1  кв. 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Борский район, Кантауровский с/с, д. Попо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4,76 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В.В. Тарбе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0:00Z</dcterms:created>
  <dc:creator>КУМИ</dc:creator>
  <dc:description/>
  <cp:keywords/>
  <dc:language>en-US</dc:language>
  <cp:lastModifiedBy>Совет</cp:lastModifiedBy>
  <cp:lastPrinted>2013-05-06T14:48:00Z</cp:lastPrinted>
  <dcterms:modified xsi:type="dcterms:W3CDTF">2013-05-06T10:48:00Z</dcterms:modified>
  <cp:revision>8</cp:revision>
  <dc:subject/>
  <dc:title/>
</cp:coreProperties>
</file>