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2128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3 года                                                                                   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5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деятельности постоянного комитета по социальным вопросам, здравоохранению, образованию, культуре и спорту и постоянного комитета по молодежной политике и туризму</w:t>
      </w:r>
    </w:p>
    <w:p>
      <w:pPr>
        <w:pStyle w:val="Normal"/>
        <w:ind w:right="48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оптимизации структуры Совета депутатов, в соответствии с частью 12 статьи 9 Регламента, Совет депутатов городского округа город Бор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екратить деятельность постоянного комитета Совета депутатов по социальным вопросам, здравоохранению, образованию, культуре и спорту и постоянного комитета Совета депутатов по молодежной политике и туризм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 В.В. 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3:00Z</dcterms:created>
  <dc:creator>DJ_Diesel</dc:creator>
  <dc:description/>
  <cp:keywords/>
  <dc:language>en-US</dc:language>
  <cp:lastModifiedBy>Совет</cp:lastModifiedBy>
  <dcterms:modified xsi:type="dcterms:W3CDTF">2013-05-06T10:50:00Z</dcterms:modified>
  <cp:revision>3</cp:revision>
  <dc:subject/>
  <dc:title/>
</cp:coreProperties>
</file>