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апреля 2013 года                                                                                           №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61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от 16.07.2010 №6 «О структуре Совета депутатов городского округа город Бор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оптимизации структуры Совета депутатов, в соответствии с частью 1 статьи 9 Регламента, Совет депутатов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от 16.07.2010 №6 «О структуре Совета депутатов городского округа город Бор» (опубликовано в газете «Борская правда» №107 от 27.07.2010)  следующие измен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части 1 решения цифру 9 заменить на цифру 8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 части 2 решения абзацы 6 и 8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часть 2 решения абзацем следующего содержа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</w:rPr>
        <w:t>по социальным вопросам.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нести в приложение к решению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т 16.07.2010 №6 </w:t>
      </w:r>
      <w:r>
        <w:rPr>
          <w:rFonts w:cs="Times New Roman" w:ascii="Times New Roman" w:hAnsi="Times New Roman"/>
          <w:sz w:val="28"/>
        </w:rPr>
        <w:t>изменения изложив его в новой  редакции согласно прил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92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 депутатов «О структуре Совета депутатов городского округа город Бор»</w:t>
      </w:r>
    </w:p>
    <w:p>
      <w:pPr>
        <w:pStyle w:val="Style14"/>
        <w:rPr/>
      </w:pPr>
      <w:r>
        <w:rPr>
          <w:b/>
          <w:sz w:val="40"/>
          <w:szCs w:val="40"/>
        </w:rPr>
        <w:t>Структура Совета депутатов городского округа город Бор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104140</wp:posOffset>
                </wp:positionV>
                <wp:extent cx="9989820" cy="5715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000" cy="5715000"/>
                          <a:chOff x="0" y="0"/>
                          <a:chExt cx="9990000" cy="5715000"/>
                        </a:xfrm>
                      </wpg:grpSpPr>
                      <wps:wsp>
                        <wps:cNvSpPr txBox="1"/>
                        <wps:spPr>
                          <a:xfrm>
                            <a:off x="4206240" y="351720"/>
                            <a:ext cx="173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28880"/>
                            <a:ext cx="173736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СУ-председатель 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1058040"/>
                            <a:ext cx="17373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 – правово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0"/>
                            <a:ext cx="15775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рганизационно -  правов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58400"/>
                            <a:ext cx="23774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счетная группа при Совете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900360"/>
                            <a:ext cx="157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-юр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1631880"/>
                            <a:ext cx="157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2271960"/>
                            <a:ext cx="157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9062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ый зам. председателя 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63772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редседателя 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735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бюджетной политике, налогам и тариф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73500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конности и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734280"/>
                            <a:ext cx="155448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рхитектуре, градостроительству и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3734280"/>
                            <a:ext cx="164592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5360" y="3735000"/>
                            <a:ext cx="13946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ЖКХ и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5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егламенту и депутатской э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960" y="68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9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357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5280" y="53460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5280" y="10832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5280" y="13575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5280" y="1357560"/>
                            <a:ext cx="457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460680"/>
                            <a:ext cx="85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880" y="3460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2480" y="2911320"/>
                            <a:ext cx="15775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5280" y="1357560"/>
                            <a:ext cx="4572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4648680"/>
                            <a:ext cx="219456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мышленности, инвестиционной политике, развитию предпринимательства и эк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64940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ельскому хозяйству и развитию сельских террито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4606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4606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31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63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94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8.2pt;width:786.6pt;height:450pt" coordorigin="-1008,164" coordsize="15732,9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6;top:718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784;width:2735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СУ-председатель 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4;top:1830;width:2735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 – правово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164;width:2483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рганизационно -  правов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831;width:3743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счетная группа при Совете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1582;width:24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-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2734;width:24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3742;width:24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3166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ый зам. председателя 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4318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редседателя 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8;top:6046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бюджетной политике, налогам и тариф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4;top:6046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конности и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6;top:6045;width:2447;height:1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рхитектуре, градостроительству и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8;top:6045;width:2591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8;top:6046;width:219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ЖКХ и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08;top:6046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егламенту и депутатской э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245" to="702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2446" to="5615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2,2302" to="878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0,1006" to="12239,2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20,1870" to="12239,2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20,2302" to="12239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0,2302" to="12239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5614" to="13679,5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5614" to="144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5614" to="3024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614" to="5760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5614" to="8208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5614" to="10800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5614" to="13680,6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4749;width:248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0,2302" to="12239,4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7485;width:3455;height:1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мышленности, инвестиционной политике, развитию предпринимательства и эк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7486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ельскому хозяйству и развитию сельских территор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614" to="4320,7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5614" to="6768,7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2734" to="6912,3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3886" to="6912,4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5038" to="6912,5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6:00Z</dcterms:created>
  <dc:creator>DJ_Diesel</dc:creator>
  <dc:description/>
  <cp:keywords/>
  <dc:language>en-US</dc:language>
  <cp:lastModifiedBy>Совет</cp:lastModifiedBy>
  <cp:lastPrinted>2013-05-06T14:51:00Z</cp:lastPrinted>
  <dcterms:modified xsi:type="dcterms:W3CDTF">2013-05-06T10:51:00Z</dcterms:modified>
  <cp:revision>4</cp:revision>
  <dc:subject/>
  <dc:title/>
</cp:coreProperties>
</file>