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апреля 2013 года                                                                                        №33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некоторых муниципальных правовых ак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нормативных правовых актов, в соответствии со статьей 36 Регламента, Совет депутатов городского округа город Б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муниципальные правовые ак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Земского собрания Борского района от 07.06.2001 №39 «О поддержке субъектов инвестиционной деятельности, реализующих приоритетные инвестиционные проекты на территории Борского района» (опубликовано в газете «Борская правда» от 25.07.2001 №109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Земского собрания Борского района от 30.12.2002 №84 «О муниципальной поддержке инвестиционной деятельности на территории Борского района» (опубликовано в газете «Борская правда» от 18.02.2003 №24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становление Земского собрания Борского района от 26.03.2003 №13 «Об установлении оплаты за право проезда по дорогам г. Бор Нижегородской области» (</w:t>
      </w:r>
      <w:r>
        <w:rPr>
          <w:rFonts w:cs="Times New Roman" w:ascii="Times New Roman" w:hAnsi="Times New Roman"/>
          <w:sz w:val="28"/>
          <w:szCs w:val="28"/>
        </w:rPr>
        <w:t>опубликовано в газете «Борская правда» от 06.05.2003 №65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 Земского собрания Борского района от 25.06.2003 №29а «О льготном целевом кредитовании граждан на газификацию жилья и инвестиционных кредитов на строительство газовых магистралей» (</w:t>
      </w:r>
      <w:r>
        <w:rPr>
          <w:rFonts w:cs="Times New Roman" w:ascii="Times New Roman" w:hAnsi="Times New Roman"/>
          <w:sz w:val="28"/>
          <w:szCs w:val="28"/>
        </w:rPr>
        <w:t>опубликовано в газете «Борская правда» от 16.09.2003 №139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 Земского собрания Борского района от 24.10.2003 №76 «О реестре муниципального имущества Борского района» (</w:t>
      </w:r>
      <w:r>
        <w:rPr>
          <w:rFonts w:cs="Times New Roman" w:ascii="Times New Roman" w:hAnsi="Times New Roman"/>
          <w:sz w:val="28"/>
          <w:szCs w:val="28"/>
        </w:rPr>
        <w:t>опубликовано в газете «Борская правда» от 25.11.2003 №178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Земского собрания Борского района от 29.01.2004 №7 «Об утверждения Положения о целевом бюджетном экологическом  фонде Борского района» (опубликовано в газете «Борская правда от 11.02.2004 № 21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 Земского собрания Борского района от 31.05.2004 №45</w:t>
        <w:br/>
        <w:t>«О льготном целевом кредитовании граждан на газификацию жилья и инвестиционных кредитах на строительство газовых магистралей» (опубликовано в газете в «Борская правда» от 02.07.2004 №96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 Земского собрания Борского района от 31.05.2004 №64</w:t>
        <w:br/>
        <w:t>«Об утверждении Положения о порядке проведения аттестации муниципальных служащих Борского района» (опубликовано в газете «Борская правда» от 21.07.2004 №107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становление Земского собрания Борского района от 30.03.2005 №28 «Об утверждении положений о порядке создания, реорганизации и ликвидации муниципальных образовательных учреждений Борского района, о порядке утверждения устава муниципального образовательного учреждения Борского района»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становление Земского собрания Борского района от 30.03.2005 №29 «Об утверждении Положения о порядке проведения публичных слушаний с участием жителей на территории Борского района Нижегородской области» (опубликовано в газете «Борская правда» от 23.04.2005 №56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 Земского собрания Борского района от 30.03.2005 №38</w:t>
        <w:br/>
        <w:t>«О размере единовременного денежного пособия в случае гибели работников муниципальных учреждений здравоохранения Борского района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тановление Земского собрания Борского района от 30.03.2005 №41 «Об установлении оплаты за право проезда по дорогам г. Бор Нижегородской области» (опубликовано в газете «Борская правда» от 23.04.2005 №56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тановление Земского собрания Борского района от 28.04.2005 №49</w:t>
        <w:br/>
        <w:t>«Об оплате труда работников муниципальных учреждений Бор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eastAsia="Times New Roman" w:cs="Times New Roman" w:ascii="Times New Roman" w:hAnsi="Times New Roman"/>
          <w:sz w:val="28"/>
          <w:szCs w:val="28"/>
        </w:rPr>
        <w:t>остановление Земского собрания Борского района от 31.05.2005 №68</w:t>
        <w:br/>
        <w:t>«О льготном целевом кредитовании граждан на газификацию жилья и инвестиционных кредитах на строительство газовых магистралей» (опубликовано в газете «Борская правда» от 20.07.2005 №102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 Земского собрания Борского района от 31.05.2005 №70</w:t>
        <w:br/>
        <w:t>«О мерах социальной поддержки медицинских и фармацевтических работников муниципальных учреждений Борского района»  (опубликовано в газете «Борская правда» от 20.07.2005 №102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Земского Собрания Борского района от 30.01.2006 №2 «Об утверждении Положения о целевом бюджетном фонде социального и экономического развития Борского района» (опубликовано в газете «Борская правда от 28.02.2006 №27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становление Земского собрания Борского района от 27.03.2006 №35</w:t>
        <w:br/>
        <w:t>«Об утверждении состава комиссии по делам несовершеннолетних и защите их прав при администрации Борского района» (опубликовано в газете «Борская правда» от 08.04.2006 №49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 Земского собрания Борского района от 30.05.2006 №54</w:t>
        <w:br/>
        <w:t>«О льготном целевом кредитовании граждан на газификацию жилья»  (опубликовано в газете «Борская правда» от 27.06.2006 №91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становление Земского собрания Борского района от 27.03.2007 №22 «О народных дружинах Борского района Нижегородской области» </w:t>
      </w:r>
      <w:r>
        <w:rPr>
          <w:rFonts w:cs="Times New Roman" w:ascii="Times New Roman" w:hAnsi="Times New Roman"/>
          <w:sz w:val="28"/>
          <w:szCs w:val="28"/>
        </w:rPr>
        <w:t>(опубликовано в газете «Борская правда» от 13.04.2007 №53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Земского собрания Борского района от 24.09.2007 №63 «Об утверждении Положения о межбюджетных отношениях в Борском  районе» (опубликовано в газете «Борская правда» от 13.10.2007 №153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Земского собрания Борского района от 31.07.2008 №59 «Об утверждении коэффициента дифференциации для земель, предоставленных в аренду организациям, обеспечивающим топливом (углем, дровами и др.) граждан и юридических лиц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Земского собрания Борского района от 26.09.2008 №73 «О внесении изменений в постановление Земского собрания Борского района от 30.03.2005 №28» (опубликовано в газете «Борская правда от 25.10.2008 № 157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Земского собрания Борского района от 27.11.2008 №89 «О внесение изменений в постановление Земского собрания Борского района от 24.09.2007 №63 «Об утверждении Положения о межбюджетных отношениях в Борском районе»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ешение Земского собрания Борского района от 29.01.2009 №9 «</w:t>
      </w:r>
      <w:bookmarkStart w:id="0" w:name="RANGE!D1640"/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ложение о порядке проведения публичных слушаний с участием жителей на территории Борского района Нижегородской области</w:t>
      </w:r>
      <w:bookmarkEnd w:id="0"/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шение Земского собрания Борского района от 30.04.2009 №35</w:t>
        <w:br/>
        <w:t>«Об утверждении Порядка исполнения администрацией Борского района полномочий в области общего образования за счет субвенций из областного бюджета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Земского собрания Борского района от 24.06.2010 №43 «О внесении изменений в постановление Земского собрания Борского района от 24.09.2007 №63 «Об утверждении Положения о межбюджетных отношениях в Борском районе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городского округа город Бор от 27.09.2011 №84 «Об утверждении прогнозного плана приватизации объектов муниципальной собственности городского округа город Бор на 2012 год» (опубликовано в газете «Борская правда» от 12.10.2011 №154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городского округа город Бор от 29.11.2011 №114 «О внесении изменений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г.» (опубликовано в газете «Борская правда» от 13.12.2011 №188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городского округа город Бор от 27.12.2011 №120 «О внесении изменений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г.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городского округа город Бор от 29.02.2012 №14 «О внесении изменений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г.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городского округа город Бор от 27.03.2012 №21 «О внесении изменений  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г.» (опубликовано в газете «Борская правда» от 10.04.2012 №5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городского округа город Бор от 24.04.2012 №25 «О внесении изменений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г.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городского округа город Бор от 29.05.2012 №36 «О внесении изменений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г.» (опубликовано в газете «Борская правда» от 15.06.2012 №84-8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городского округа город Бор от 31.07.2012 №61 «О внесении изменений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84 от 27.09.2011г.» (опубликовано в газете «Борская правда» от 22.08.2012 №123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городского округа город Бор от 30.10.2012 №95 «О внесении изменений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84 от 27.09.2011г.» (опубликовано в газете «Борская правда» от 09.11.2012 №167-168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Heading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 –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В.В.Тарбее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right="-1" w:hanging="0"/>
      <w:outlineLvl w:val="1"/>
    </w:pPr>
    <w:rPr>
      <w:rFonts w:eastAsia="Times New Roman" w:cs="Aria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33:00Z</dcterms:created>
  <dc:creator>DJ_Diesel</dc:creator>
  <dc:description/>
  <cp:keywords/>
  <dc:language>en-US</dc:language>
  <cp:lastModifiedBy>Совет</cp:lastModifiedBy>
  <cp:lastPrinted>2013-05-06T14:52:00Z</cp:lastPrinted>
  <dcterms:modified xsi:type="dcterms:W3CDTF">2013-05-06T10:52:00Z</dcterms:modified>
  <cp:revision>4</cp:revision>
  <dc:subject/>
  <dc:title>Совет депутатов городского округа город Бор</dc:title>
</cp:coreProperties>
</file>