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85800" cy="728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Совет депутатов городского округа город Бор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Нижегородской области</w:t>
      </w:r>
    </w:p>
    <w:p>
      <w:pPr>
        <w:pStyle w:val="ConsPlusTitle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ConsPlusTitle"/>
        <w:jc w:val="center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ConsPlusTitle"/>
        <w:jc w:val="center"/>
        <w:rPr>
          <w:b w:val="false"/>
          <w:b w:val="false"/>
          <w:spacing w:val="40"/>
          <w:sz w:val="28"/>
          <w:szCs w:val="28"/>
        </w:rPr>
      </w:pPr>
      <w:r>
        <w:rPr>
          <w:b w:val="false"/>
          <w:spacing w:val="40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8 мая 2013 года                                                                         № 39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5668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признании утратившим силу  постановления Земского собрания Борского района от 31.10.2006 №107 «Об утверждении Положения о порядке заключения трудовых договоров, об условиях оплаты труда руководителей муниципальных предприятий и открытых акционерных обществ, акции которых находятся в муниципальной собственности Борского района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нормативных правовых актов, в соответствии со статьей 36 Регламента, Совет депутатов городского округа город Бор Нижегородской области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Земского собрания Борского района от 31.10.2006  №107 «Об утверждении Положения о порядке заключения трудовых договоров, об условиях оплаты труда руководителей муниципальных предприятий и открытых акционерных обществ, акции которых находятся в муниципальной собственности Борского района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01 июля 2013 год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подлежит официальному опубликованию в газете «Борская правда» и размещению на официальном сайте органов местного самоуправления www.borcity.ru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едседателя Совета депутатов                                                             Н.В.Лебедев</w:t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11:00Z</dcterms:created>
  <dc:creator>КУМИ</dc:creator>
  <dc:description/>
  <cp:keywords/>
  <dc:language>en-US</dc:language>
  <cp:lastModifiedBy>Совет</cp:lastModifiedBy>
  <cp:lastPrinted>2013-05-28T10:41:00Z</cp:lastPrinted>
  <dcterms:modified xsi:type="dcterms:W3CDTF">2013-05-29T06:20:00Z</dcterms:modified>
  <cp:revision>8</cp:revision>
  <dc:subject/>
  <dc:title>ЗЕМСКОЕ СОБРАНИЕ БОРСКОГО РАЙОНА</dc:title>
</cp:coreProperties>
</file>