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4"/>
        <w:tabs>
          <w:tab w:val="clear" w:pos="9071"/>
        </w:tabs>
        <w:ind w:right="-1" w:hanging="14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от 29 января 2013 года                                                     </w:t>
        <w:tab/>
        <w:t xml:space="preserve">                        №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имущества, предлагаемого к  передаче из муниципальной собственно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ского округа город Бор в государственную собственность </w:t>
      </w:r>
    </w:p>
    <w:p>
      <w:pPr>
        <w:pStyle w:val="Normal"/>
        <w:ind w:righ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жегородской област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атьями 50 и 85 Федерального закона от 06.10.2003  №131-ФЗ «Об общих принципах организации местного самоуправления в Российской Федерации», 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главного врача ГБУЗ НО «Борская ЦРБ»  Совет депутатов городского округа город Бор </w:t>
      </w:r>
      <w:r>
        <w:rPr>
          <w:b/>
          <w:bCs/>
          <w:sz w:val="24"/>
          <w:szCs w:val="24"/>
        </w:rPr>
        <w:t>решил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1.Утвердить перечень имущества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: </w:t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bCs/>
          <w:sz w:val="24"/>
          <w:szCs w:val="24"/>
        </w:rPr>
        <w:t>Перечень имущества, предлагаемого к передаче из муниципальной собственности городского округа город Бор Нижегородской области в государственную  собственность Нижегородской области</w:t>
      </w:r>
    </w:p>
    <w:p>
      <w:pPr>
        <w:pStyle w:val="Normal"/>
        <w:tabs>
          <w:tab w:val="clear" w:pos="708"/>
          <w:tab w:val="left" w:pos="600" w:leader="none"/>
        </w:tabs>
        <w:ind w:left="172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6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559"/>
        <w:gridCol w:w="1457"/>
        <w:gridCol w:w="3016"/>
        <w:gridCol w:w="2462"/>
        <w:gridCol w:w="1701"/>
      </w:tblGrid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и, ИНН организ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уще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места нахождени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офтальмолога Simplex2 с креслом  AD, Frastema, Итал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24200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оскоп (6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2700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ртук р/з односторонний с/э 0,35 мм (ФРЗОт-С) (6 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25590,00 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ка рентгенозащитная ШЗт,  экв.0,25 мм (6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8898,00 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рентгенозащитные РЗт экв.0,5 мм (6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14988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ма одностворчатая рентгенозащитная (6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15549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ссетница для хранения рентг. кассет передвижная КХРКН-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2000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арь неактиничный (2 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4034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биохимический автоматический  EasyRA Medica СШ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49944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етный автокла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22050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ый комплект (22 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62000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аталитический обеззораживатель-очиститель воздуха "Аэролайф-45М" (7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59458,68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он №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4044,99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он №13 (2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585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он (2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185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ц общебольничный 192х80 (47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98700,00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ц к 4-х секционной функциональной кровати 190х80 (33 шт.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606440, Нижегородская обл., г. Бор, ул. Бабушкин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-  97350,00 руб.</w:t>
            </w:r>
          </w:p>
        </w:tc>
      </w:tr>
      <w:tr>
        <w:trPr>
          <w:trHeight w:val="23" w:hRule="atLeast"/>
        </w:trPr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–  </w:t>
            </w:r>
            <w:r>
              <w:rPr>
                <w:bCs/>
                <w:sz w:val="24"/>
                <w:szCs w:val="24"/>
              </w:rPr>
              <w:t>2105193,67 руб.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принятия.</w:t>
      </w:r>
    </w:p>
    <w:p>
      <w:pPr>
        <w:pStyle w:val="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Первый заместитель 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редседателя  Совета депутатов                                              Н.В. Лебедев</w:t>
      </w:r>
    </w:p>
    <w:p>
      <w:pPr>
        <w:pStyle w:val="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1" w:leader="none"/>
      </w:tabs>
      <w:ind w:right="-1" w:hanging="142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19:00Z</dcterms:created>
  <dc:creator>КУМИ</dc:creator>
  <dc:description/>
  <cp:keywords/>
  <dc:language>en-US</dc:language>
  <cp:lastModifiedBy>Совет</cp:lastModifiedBy>
  <cp:lastPrinted>2013-01-28T14:02:00Z</cp:lastPrinted>
  <dcterms:modified xsi:type="dcterms:W3CDTF">2013-01-30T05:15:00Z</dcterms:modified>
  <cp:revision>8</cp:revision>
  <dc:subject/>
  <dc:title/>
</cp:coreProperties>
</file>