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9655</wp:posOffset>
                </wp:positionH>
                <wp:positionV relativeFrom="paragraph">
                  <wp:posOffset>-167640</wp:posOffset>
                </wp:positionV>
                <wp:extent cx="594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49" r="-6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75pt;mso-wrap-distance-left:9pt;mso-wrap-distance-right:9pt;mso-wrap-distance-top:0pt;mso-wrap-distance-bottom:0pt;margin-top:-13.2pt;mso-position-vertical-relative:text;margin-left:28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991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49" r="-6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right="34" w:firstLine="142"/>
        <w:jc w:val="center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ind w:right="-1" w:hanging="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8 мая 2013 года</w:t>
        <w:tab/>
        <w:tab/>
        <w:tab/>
        <w:tab/>
        <w:tab/>
        <w:tab/>
        <w:tab/>
        <w:tab/>
        <w:tab/>
        <w:t>№40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/>
      </w:pPr>
      <w:r>
        <w:rPr>
          <w:sz w:val="28"/>
          <w:szCs w:val="28"/>
        </w:rPr>
        <w:t>Об утверждении условий приватизации акций ОАО «Бор Фармац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твердить прилагаемые условия приватизации 25% акций ОАО «Бор Фармация» в количестве 821 шт., номинальной стоимостью одной акции 1000 рубл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 2 августа 2013 года провести торги по продаже 25% акций ОАО «Бор Фармация»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            Н.В.Лебедев</w:t>
      </w:r>
    </w:p>
    <w:p>
      <w:pPr>
        <w:pStyle w:val="Normal"/>
        <w:ind w:right="49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6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 Совета депутатов городского округа город Бор «Об утверждении условий приватизации акций ОАО «Бор Фармац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ловия   приватизации   муниципального   имущест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</w:rPr>
        <w:t>Перечень лотов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both"/>
        <w:rPr/>
      </w:pPr>
      <w:r>
        <w:rPr/>
        <w:t>Описание предмета торгов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031"/>
        <w:gridCol w:w="1379"/>
        <w:gridCol w:w="1804"/>
        <w:gridCol w:w="1513"/>
        <w:gridCol w:w="851"/>
        <w:gridCol w:w="1058"/>
        <w:gridCol w:w="972"/>
      </w:tblGrid>
      <w:tr>
        <w:trPr>
          <w:trHeight w:val="20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АО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Уставный капитал,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выпущенных акций, шт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выпущенных акций согласно учредительным документа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дной акции, руб.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яется на продажу пакет</w:t>
            </w:r>
          </w:p>
        </w:tc>
      </w:tr>
      <w:tr>
        <w:trPr>
          <w:trHeight w:val="20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акций, 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ставного капита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ор Фармация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6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именные бездокументарны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именные бездокументарн.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  <w:t>Информация о предприятии: ОАО «Бор Фармация»</w:t>
      </w:r>
    </w:p>
    <w:p>
      <w:pPr>
        <w:pStyle w:val="TextBody"/>
        <w:rPr>
          <w:sz w:val="24"/>
        </w:rPr>
      </w:pPr>
      <w:r>
        <w:rPr>
          <w:sz w:val="24"/>
        </w:rPr>
        <w:t>1. Местонахождение: 606440 Нижегородская область, г. Бор, ул. Ленина, д.159.</w:t>
      </w:r>
    </w:p>
    <w:p>
      <w:pPr>
        <w:pStyle w:val="TextBody"/>
        <w:rPr>
          <w:sz w:val="24"/>
        </w:rPr>
      </w:pPr>
      <w:r>
        <w:rPr>
          <w:sz w:val="24"/>
        </w:rPr>
        <w:t>2. Почтовый адрес: 606440 Нижегородская область, г. Бор, ул. Ленина, д.159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 Основные виды деятельности: розничная торговля фармацевтическими и другими товарами, разрешенными к реализации через аптечные учрежд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Среднесписочная численность работающих на 30.06.2012 - 88 человек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Земельные участки: 5 земельных участков общей площадью 1 506,4 кв.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Объекты недвижимости: 14 объектов недвижимости общей площадью 2 373,3 кв.м.</w:t>
      </w:r>
    </w:p>
    <w:p>
      <w:pPr>
        <w:pStyle w:val="TextBody"/>
        <w:jc w:val="both"/>
        <w:rPr/>
      </w:pPr>
      <w:r>
        <w:rPr>
          <w:sz w:val="24"/>
        </w:rPr>
        <w:t>Начальная цена пакета акций –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3 500 000</w:t>
      </w:r>
      <w:r>
        <w:rPr>
          <w:sz w:val="24"/>
        </w:rPr>
        <w:t xml:space="preserve"> (Три миллиона пятьсот тысяч) рубл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умма задатка (10%) – 350 000 рубл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Шаг аукциона (5%)  -    175 000 рублей. 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 Условия  участия  в  аукционе</w:t>
      </w:r>
    </w:p>
    <w:p>
      <w:pPr>
        <w:pStyle w:val="Style16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Способ приватизации: аукцион, открытый по составу участников и  по форме подачи предложения о цене имущества.</w:t>
      </w:r>
    </w:p>
    <w:p>
      <w:pPr>
        <w:pStyle w:val="Style16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ата проведения аукциона: июль - август  2013 года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Место проведения аукциона: г. Бор, ул. Ленина, 97, ком.509 (актовый зал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рок оплаты по договору купли-продажи: 10 календарных дней со дня подписания договора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Форма оплаты по договору купли-продажи: безналичная, наличная. При продаже муниципального имущества законным средством платежа признается валюта РФ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3:00Z</dcterms:created>
  <dc:creator>Совет</dc:creator>
  <dc:description/>
  <cp:keywords/>
  <dc:language>en-US</dc:language>
  <cp:lastModifiedBy>Совет</cp:lastModifiedBy>
  <dcterms:modified xsi:type="dcterms:W3CDTF">2013-05-29T06:21:00Z</dcterms:modified>
  <cp:revision>5</cp:revision>
  <dc:subject/>
  <dc:title/>
</cp:coreProperties>
</file>