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8 мая 2013 года</w:t>
        <w:tab/>
        <w:tab/>
        <w:tab/>
        <w:tab/>
        <w:tab/>
        <w:tab/>
        <w:tab/>
        <w:tab/>
        <w:tab/>
        <w:tab/>
        <w:t xml:space="preserve">№4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95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от 16.07.2010 №10 «О назначении председателей постоянных комитетов Совета депутатов городского округа город Бор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 основании части 1 статьи 10 Регламента Совет депутатов </w:t>
      </w:r>
      <w:r>
        <w:rPr>
          <w:b/>
          <w:spacing w:val="52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от 16.07.2010 №10 «О назначении председателей постоянных комитетов Совета депутатов городского округа город Бор» (опубликовано в газете «Борская правда» №107 от 27.07.2010) (в редакции решения №69 от 31.07.2012) следующие измене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асть 7 решения признать утратившей сил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асть 4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Назначить Клепцова Вадима Германовича председателем постоянного комитета по социальным вопросам.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я Совета депутатов                                                             Н.В.Лебед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4:55:00Z</dcterms:created>
  <dc:creator>12</dc:creator>
  <dc:description/>
  <cp:keywords/>
  <dc:language>en-US</dc:language>
  <cp:lastModifiedBy>Совет</cp:lastModifiedBy>
  <dcterms:modified xsi:type="dcterms:W3CDTF">2013-05-29T06:32:00Z</dcterms:modified>
  <cp:revision>4</cp:revision>
  <dc:subject/>
  <dc:title/>
</cp:coreProperties>
</file>