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1"/>
        <w:rPr/>
      </w:pPr>
      <w:r>
        <w:rPr/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 мая 2013 года                                                                                №46</w:t>
      </w:r>
    </w:p>
    <w:p>
      <w:pPr>
        <w:pStyle w:val="Normal"/>
        <w:ind w:right="55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571" w:hanging="0"/>
        <w:jc w:val="both"/>
        <w:rPr>
          <w:sz w:val="28"/>
        </w:rPr>
      </w:pPr>
      <w:r>
        <w:rPr>
          <w:sz w:val="28"/>
        </w:rPr>
        <w:t>О внесении изменений в Положение о муниципальной службе в городском округе город Б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В соответствии с </w:t>
      </w:r>
      <w:r>
        <w:rPr>
          <w:sz w:val="28"/>
          <w:szCs w:val="28"/>
          <w:lang w:eastAsia="en-US"/>
        </w:rPr>
        <w:t xml:space="preserve">Федеральным законом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sz w:val="28"/>
        </w:rPr>
        <w:t xml:space="preserve">Совет депутатов </w:t>
      </w:r>
      <w:r>
        <w:rPr>
          <w:b/>
          <w:spacing w:val="40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Внести в Положение о муниципальной службе в городском округе город Бор, утвержденное решением Совета депутатов городского округа г. Бор от 30.09.2010 №39 «Об утверждении Положения о муниципальной службе в городском округе город Бор» (опубликовано в газете «Борская правда» №156 от 20.10.2010), (в редакции решений №119 от 27.12.2011 (опубликовано в газете «Борская правда» №100-101 от 13.07.2012),</w:t>
        <w:tab/>
        <w:t>№32 от 29.05.2012 (опубликовано в газете «Борская правда» №84-85 от 15.06.2012) и №104 от 26.11.2012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  <w:lang w:eastAsia="en-US"/>
        </w:rPr>
        <w:t>а) Статью 17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  <w:lang w:eastAsia="en-US"/>
        </w:rPr>
        <w:t xml:space="preserve">«Статья 17. </w:t>
      </w:r>
      <w:r>
        <w:rPr>
          <w:sz w:val="28"/>
          <w:szCs w:val="28"/>
        </w:rPr>
        <w:t>Представление сведений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 года № 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en-US"/>
        </w:rPr>
        <w:t>Непредставление гражданином при поступлении на муниципальную службу представителю нанимателя (работодателю) сведений о своих доходах,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Губернатором Нижегородской области в порядке, определяемом нормативными правовыми актами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en-US"/>
        </w:rPr>
        <w:t xml:space="preserve">б) Раздел </w:t>
      </w:r>
      <w:r>
        <w:rPr>
          <w:sz w:val="28"/>
          <w:szCs w:val="28"/>
        </w:rPr>
        <w:t xml:space="preserve"> «Ведущие должности муниципальной службы (группа 3)» части II приложения 1 после стро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начальника управления в составе департамента (комитета) администрации городского округ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(заведующий) отдела в составе комитета, управления администрации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    Н.В.Лебедев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16:00Z</dcterms:created>
  <dc:creator>USER</dc:creator>
  <dc:description/>
  <cp:keywords/>
  <dc:language>en-US</dc:language>
  <cp:lastModifiedBy>Отдел</cp:lastModifiedBy>
  <cp:lastPrinted>2013-05-16T11:52:00Z</cp:lastPrinted>
  <dcterms:modified xsi:type="dcterms:W3CDTF">2013-06-04T06:43:00Z</dcterms:modified>
  <cp:revision>4</cp:revision>
  <dc:subject/>
  <dc:title/>
</cp:coreProperties>
</file>