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5 июня 2013 года                                                                            №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95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13.12.2012 №110 «О бюджете городского округа город Бор на 2013 год»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2 №110 «О бюджете городского округа город Бор на 2013 год» (опубликовано в</w:t>
      </w:r>
      <w:r>
        <w:rPr/>
        <w:t xml:space="preserve"> </w:t>
      </w:r>
      <w:r>
        <w:rPr>
          <w:sz w:val="28"/>
          <w:szCs w:val="28"/>
        </w:rPr>
        <w:t>газете «Борская правда» №190 от 19.12.2012) (в редакции решений от 29.01.2013 № 1 (опубликовано в газете «Борская правда» №26 от 20.02.2012 и №59 от 23.04.2013) и от 28.05.2013 № 37)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3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>1 982 79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2 088 176,0 тыс. рублей;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 размер дефицита в сумме 1</w:t>
      </w:r>
      <w:r>
        <w:rPr>
          <w:bCs/>
          <w:sz w:val="28"/>
          <w:szCs w:val="28"/>
        </w:rPr>
        <w:t>05 383,1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я 4-7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 -</w:t>
        <w:tab/>
        <w:tab/>
        <w:tab/>
        <w:tab/>
        <w:tab/>
        <w:t xml:space="preserve">    В.В.Тарбеев</w:t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  <w:r>
        <w:br w:type="page"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4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юджета городского округа на 2013 год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8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6662"/>
        <w:gridCol w:w="1134"/>
      </w:tblGrid>
      <w:tr>
        <w:trPr>
          <w:trHeight w:val="349" w:hRule="atLeast"/>
        </w:trPr>
        <w:tc>
          <w:tcPr>
            <w:tcW w:w="2687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Кредиты кредитных организаций в валюте Российской  Федерации      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2. 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2 01 04 0000 000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. Изменение остатков на счете по учету средств бюджет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169,1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3. 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. Исполнение государственных и муниципальных гарант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4 00 00 0000 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1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.1.1 Исполнение муниципальных гарантий городских округов в валюте Российской Федерации в случае,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 383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5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и видам расходов классификации расходов бюджета</w:t>
      </w:r>
    </w:p>
    <w:tbl>
      <w:tblPr>
        <w:tblW w:w="998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4"/>
        <w:gridCol w:w="543"/>
        <w:gridCol w:w="635"/>
        <w:gridCol w:w="958"/>
        <w:gridCol w:w="709"/>
        <w:gridCol w:w="992"/>
      </w:tblGrid>
      <w:tr>
        <w:trPr>
          <w:trHeight w:val="23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 рублей)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538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4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202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32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6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0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3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9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1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818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3-202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 элитного семеновод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у племенного животновод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ье поголовья крупного рогатого ско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затрат по страхованию урожа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химиз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53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3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 83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6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475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3 347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 1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61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 057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33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6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900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624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99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4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76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 095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241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6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9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3,5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436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495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47,7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88176,0</w:t>
            </w:r>
          </w:p>
        </w:tc>
      </w:tr>
    </w:tbl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6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ыс. 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492"/>
        <w:gridCol w:w="368"/>
        <w:gridCol w:w="426"/>
        <w:gridCol w:w="992"/>
        <w:gridCol w:w="567"/>
        <w:gridCol w:w="1266"/>
      </w:tblGrid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8 17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Департамент финансов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2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7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. Кантауровское территориальное управл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3. Краснослободское территориальное управление</w:t>
            </w:r>
          </w:p>
        </w:tc>
        <w:tc>
          <w:tcPr>
            <w:tcW w:w="4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3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9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 Линдовское территориальное управление</w:t>
            </w:r>
          </w:p>
        </w:tc>
        <w:tc>
          <w:tcPr>
            <w:tcW w:w="4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3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9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5. Останкинское территориальное управление</w:t>
            </w:r>
          </w:p>
        </w:tc>
        <w:tc>
          <w:tcPr>
            <w:tcW w:w="4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3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2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 Территориальное управление ПП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6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7. Редькинское территориальное управл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8. Ситниковское территориальное управл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9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 Ямновское территориальное управл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3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Совет депутатов городского округа г.Бо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1.Управление жилищно-коммунального хозяй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6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 и искусственных сооружений на 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85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47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Отдел культур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78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4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2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9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8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4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и сохранение культуры городского округа г.Бор"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Департамент по имущественным и земельным отнош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172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9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9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4. Отдел спорта и молодеж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183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43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495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6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4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4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Управление народного образ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4 3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82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0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41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6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74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16. Управление сельского хозяйств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Администрация городского округа г.Бо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 650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99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80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22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20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7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797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системы отдыха и оздоровления детей и молодежи городского округа г. Бор на 2013-2014 год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95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54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«О социальной защите инвалидов в Российской федерации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.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4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 xml:space="preserve">Приложение 7  к решению Совета депутатов городского округа город Бор 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 год</w:t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3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ыс. рублей)</w:t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134"/>
        <w:gridCol w:w="900"/>
        <w:gridCol w:w="1086"/>
        <w:gridCol w:w="929"/>
        <w:gridCol w:w="1176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4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городского округа город Бор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Улучшение условий и охраны труда в организациях городского округа г.Бор на 2012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городского округа город Бор на 2011-2013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рганизаций городского округа г.Бор на 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3-2014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городского округа город Бор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3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атриотическое и духовно нравственное воспитание в городском округе город Бор на 2013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городского округа г. Бор на 2011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3-2015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с высшим профессиональным образованием  для различных отраслей экономики на 2010-2013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овышение эффективности бюджетных расходов на 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4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4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 Бор на 2012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295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14"/>
    <w:basedOn w:val="Normal"/>
    <w:qFormat/>
    <w:pPr>
      <w:widowControl/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;Times New Roman" w:hAnsi="Arial;Times New Roman" w:cs="Arial;Times New Roman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5:00Z</dcterms:created>
  <dc:creator>MOCHKAEV</dc:creator>
  <dc:description/>
  <cp:keywords/>
  <dc:language>en-US</dc:language>
  <cp:lastModifiedBy>Совет</cp:lastModifiedBy>
  <cp:lastPrinted>2013-06-24T11:13:00Z</cp:lastPrinted>
  <dcterms:modified xsi:type="dcterms:W3CDTF">2013-06-25T12:01:00Z</dcterms:modified>
  <cp:revision>9</cp:revision>
  <dc:subject/>
  <dc:title>ЗЕМСКОЕ   СОБРАНИЕ   БОРСКОГО   РАЙОНА</dc:title>
</cp:coreProperties>
</file>