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-269875</wp:posOffset>
                </wp:positionV>
                <wp:extent cx="594995" cy="770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9915" cy="733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49" r="-6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60.65pt;mso-wrap-distance-left:9pt;mso-wrap-distance-right:9pt;mso-wrap-distance-top:0pt;mso-wrap-distance-bottom:0pt;margin-top:-21.2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589915" cy="733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49" r="-6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2835" w:leader="none"/>
        </w:tabs>
        <w:ind w:left="1134" w:righ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ind w:right="34" w:firstLine="142"/>
        <w:jc w:val="center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pacing w:val="40"/>
          <w:sz w:val="32"/>
          <w:szCs w:val="44"/>
        </w:rPr>
      </w:pPr>
      <w:r>
        <w:rPr>
          <w:b/>
          <w:spacing w:val="40"/>
          <w:sz w:val="32"/>
          <w:szCs w:val="44"/>
        </w:rPr>
      </w:r>
    </w:p>
    <w:p>
      <w:pPr>
        <w:pStyle w:val="Normal"/>
        <w:rPr/>
      </w:pPr>
      <w:r>
        <w:rPr/>
        <w:t xml:space="preserve">от 26 февраля 2013 года </w:t>
        <w:tab/>
        <w:tab/>
        <w:tab/>
        <w:tab/>
        <w:tab/>
        <w:tab/>
        <w:tab/>
        <w:tab/>
        <w:t xml:space="preserve">№5 </w:t>
      </w:r>
    </w:p>
    <w:p>
      <w:pPr>
        <w:pStyle w:val="Normal"/>
        <w:rPr/>
      </w:pPr>
      <w:r>
        <w:rPr/>
      </w:r>
    </w:p>
    <w:p>
      <w:pPr>
        <w:pStyle w:val="31"/>
        <w:ind w:right="5386" w:hanging="0"/>
        <w:rPr/>
      </w:pPr>
      <w:r>
        <w:rPr/>
        <w:t>Информация о перечне  ремонтируемых дорог и придомовых территорий городского округа город Бор на 2013 год</w:t>
      </w:r>
    </w:p>
    <w:p>
      <w:pPr>
        <w:pStyle w:val="Normal"/>
        <w:ind w:right="49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Совет депутатов городского округа город Бор   </w:t>
      </w:r>
      <w:r>
        <w:rPr>
          <w:b/>
          <w:spacing w:val="40"/>
        </w:rPr>
        <w:t>решил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/>
        <w:t>Принять к сведению информацию о перечне ремонтируемых дорог и придомовых территорий  городского округа город Бор на 2013год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635"/>
        <w:gridCol w:w="1426"/>
        <w:gridCol w:w="1598"/>
      </w:tblGrid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№ </w:t>
            </w:r>
            <w:r>
              <w:rPr>
                <w:bCs/>
                <w:szCs w:val="28"/>
                <w:lang w:eastAsia="ru-RU"/>
              </w:rPr>
              <w:t>п/п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Адрес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Объем работ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Cs w:val="28"/>
                <w:lang w:eastAsia="ru-RU"/>
              </w:rPr>
              <w:t>Стоимость  работ (тыс. руб.)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szCs w:val="28"/>
                <w:lang w:eastAsia="ru-RU"/>
              </w:rPr>
              <w:t>Придомовые территории ВСЕГО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м</w:t>
            </w:r>
            <w:r>
              <w:rPr>
                <w:b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25 780,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г. Бо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 9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20 640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ru-RU"/>
              </w:rPr>
              <w:t>ул. Чугунова д.1,2,3,4,5,6,7,8,9,10, 11, 12, 13, 14, ул. Западная  д. 11,12,13,14,15,16, 17, 18, 19  (с устройством парковок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 9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 640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Территориальные управления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4 02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5 140,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итниковское ТУ</w:t>
            </w:r>
            <w:r>
              <w:rPr>
                <w:szCs w:val="28"/>
                <w:lang w:eastAsia="ru-RU"/>
              </w:rPr>
              <w:t xml:space="preserve"> п. Железнодорожный, ул. Новостройка (от аптеки до маг-на «Культтовары»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67 (щебень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83,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Ситниковское ТУ </w:t>
            </w:r>
            <w:r>
              <w:rPr>
                <w:szCs w:val="28"/>
                <w:lang w:eastAsia="ru-RU"/>
              </w:rPr>
              <w:t>п. Железнодорожный, ул. Октябрьская (от маг-на " Темп"  до д. №15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Краснослободское ТУ </w:t>
            </w:r>
            <w:r>
              <w:rPr>
                <w:szCs w:val="28"/>
                <w:lang w:eastAsia="ru-RU"/>
              </w:rPr>
              <w:t>д. Красная слобода  ул. Центральная (проезды к д. № 1,2,17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6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88,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Линдовское ТУ</w:t>
            </w:r>
            <w:r>
              <w:rPr>
                <w:szCs w:val="28"/>
                <w:lang w:eastAsia="ru-RU"/>
              </w:rPr>
              <w:t xml:space="preserve"> с. Линда. Ул. Школьная д.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Останкинское ТУ</w:t>
            </w:r>
            <w:r>
              <w:rPr>
                <w:szCs w:val="28"/>
                <w:lang w:eastAsia="ru-RU"/>
              </w:rPr>
              <w:t xml:space="preserve"> с. Останкино ул. Школьная (от д. №22 до д. №23 и от д. №9 до д. № 31,32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4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348,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Редькинское ТУ </w:t>
            </w:r>
            <w:r>
              <w:rPr>
                <w:szCs w:val="28"/>
                <w:lang w:eastAsia="ru-RU"/>
              </w:rPr>
              <w:t>с. Редькино  д. №6,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Ямновское ТУ </w:t>
            </w:r>
            <w:r>
              <w:rPr>
                <w:szCs w:val="28"/>
                <w:lang w:eastAsia="ru-RU"/>
              </w:rPr>
              <w:t>с. Ямново ул. Совхозная д.40,3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4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роги ВСЕГО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8 093,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г. Бо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15 334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ru-RU"/>
              </w:rPr>
              <w:t xml:space="preserve">уширение ПЧ в районе остановки автобуса «Канатная дорога» с устройством тротуара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ru-RU"/>
              </w:rPr>
              <w:t>ул. Первомайская  (участок дороги от д. №9</w:t>
              <w:noBreakHyphen/>
              <w:t>а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1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ru-RU"/>
              </w:rPr>
              <w:t>ул. Воровского (вдоль д. №62-64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5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68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ru-RU"/>
              </w:rPr>
              <w:t>ул. 8 март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4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45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ru-RU"/>
              </w:rPr>
              <w:t>ул. Пушкина п. Октябрьский (2ой уч.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5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 793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-ый пер. Кулибин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9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 640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ru-RU"/>
              </w:rPr>
              <w:t>участок ул. Энгельса от ул. Маяковского 255 м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6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83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ru-RU"/>
              </w:rPr>
              <w:t xml:space="preserve">ул. Борская Ферма (дорога, тротуар)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7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ru-RU"/>
              </w:rPr>
              <w:t>ул. Луначарского (от Кирова в сторону канатной дороги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562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56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ru-RU"/>
              </w:rPr>
              <w:t>ул. Октябрьская (от ул. Спортивной до ул. Рослякова)</w:t>
            </w:r>
          </w:p>
        </w:tc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62</w:t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980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ru-RU"/>
              </w:rPr>
              <w:t>ул. 1-ая Новая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55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720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Территориальные управления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2 759,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ПК ТУ</w:t>
            </w:r>
            <w:r>
              <w:rPr>
                <w:szCs w:val="28"/>
                <w:lang w:eastAsia="ru-RU"/>
              </w:rPr>
              <w:t xml:space="preserve"> п. ППК (Дорога на кладбище)</w:t>
            </w:r>
          </w:p>
        </w:tc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985 щебень</w:t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56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Кантауровское ТУ</w:t>
            </w:r>
            <w:r>
              <w:rPr>
                <w:szCs w:val="28"/>
                <w:lang w:eastAsia="ru-RU"/>
              </w:rPr>
              <w:t xml:space="preserve"> д. Каликино (дорога на кладбище)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60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клюдовский ТО</w:t>
            </w:r>
            <w:r>
              <w:rPr>
                <w:szCs w:val="28"/>
                <w:lang w:eastAsia="ru-RU"/>
              </w:rPr>
              <w:t xml:space="preserve"> ул. Новая (от школы № 20 до ул. Нагорная и съезд на пер. Колхозный) и ул. Нагорная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76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89,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Б. Пикинский ТО </w:t>
            </w:r>
            <w:r>
              <w:rPr>
                <w:szCs w:val="28"/>
                <w:lang w:eastAsia="ru-RU"/>
              </w:rPr>
              <w:t>п. Б. Пикино ул. 1 Мая (от дет.сада до ул. Победы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Тротуары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Cs w:val="28"/>
                <w:lang w:eastAsia="ru-RU"/>
              </w:rPr>
            </w:pPr>
            <w:r>
              <w:rPr>
                <w:rFonts w:cs="Arial CYR" w:ascii="Arial CYR" w:hAnsi="Arial CYR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7766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ru-RU"/>
              </w:rPr>
              <w:t>ул. Луначарского (от музея до церкви)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ротуар ул. Западная, ул. Чугунов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ротуар ул. В. Котик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2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10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ru-RU"/>
              </w:rPr>
              <w:t xml:space="preserve">ул. Островского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903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624,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ИТОГО по перечню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51 639,9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ервый заместитель </w:t>
      </w:r>
    </w:p>
    <w:p>
      <w:pPr>
        <w:pStyle w:val="Normal"/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едседателя Совета депутатов                                                         Н.В. Лебедев</w:t>
      </w:r>
    </w:p>
    <w:p>
      <w:pPr>
        <w:pStyle w:val="Nonformat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34" w:firstLine="142"/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</w:rPr>
  </w:style>
  <w:style w:type="paragraph" w:styleId="31">
    <w:name w:val="Основной текст 31"/>
    <w:basedOn w:val="Normal"/>
    <w:qFormat/>
    <w:pPr>
      <w:ind w:right="5675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7:00Z</dcterms:created>
  <dc:creator>Совет</dc:creator>
  <dc:description/>
  <cp:keywords/>
  <dc:language>en-US</dc:language>
  <cp:lastModifiedBy>Совет</cp:lastModifiedBy>
  <cp:lastPrinted>2013-02-26T10:59:00Z</cp:lastPrinted>
  <dcterms:modified xsi:type="dcterms:W3CDTF">2013-02-27T05:58:00Z</dcterms:modified>
  <cp:revision>7</cp:revision>
  <dc:subject/>
  <dc:title/>
</cp:coreProperties>
</file>