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25 июня 2013 года                                                                           </w:t>
        <w:tab/>
        <w:tab/>
        <w:t xml:space="preserve"> №5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Министерства государственного имущества и земельных ресурсов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47"/>
        <w:gridCol w:w="1984"/>
        <w:gridCol w:w="26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дрес местонахождения организации, 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ые перехо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– 7 462 000 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тоны (19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        В.В. Тарб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14">
    <w:name w:val=" Знак14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27:00Z</dcterms:created>
  <dc:creator>КУМИ</dc:creator>
  <dc:description/>
  <cp:keywords/>
  <dc:language>en-US</dc:language>
  <cp:lastModifiedBy>Совет</cp:lastModifiedBy>
  <cp:lastPrinted>2013-06-11T12:58:00Z</cp:lastPrinted>
  <dcterms:modified xsi:type="dcterms:W3CDTF">2013-06-25T12:09:00Z</dcterms:modified>
  <cp:revision>5</cp:revision>
  <dc:subject/>
  <dc:title/>
</cp:coreProperties>
</file>