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/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1"/>
        <w:ind w:right="5243" w:hanging="0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июня 2013 года</w:t>
        <w:tab/>
        <w:tab/>
        <w:tab/>
        <w:tab/>
        <w:tab/>
        <w:tab/>
        <w:tab/>
        <w:tab/>
        <w:tab/>
        <w:tab/>
        <w:t>№5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3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еречень </w:t>
      </w:r>
    </w:p>
    <w:p>
      <w:pPr>
        <w:pStyle w:val="Normal"/>
        <w:ind w:right="623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мущества, предлагаемого к передаче из муниципальной собственности городского округа город Бор Нижегородской области   в федеральную собственность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50 и 85 Федерального закона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3.06.2006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а основании проведенной технической инвентаризации, с учетом обращения Управления федеральной почтовой связи Нижегородской области – филиала федерального государственного унитарного предприятия «Почта России»   Совет депутатов городского округа город Бор Нижегородской области </w:t>
      </w:r>
      <w:r>
        <w:rPr>
          <w:b/>
          <w:bCs/>
          <w:spacing w:val="40"/>
          <w:sz w:val="28"/>
          <w:szCs w:val="28"/>
        </w:rPr>
        <w:t>решил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перечень имущества, предлагаемого к передаче из муниципальной собственности городского округа город Бор Нижегородской области в федеральную собственность, утвержденный решением Совета депутатов городского округа город Бор от 31.05.2011 №48, изложив его в новой редакци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имущества, предлагаемого к передаче из муниципальной собственности городского округа город Бор Нижегородской области в федеральную собственно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2" w:type="dxa"/>
        <w:jc w:val="left"/>
        <w:tblInd w:w="-83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20"/>
        <w:gridCol w:w="1860"/>
        <w:gridCol w:w="2100"/>
        <w:gridCol w:w="2720"/>
        <w:gridCol w:w="214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организации, ИН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отдельно стоящее здани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городская область, Борский район, Редькинский с/с, д. Ваганьково, д.98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городская область, г. Бор, ул. Интернациональная, д.138, поч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город областного значения Бор, Редькинский с/с, с. Редькино, д.5, П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,7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 помещение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город областного значения Бор, Линдовский сельсовет, с. Чистое Поле, д.3, П4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город областного значения Бор, Память Парижской Коммуны с/с, сельский поселок Память Парижской Коммуны, ул. Ленина, д.18, П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Борский район, Редькинский с/с, сельский поселок Чистое Борское, ул. Октябрьская, д.8, почт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,7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город областного значения Бор, Кантауровский сельсовет, д. Каликино, ул. Октябрьская, д.21, П2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9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 помещение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городская область, город областного значения Бор, Линдовский сельсовет, с. Спасское, ул.</w:t>
            </w:r>
            <w:r>
              <w:rPr/>
              <w:t> </w:t>
            </w:r>
            <w:r>
              <w:rPr>
                <w:sz w:val="24"/>
                <w:szCs w:val="24"/>
              </w:rPr>
              <w:t xml:space="preserve">Центральная, д.20, П2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город областного значения Бор, Ситниковский с/с, сельский поселок Железнодорожный, ул. Новостройка, д.12, П1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,1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встроенное помещение (почта)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г. Бор, ул. Коммунистическая, д.13 «А»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9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городская область, г. Бор, Краснослободский сельсовет, с. Городищи, поч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город областного значения Бор, Линдовский сельсовет, с. Дрюково, д.3, П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Борский район, Кантауровский с/с, с. Кантаурово, ул. Кооперативная, д.22, почтовое отделение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 помещение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городская область, город областного значения Бор, Останкинский с/с, с. Останкино, ул. Школьная, д.2, П3 (А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,6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г. Бор, пос. Большое Пикино, ул. Луговая, д.4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г. Бор, пос. Неклюдово, ул. Новая, д.6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г. Бор, пос. Неклюдово, квартал Дружба, д.18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городская область, г. Бор, п. Октябрьский, ул. Октябрьская, д.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7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встроенно-пристроенное помещение (почт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г. Бор, ул. Первомайская, д.5 «А»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г. Бор, мкр-н 2, д.15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3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Борский район, Краснослободский с/с, д. Красная Слобода, ул. Центральная, д.25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,7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встроенное помещение (почт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г. Бор, ул. М. Горького, д.103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30,6 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 помещение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городская область, город областного значения Бор, Останкинский с/с, с. Останкино, ул. Школьная, д.2, П4 (А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,4 кв.м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                В.В. Тарбеев                                                          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;Times New Roman" w:hAnsi="Tahoma;Times New Roman" w:cs="Tahoma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9:36:00Z</dcterms:created>
  <dc:creator>КУМИ</dc:creator>
  <dc:description/>
  <cp:keywords/>
  <dc:language>en-US</dc:language>
  <cp:lastModifiedBy>Совет</cp:lastModifiedBy>
  <cp:lastPrinted>2013-06-13T11:18:00Z</cp:lastPrinted>
  <dcterms:modified xsi:type="dcterms:W3CDTF">2013-06-25T12:13:00Z</dcterms:modified>
  <cp:revision>7</cp:revision>
  <dc:subject/>
  <dc:title/>
</cp:coreProperties>
</file>